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ågra rader om "Mercury Project" på Danshögskolan</w:t>
      </w:r>
      <w:r>
        <w:rPr/>
        <w:br/>
        <w:br/>
        <w:t>En varm augusti dag med starkt sol på ute platsen sitter jag framför datorn i källaren och försöker erinra mig några spännande och givande kvällar på DH i andra hälften av Juni.</w:t>
        <w:br/>
        <w:t xml:space="preserve">Det kunde knappt undgå de som arbetar med dans och musik i Stockholm och i synnerhet de som på ett eller annat sätt är knutna till DH att där pågick ett två veckors evenemang under titeln Mercury Project. Jag trodde när jag såg programmet att det kommer att fånga ett stort intresse och att många dansare, koreografer och musiker kommer att fylla danssalar och DH's lilla teater till bristningsgränsen så jag var mån om att reservera plats så fort som möjligt. Det blev inte så många där som jag befarade, åtminstone inte på kvällsföreställningar, (den andra veckan såg jag alla) men, de som inte var där får skylla sig själva för de har missad några väldig intressanta musikaliska (Mats Persson och Kristine Scholz) och koreografiska uppvisningar. Jag har hört att de många olika workshops och klasser däremot var välbesökta och gav en hel del att begrunda. </w:t>
        <w:br/>
        <w:t xml:space="preserve">Det är i första hand om föreställningar och "work in progress" visningar jag ville skriva några ord om, och naturligtvis vill jag fokusera det som ligger mig närmast d.v.s. musikens plats i koreografisk sammanhang. </w:t>
        <w:br/>
        <w:t xml:space="preserve">De senaste åren har jag funderat mycket över tendenser som mer och mer präglar nya koreografiska verk och inte enbart de som görs av de unga koreograferna. Jag syftar på den höga decibel nivån med vilken musiken eller ibland "ljuddesign" strömmar ut ur de enorma högtalarna. När man delar ut öronproppar innan en dans föreställning på Dansens Hus tycker jag att måttet år rågat. </w:t>
        <w:br/>
        <w:t xml:space="preserve">Det finns många musiker som tillsammans med mig tycker att fenomenet är märkvärdigt och att överdimensionerad volym av musiken förstör helhetsintrycket. </w:t>
        <w:br/>
        <w:t xml:space="preserve">Det är svårt att peka på någonting som kan har orsakat utvecklingen åt det hållet, men jag misstänker att det är disco och pop musiken som är boven i dramat. Ingenting ont sagt om genren i sig, men min bestämda åsikt är att dess ljudklang och nivå inte alltid passar till den nutida dansens uttryckskänsla och karaktär, samt att det som man vill använda som styrka förvandlas till svaghet. Den expressiva sidan av dansen går förlorad. Man ser den inte.! </w:t>
        <w:br/>
        <w:t xml:space="preserve">Varför skriver jag nu om detta? Jo, för att efter det jag har sett på DH's teater den veckan i Juni, blev jag mycket positivt överraskad inte minst i samband med det jag just har klagat över. </w:t>
        <w:br/>
      </w:r>
    </w:p>
    <w:p>
      <w:pPr>
        <w:pStyle w:val="Normal"/>
        <w:rPr/>
      </w:pPr>
      <w:r>
        <w:rPr/>
        <w:t>Koreografer/dansare: Sebastian Prantl, Tony Tatcher och Steve Batts,  har använt musiken både "levande" och inspelade på ett sätt som vittnade om deras superba känsla för balans mellan dans och musik i alla avseende. Det var både ljudnivå och klang kvalité som de tydligen ägnar avsevärt intresse åt, och i sina verk lyckas de med att skapa ett mycket tillfredsställande och balanserat helhets uttryck.</w:t>
        <w:br/>
        <w:t>Det som också lyste igenom var deras mycket personliga sceniska och koreografiska uttryckssätt. Det är kanske det som gjorde att man upplevde dem som annorlunda och deras verk så inspirerande.</w:t>
        <w:br/>
        <w:br/>
        <w:t xml:space="preserve">Jag lyckades växla några ord med Sebastian Prantl om hur känsligt det är att hitta rätt balans och på ett organisk sätt passande musik till dansen. Han samarbetar kontinuerligt med sin fru Cecilia Li som är pianist i deras studio "Tanz Atelier Wien". Sebastian har också själv gjort ett mycket lyckat musik collage, som demonstrerade hans utmärkta känsla för musikaliska förlopp som möjliggjorde ett fint samspel med hans danssolo. Det förvånade mig inte att vårt korta samtal snabbt gled in på problematiken om användning av musiken och i synnerhet betydelsen av musikens rätta volymnivå. Hans förklaring var att en viss traditionslöshet kan vara orsaken till att så många koreografer idag använder musiken lättvindigt och kanske publikfriande, eller enbart i "energiskapande" (om det vore så?) syfte, med hög volym som följd. </w:t>
        <w:br/>
      </w:r>
    </w:p>
    <w:p>
      <w:pPr>
        <w:pStyle w:val="Normal"/>
        <w:rPr/>
      </w:pPr>
      <w:r>
        <w:rPr/>
        <w:t>Ett annat exempel på utomordentlig eqvilibrium mellan dans och musik var Tony Thatcher's dans, framförd med live elektronisk musik som komponerades och spelades av den tyske slagverkare Cristoph Hillmann. Man kan verkligen tala om "fin lir", på samma gång kraftfull och lyriskt. Hans urval av egna samplade ljud hade egenskaper och kvalité som på ett utmärkt sätt kompletterade rörelsens dynamik och form. Rytmisk dialog var i full gång och det sprudlade av lust och dansglädje.</w:t>
        <w:br/>
      </w:r>
    </w:p>
    <w:p>
      <w:pPr>
        <w:pStyle w:val="Normal"/>
        <w:rPr/>
      </w:pPr>
      <w:r>
        <w:rPr/>
        <w:t xml:space="preserve">Steve Batts, koreograf &amp; Alexander teknik lärare, lurade oss att tro att den inspelade musiken för hans solodans var speciell komponerad för hans koreografi, det passade som hand i handske, men i själva verket var det musik av 60-talets avangard jazzmusiker Albert Ayler. </w:t>
        <w:br/>
        <w:t>Mycket har hänt på de två veckor av Mercury Projekt på DH, flera intressanta workshops, klasser, som t.ex. intressanta föreställningar av Ornella D'Agostino och Linda Forsman, visning av Rosemarie Lee's kreativa korta dans filmer, men jag uppmärksammade det som på något sätt starkast fångade mitt intresse och självklart är det som jag nämnde musikens användning och samspel med koreografin.</w:t>
        <w:br/>
        <w:t>Jag tycker att vi får vara glada och tacksamma att sådana projekt äger rum och görs i samarbete med Danshögskolan. Mera!!</w:t>
        <w:br/>
        <w:br/>
        <w:t>Davor Kajfes</w:t>
      </w:r>
    </w:p>
    <w:p>
      <w:pPr>
        <w:pStyle w:val="Normal"/>
        <w:rPr>
          <w:rFonts w:eastAsia="New York;Times New Roman"/>
        </w:rPr>
      </w:pPr>
      <w:r>
        <w:rPr>
          <w:rFonts w:eastAsia="New York;Times New Roman"/>
        </w:rPr>
        <w:t xml:space="preserve"> </w:t>
      </w:r>
    </w:p>
    <w:p>
      <w:pPr>
        <w:pStyle w:val="Normal"/>
        <w:rPr/>
      </w:pPr>
      <w:r>
        <w:rPr/>
        <w:br/>
      </w:r>
    </w:p>
    <w:sectPr>
      <w:type w:val="nextPage"/>
      <w:pgSz w:w="11906"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22:00Z</dcterms:created>
  <dc:creator>DD</dc:creator>
  <dc:description/>
  <dc:language>en-US</dc:language>
  <cp:lastModifiedBy>Stefan Mattsson</cp:lastModifiedBy>
  <dcterms:modified xsi:type="dcterms:W3CDTF">2002-11-01T11:22:00Z</dcterms:modified>
  <cp:revision>2</cp:revision>
  <dc:subject/>
  <dc:title>Mercury Project</dc:title>
</cp:coreProperties>
</file>