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84"/>
        <w:gridCol w:w="3827"/>
        <w:gridCol w:w="709"/>
        <w:gridCol w:w="850"/>
        <w:gridCol w:w="284"/>
        <w:gridCol w:w="601"/>
        <w:gridCol w:w="850"/>
        <w:gridCol w:w="2687"/>
        <w:gridCol w:w="7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Centrala försöksdjursnämnde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ordbruksdepartementet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103 33 STOCKHOLM</w:t>
            </w:r>
          </w:p>
        </w:tc>
        <w:tc>
          <w:tcPr>
            <w:tcW w:w="5981" w:type="dxa"/>
            <w:gridSpan w:val="6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caps/>
                <w:sz w:val="28"/>
                <w:szCs w:val="28"/>
                <w:lang w:val="sv-SE"/>
              </w:rPr>
            </w:pPr>
            <w:r>
              <w:rPr>
                <w:b/>
                <w:bCs/>
                <w:caps/>
                <w:sz w:val="28"/>
                <w:szCs w:val="28"/>
                <w:lang w:val="sv-SE"/>
              </w:rPr>
              <w:t>Uppgifter OM ANVÄNDNING AV DJUR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sz w:val="28"/>
                <w:szCs w:val="28"/>
                <w:lang w:val="sv-SE"/>
              </w:rPr>
              <w:t>FÖR VETENSKAPLIGA ÄNDAMÅL M.M.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  <w:tc>
          <w:tcPr>
            <w:tcW w:w="5279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</w:tr>
      <w:tr>
        <w:trPr/>
        <w:tc>
          <w:tcPr>
            <w:tcW w:w="6555" w:type="dxa"/>
            <w:gridSpan w:val="6"/>
            <w:tcBorders/>
          </w:tcPr>
          <w:p>
            <w:pPr>
              <w:pStyle w:val="Heading1"/>
              <w:ind w:left="57" w:hanging="0"/>
              <w:rPr/>
            </w:pPr>
            <w:r>
              <w:rPr/>
              <w:t>UpPGIFTSLÄMNARE</w:t>
            </w:r>
          </w:p>
        </w:tc>
        <w:tc>
          <w:tcPr>
            <w:tcW w:w="850" w:type="dxa"/>
            <w:tcBorders/>
          </w:tcPr>
          <w:p>
            <w:pPr>
              <w:pStyle w:val="Heading2"/>
              <w:ind w:left="57" w:hanging="0"/>
              <w:rPr>
                <w:b/>
                <w:b/>
                <w:bCs/>
                <w:caps/>
              </w:rPr>
            </w:pPr>
            <w:r>
              <w:rPr/>
              <w:t>Datum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pacing w:before="60" w:after="0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spacing w:before="60" w:after="0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Institution, klini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År</w:t>
            </w:r>
          </w:p>
        </w:tc>
      </w:tr>
      <w:tr>
        <w:trPr/>
        <w:tc>
          <w:tcPr>
            <w:tcW w:w="740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SökandensNamn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74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Föreståndare enligt 20§ djurskyddslag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Rikt- och telefonnummer</w:t>
            </w:r>
          </w:p>
        </w:tc>
      </w:tr>
      <w:tr>
        <w:trPr/>
        <w:tc>
          <w:tcPr>
            <w:tcW w:w="74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Institution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74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Namn (om annan än ovan)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Rikt- och telefonnummer</w:t>
            </w:r>
          </w:p>
        </w:tc>
      </w:tr>
      <w:tr>
        <w:trPr/>
        <w:tc>
          <w:tcPr>
            <w:tcW w:w="74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1009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Adress</w:t>
            </w:r>
          </w:p>
        </w:tc>
      </w:tr>
      <w:tr>
        <w:trPr/>
        <w:tc>
          <w:tcPr>
            <w:tcW w:w="1009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Adress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1009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5670" w:type="dxa"/>
            <w:gridSpan w:val="4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DJURSLAG:</w:t>
            </w:r>
          </w:p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  <w:lang w:val="sv-SE"/>
              </w:rPr>
            </w:pPr>
            <w:r>
              <w:rPr>
                <w:i/>
                <w:iCs/>
                <w:sz w:val="18"/>
                <w:szCs w:val="18"/>
                <w:lang w:val="sv-SE"/>
              </w:rPr>
              <w:t>(en blankett skall användas för varje djurslag)</w:t>
            </w:r>
          </w:p>
        </w:tc>
        <w:tc>
          <w:tcPr>
            <w:tcW w:w="44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FÖLJ DE BIFOGADE ANVISNINGARNA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0" w:name="__Fieldmark__8_1746095443"/>
            <w:bookmarkStart w:id="1" w:name="__Fieldmark__8_1746095443"/>
            <w:bookmarkEnd w:id="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Möss </w:t>
            </w:r>
            <w:r>
              <w:rPr>
                <w:i/>
                <w:iCs/>
                <w:sz w:val="18"/>
                <w:szCs w:val="18"/>
                <w:lang w:val="sv-SE"/>
              </w:rPr>
              <w:t>(Mus muscul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" w:name="__Fieldmark__9_1746095443"/>
            <w:bookmarkStart w:id="3" w:name="__Fieldmark__9_1746095443"/>
            <w:bookmarkEnd w:id="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Övriga rovdjur </w:t>
            </w:r>
            <w:r>
              <w:rPr>
                <w:i/>
                <w:iCs/>
                <w:sz w:val="18"/>
                <w:szCs w:val="18"/>
                <w:lang w:val="sv-SE"/>
              </w:rPr>
              <w:t>(övriga Carnivora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" w:name="__Fieldmark__10_1746095443"/>
            <w:bookmarkStart w:id="5" w:name="__Fieldmark__10_1746095443"/>
            <w:bookmarkEnd w:id="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Råttor </w:t>
            </w:r>
            <w:r>
              <w:rPr>
                <w:i/>
                <w:iCs/>
                <w:sz w:val="18"/>
                <w:szCs w:val="18"/>
                <w:lang w:val="sv-SE"/>
              </w:rPr>
              <w:t>(Rattus norvegic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6" w:name="__Fieldmark__11_1746095443"/>
            <w:bookmarkStart w:id="7" w:name="__Fieldmark__11_1746095443"/>
            <w:bookmarkEnd w:id="7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Hästar, åsnor och korsningar </w:t>
            </w:r>
            <w:r>
              <w:rPr>
                <w:i/>
                <w:iCs/>
                <w:sz w:val="18"/>
                <w:szCs w:val="18"/>
                <w:lang w:val="sv-SE"/>
              </w:rPr>
              <w:t>(Equidae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8" w:name="__Fieldmark__12_1746095443"/>
            <w:bookmarkStart w:id="9" w:name="__Fieldmark__12_1746095443"/>
            <w:bookmarkEnd w:id="9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Marsvin </w:t>
            </w:r>
            <w:r>
              <w:rPr>
                <w:i/>
                <w:iCs/>
                <w:sz w:val="18"/>
                <w:szCs w:val="18"/>
                <w:lang w:val="sv-SE"/>
              </w:rPr>
              <w:t>(Cavia porcell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0" w:name="__Fieldmark__13_1746095443"/>
            <w:bookmarkStart w:id="11" w:name="__Fieldmark__13_1746095443"/>
            <w:bookmarkEnd w:id="1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Svin </w:t>
            </w:r>
            <w:r>
              <w:rPr>
                <w:i/>
                <w:iCs/>
                <w:sz w:val="18"/>
                <w:szCs w:val="18"/>
                <w:lang w:val="sv-SE"/>
              </w:rPr>
              <w:t>(Sus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2" w:name="__Fieldmark__14_1746095443"/>
            <w:bookmarkStart w:id="13" w:name="__Fieldmark__14_1746095443"/>
            <w:bookmarkEnd w:id="1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Guldhamstrar </w:t>
            </w:r>
            <w:r>
              <w:rPr>
                <w:i/>
                <w:iCs/>
                <w:sz w:val="18"/>
                <w:szCs w:val="18"/>
                <w:lang w:val="sv-SE"/>
              </w:rPr>
              <w:t>(Mesocricetus aurat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4" w:name="__Fieldmark__15_1746095443"/>
            <w:bookmarkStart w:id="15" w:name="__Fieldmark__15_1746095443"/>
            <w:bookmarkEnd w:id="1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Får </w:t>
            </w:r>
            <w:r>
              <w:rPr>
                <w:i/>
                <w:iCs/>
                <w:sz w:val="18"/>
                <w:szCs w:val="18"/>
                <w:lang w:val="sv-SE"/>
              </w:rPr>
              <w:t>(Ovis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6" w:name="__Fieldmark__16_1746095443"/>
            <w:bookmarkStart w:id="17" w:name="__Fieldmark__16_1746095443"/>
            <w:bookmarkEnd w:id="17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Övriga hamstrar </w:t>
            </w:r>
            <w:r>
              <w:rPr>
                <w:i/>
                <w:iCs/>
                <w:sz w:val="18"/>
                <w:szCs w:val="18"/>
                <w:lang w:val="sv-SE"/>
              </w:rPr>
              <w:t>(övriga Critetina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8" w:name="__Fieldmark__17_1746095443"/>
            <w:bookmarkStart w:id="19" w:name="__Fieldmark__17_1746095443"/>
            <w:bookmarkEnd w:id="19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Getter </w:t>
            </w:r>
            <w:r>
              <w:rPr>
                <w:i/>
                <w:iCs/>
                <w:sz w:val="18"/>
                <w:szCs w:val="18"/>
                <w:lang w:val="sv-SE"/>
              </w:rPr>
              <w:t>(Capra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0" w:name="__Fieldmark__18_1746095443"/>
            <w:bookmarkStart w:id="21" w:name="__Fieldmark__18_1746095443"/>
            <w:bookmarkEnd w:id="2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Övriga gnagare </w:t>
            </w:r>
            <w:r>
              <w:rPr>
                <w:i/>
                <w:iCs/>
                <w:sz w:val="18"/>
                <w:szCs w:val="18"/>
                <w:lang w:val="sv-SE"/>
              </w:rPr>
              <w:t>(övriga Rodent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2" w:name="__Fieldmark__19_1746095443"/>
            <w:bookmarkStart w:id="23" w:name="__Fieldmark__19_1746095443"/>
            <w:bookmarkEnd w:id="2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Nötkreatur </w:t>
            </w:r>
            <w:r>
              <w:rPr>
                <w:i/>
                <w:iCs/>
                <w:sz w:val="18"/>
                <w:szCs w:val="18"/>
                <w:lang w:val="sv-SE"/>
              </w:rPr>
              <w:t>(Bos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4" w:name="__Fieldmark__20_1746095443"/>
            <w:bookmarkStart w:id="25" w:name="__Fieldmark__20_1746095443"/>
            <w:bookmarkEnd w:id="2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Kaniner </w:t>
            </w:r>
            <w:r>
              <w:rPr>
                <w:i/>
                <w:iCs/>
                <w:sz w:val="18"/>
                <w:szCs w:val="18"/>
                <w:lang w:val="sv-SE"/>
              </w:rPr>
              <w:t>(Oryctolagus cunicul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6" w:name="__Fieldmark__21_1746095443"/>
            <w:bookmarkStart w:id="27" w:name="__Fieldmark__21_1746095443"/>
            <w:bookmarkEnd w:id="27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Övriga däggdjur </w:t>
            </w:r>
            <w:r>
              <w:rPr>
                <w:i/>
                <w:iCs/>
                <w:sz w:val="18"/>
                <w:szCs w:val="18"/>
                <w:lang w:val="sv-SE"/>
              </w:rPr>
              <w:t>(övriga Mammalia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8" w:name="__Fieldmark__22_1746095443"/>
            <w:bookmarkStart w:id="29" w:name="__Fieldmark__22_1746095443"/>
            <w:bookmarkEnd w:id="29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Halvapor </w:t>
            </w:r>
            <w:r>
              <w:rPr>
                <w:i/>
                <w:iCs/>
                <w:sz w:val="18"/>
                <w:szCs w:val="18"/>
                <w:lang w:val="sv-SE"/>
              </w:rPr>
              <w:t>(Prosim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30" w:name="__Fieldmark__23_1746095443"/>
            <w:bookmarkStart w:id="31" w:name="__Fieldmark__23_1746095443"/>
            <w:bookmarkEnd w:id="3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Vaktlar </w:t>
            </w:r>
            <w:r>
              <w:rPr>
                <w:i/>
                <w:iCs/>
                <w:sz w:val="18"/>
                <w:szCs w:val="18"/>
                <w:lang w:val="sv-SE"/>
              </w:rPr>
              <w:t>(Coturnix coturnix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32" w:name="__Fieldmark__24_1746095443"/>
            <w:bookmarkStart w:id="33" w:name="__Fieldmark__24_1746095443"/>
            <w:bookmarkEnd w:id="3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Nya världens apor </w:t>
            </w:r>
            <w:r>
              <w:rPr>
                <w:i/>
                <w:iCs/>
                <w:sz w:val="18"/>
                <w:szCs w:val="18"/>
                <w:lang w:val="sv-SE"/>
              </w:rPr>
              <w:t>(Ceboide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34" w:name="__Fieldmark__25_1746095443"/>
            <w:bookmarkStart w:id="35" w:name="__Fieldmark__25_1746095443"/>
            <w:bookmarkEnd w:id="3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Övriga fåglar </w:t>
            </w:r>
            <w:r>
              <w:rPr>
                <w:i/>
                <w:iCs/>
                <w:sz w:val="18"/>
                <w:szCs w:val="18"/>
                <w:lang w:val="sv-SE"/>
              </w:rPr>
              <w:t>(övriga Aves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36" w:name="__Fieldmark__26_1746095443"/>
            <w:bookmarkStart w:id="37" w:name="__Fieldmark__26_1746095443"/>
            <w:bookmarkEnd w:id="37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Gamla världens apor </w:t>
            </w:r>
            <w:r>
              <w:rPr>
                <w:i/>
                <w:iCs/>
                <w:sz w:val="18"/>
                <w:szCs w:val="18"/>
                <w:lang w:val="sv-SE"/>
              </w:rPr>
              <w:t>(Cercopithecoide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38" w:name="__Fieldmark__27_1746095443"/>
            <w:bookmarkStart w:id="39" w:name="__Fieldmark__27_1746095443"/>
            <w:bookmarkEnd w:id="39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Kräldjur </w:t>
            </w:r>
            <w:r>
              <w:rPr>
                <w:i/>
                <w:iCs/>
                <w:sz w:val="18"/>
                <w:szCs w:val="18"/>
                <w:lang w:val="sv-SE"/>
              </w:rPr>
              <w:t>(Reptilia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0" w:name="__Fieldmark__28_1746095443"/>
            <w:bookmarkStart w:id="41" w:name="__Fieldmark__28_1746095443"/>
            <w:bookmarkEnd w:id="4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Människoapor </w:t>
            </w:r>
            <w:r>
              <w:rPr>
                <w:i/>
                <w:iCs/>
                <w:sz w:val="18"/>
                <w:szCs w:val="18"/>
                <w:lang w:val="sv-SE"/>
              </w:rPr>
              <w:t>(Hominoide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2" w:name="__Fieldmark__29_1746095443"/>
            <w:bookmarkStart w:id="43" w:name="__Fieldmark__29_1746095443"/>
            <w:bookmarkEnd w:id="4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Groddjur </w:t>
            </w:r>
            <w:r>
              <w:rPr>
                <w:i/>
                <w:iCs/>
                <w:sz w:val="18"/>
                <w:szCs w:val="18"/>
                <w:lang w:val="sv-SE"/>
              </w:rPr>
              <w:t>(Amphibia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4" w:name="__Fieldmark__30_1746095443"/>
            <w:bookmarkStart w:id="45" w:name="__Fieldmark__30_1746095443"/>
            <w:bookmarkEnd w:id="4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Hundar </w:t>
            </w:r>
            <w:r>
              <w:rPr>
                <w:i/>
                <w:iCs/>
                <w:sz w:val="18"/>
                <w:szCs w:val="18"/>
                <w:lang w:val="sv-SE"/>
              </w:rPr>
              <w:t>(Canis familiari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6" w:name="__Fieldmark__31_1746095443"/>
            <w:bookmarkStart w:id="47" w:name="__Fieldmark__31_1746095443"/>
            <w:bookmarkEnd w:id="47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Fiskar </w:t>
            </w:r>
            <w:r>
              <w:rPr>
                <w:i/>
                <w:iCs/>
                <w:sz w:val="18"/>
                <w:szCs w:val="18"/>
                <w:lang w:val="sv-SE"/>
              </w:rPr>
              <w:t>(Pisces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8" w:name="__Fieldmark__32_1746095443"/>
            <w:bookmarkStart w:id="49" w:name="__Fieldmark__32_1746095443"/>
            <w:bookmarkEnd w:id="49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Katter </w:t>
            </w:r>
            <w:r>
              <w:rPr>
                <w:i/>
                <w:iCs/>
                <w:sz w:val="18"/>
                <w:szCs w:val="18"/>
                <w:lang w:val="sv-SE"/>
              </w:rPr>
              <w:t>(Felis cat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50" w:name="__Fieldmark__33_1746095443"/>
            <w:bookmarkStart w:id="51" w:name="__Fieldmark__33_1746095443"/>
            <w:bookmarkEnd w:id="5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Rundmunnar</w:t>
            </w:r>
            <w:r>
              <w:rPr>
                <w:i/>
                <w:iCs/>
                <w:sz w:val="18"/>
                <w:szCs w:val="18"/>
                <w:lang w:val="sv-SE"/>
              </w:rPr>
              <w:t xml:space="preserve"> (Cyclostomata)</w:t>
            </w:r>
          </w:p>
        </w:tc>
      </w:tr>
      <w:tr>
        <w:trPr>
          <w:trHeight w:val="80" w:hRule="exact"/>
        </w:trPr>
        <w:tc>
          <w:tcPr>
            <w:tcW w:w="10099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52" w:name="__Fieldmark__34_1746095443"/>
            <w:bookmarkStart w:id="53" w:name="__Fieldmark__34_1746095443"/>
            <w:bookmarkEnd w:id="5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Tam-illrar </w:t>
            </w:r>
            <w:r>
              <w:rPr>
                <w:i/>
                <w:iCs/>
                <w:sz w:val="18"/>
                <w:szCs w:val="18"/>
                <w:lang w:val="sv-SE"/>
              </w:rPr>
              <w:t>(Mustela putorius furo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551"/>
        <w:gridCol w:w="1701"/>
        <w:gridCol w:w="1843"/>
        <w:gridCol w:w="1843"/>
        <w:gridCol w:w="1843"/>
      </w:tblGrid>
      <w:tr>
        <w:trPr>
          <w:trHeight w:val="274" w:hRule="atLeast"/>
        </w:trPr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L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SAMTLIGA DJUR SOM ANVÄNTS I FÖRSÖK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/>
              <w:t>UNDER ÅRET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80" w:after="0"/>
              <w:ind w:left="57" w:hanging="0"/>
              <w:rPr/>
            </w:pPr>
            <w:r>
              <w:rPr/>
              <w:t>A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</w:t>
            </w:r>
            <w:r>
              <w:rPr>
                <w:sz w:val="18"/>
                <w:szCs w:val="18"/>
                <w:lang w:val="sv-SE"/>
              </w:rPr>
              <w:t>ANTAL DJUR SOM UTAN FÖREGÅENDE INGREPP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20"/>
                <w:tab w:val="left" w:pos="284" w:leader="none"/>
              </w:tabs>
              <w:spacing w:before="80" w:after="0"/>
              <w:ind w:left="142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</w:t>
            </w:r>
          </w:p>
          <w:p>
            <w:pPr>
              <w:pStyle w:val="Normal"/>
              <w:ind w:left="142" w:hanging="0"/>
              <w:rPr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ANTAL DJUR SOM UTSATTS FÖR NÅGON FORM AV INGREPP:</w:t>
            </w:r>
          </w:p>
        </w:tc>
      </w:tr>
      <w:tr>
        <w:trPr>
          <w:trHeight w:val="963" w:hRule="exact"/>
        </w:trPr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vlivats för uttagande av organ eller organdelar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använts i beteendeförsök utan tvångsanordningar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nvänts i andra försök, t.ex. utveckling av utfodrings-, inhysnings- eller skötselsystem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>
          <w:trHeight w:val="85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rPr>
                <w:sz w:val="18"/>
                <w:szCs w:val="18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535940</wp:posOffset>
                      </wp:positionV>
                      <wp:extent cx="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42.2pt" to="180.9pt,63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4674870</wp:posOffset>
                      </wp:positionH>
                      <wp:positionV relativeFrom="paragraph">
                        <wp:posOffset>535940</wp:posOffset>
                      </wp:positionV>
                      <wp:extent cx="0" cy="274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42.2pt" to="368.1pt,63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5863590</wp:posOffset>
                      </wp:positionH>
                      <wp:positionV relativeFrom="paragraph">
                        <wp:posOffset>535940</wp:posOffset>
                      </wp:positionV>
                      <wp:extent cx="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7pt,42.2pt" to="461.7pt,56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sv-SE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Antal djur som för första gången använts i försök</w:t>
            </w:r>
          </w:p>
          <w:p>
            <w:pPr>
              <w:pStyle w:val="Ledtext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REDOVISAS VIDARE I TABELL 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1333" w:hRule="exact"/>
        </w:trPr>
        <w:tc>
          <w:tcPr>
            <w:tcW w:w="100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394335</wp:posOffset>
                      </wp:positionV>
                      <wp:extent cx="1005840" cy="2743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TABELL 2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231pt;margin-top:31.05pt;width:79.15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ABELL 2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173355</wp:posOffset>
                      </wp:positionV>
                      <wp:extent cx="1005840" cy="274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TABELL 2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8.5pt;margin-top:13.65pt;width:79.15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ABELL 2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264795</wp:posOffset>
                      </wp:positionV>
                      <wp:extent cx="237744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0.85pt" to="368.05pt,20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264795</wp:posOffset>
                      </wp:positionV>
                      <wp:extent cx="4445" cy="13017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pt,20.85pt" to="267.3pt,31.0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668655</wp:posOffset>
                      </wp:positionV>
                      <wp:extent cx="635" cy="9207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pt,52.65pt" to="267pt,59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390900</wp:posOffset>
                      </wp:positionH>
                      <wp:positionV relativeFrom="paragraph">
                        <wp:posOffset>760095</wp:posOffset>
                      </wp:positionV>
                      <wp:extent cx="2834640" cy="0"/>
                      <wp:effectExtent l="3175" t="69850" r="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pt,59.85pt" to="490.15pt,59.85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863590</wp:posOffset>
                      </wp:positionH>
                      <wp:positionV relativeFrom="paragraph">
                        <wp:posOffset>447675</wp:posOffset>
                      </wp:positionV>
                      <wp:extent cx="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7pt,35.25pt" to="461.7pt,42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863590</wp:posOffset>
                      </wp:positionH>
                      <wp:positionV relativeFrom="paragraph">
                        <wp:posOffset>539115</wp:posOffset>
                      </wp:positionV>
                      <wp:extent cx="365760" cy="0"/>
                      <wp:effectExtent l="3175" t="69850" r="0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7pt,42.45pt" to="490.45pt,42.45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5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/>
              <w:t>Antal återanvända djur (djur som använts i försök mer än en gång)</w:t>
            </w:r>
          </w:p>
          <w:p>
            <w:pPr>
              <w:pStyle w:val="Ledtext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  <w:t>REDOVISAS EJ VIDARE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30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842"/>
        <w:gridCol w:w="1843"/>
        <w:gridCol w:w="1843"/>
        <w:gridCol w:w="1843"/>
      </w:tblGrid>
      <w:tr>
        <w:trPr>
          <w:trHeight w:val="274" w:hRule="atLeast"/>
        </w:trPr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b/>
                <w:bCs/>
                <w:sz w:val="24"/>
                <w:szCs w:val="24"/>
                <w:lang w:val="sv-SE"/>
              </w:rPr>
              <w:t>TABELL 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DJURENS</w:t>
            </w:r>
            <w:r>
              <w:rPr>
                <w:b/>
                <w:bCs/>
                <w:lang w:val="sv-S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v-SE"/>
              </w:rPr>
              <w:t>URSPRUNG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80" w:after="0"/>
              <w:ind w:left="57" w:hanging="0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från tabell 1.1A)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Redovisas </w:t>
            </w:r>
            <w:r>
              <w:rPr>
                <w:b/>
                <w:bCs/>
                <w:sz w:val="18"/>
                <w:szCs w:val="18"/>
                <w:lang w:val="sv-SE"/>
              </w:rPr>
              <w:t>EJ</w:t>
            </w:r>
            <w:r>
              <w:rPr>
                <w:sz w:val="18"/>
                <w:szCs w:val="18"/>
                <w:lang w:val="sv-SE"/>
              </w:rPr>
              <w:t xml:space="preserve"> vidar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20"/>
                <w:tab w:val="left" w:pos="284" w:leader="none"/>
              </w:tabs>
              <w:spacing w:before="80" w:after="0"/>
              <w:ind w:left="57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(från tabell 1.1 B)</w:t>
            </w:r>
          </w:p>
        </w:tc>
      </w:tr>
      <w:tr>
        <w:trPr>
          <w:trHeight w:val="646" w:hRule="exac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Godkänd uppfödnings- anläggning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Annat ursprung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Godkänd uppfödnings- anläggning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jc w:val="center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Annat ursprung</w:t>
            </w:r>
          </w:p>
        </w:tc>
      </w:tr>
      <w:tr>
        <w:trPr>
          <w:trHeight w:val="42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Sverig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34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/>
            </w:pPr>
            <w:r>
              <w:rPr>
                <w:sz w:val="18"/>
                <w:szCs w:val="18"/>
                <w:lang w:val="sv-SE"/>
              </w:rPr>
              <w:t xml:space="preserve">Importerade från </w:t>
            </w:r>
            <w:r>
              <w:rPr>
                <w:i/>
                <w:iCs/>
                <w:sz w:val="18"/>
                <w:szCs w:val="18"/>
                <w:lang w:val="sv-SE"/>
              </w:rPr>
              <w:t>(ange land)</w:t>
            </w:r>
            <w:r>
              <w:rPr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40" w:hRule="exac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46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Totalt: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585460</wp:posOffset>
                </wp:positionH>
                <wp:positionV relativeFrom="paragraph">
                  <wp:posOffset>5715</wp:posOffset>
                </wp:positionV>
                <wp:extent cx="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0.45pt" to="439.8pt,2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8"/>
          <w:szCs w:val="8"/>
          <w:lang w:val="sv-SE"/>
        </w:rPr>
      </w:pPr>
      <w:r>
        <w:rPr>
          <w:sz w:val="8"/>
          <w:szCs w:val="8"/>
          <w:lang w:val="sv-SE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57750</wp:posOffset>
                </wp:positionH>
                <wp:positionV relativeFrom="paragraph">
                  <wp:posOffset>53975</wp:posOffset>
                </wp:positionV>
                <wp:extent cx="91440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ABELL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4.25pt;width:71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sv-SE"/>
                        </w:rPr>
                        <w:t>TABELL 3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59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418"/>
        <w:gridCol w:w="992"/>
        <w:gridCol w:w="567"/>
      </w:tblGrid>
      <w:tr>
        <w:trPr/>
        <w:tc>
          <w:tcPr>
            <w:tcW w:w="5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ind w:left="28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361315</wp:posOffset>
                      </wp:positionV>
                      <wp:extent cx="1645920" cy="731520"/>
                      <wp:effectExtent l="635" t="3810" r="381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45920" cy="73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28.45pt" to="382.45pt,86pt" stroked="t" o:allowincell="f" style="position:absolute;flip:x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 xml:space="preserve">I TABELLERNA 3-6 REDOVISAS </w:t>
            </w:r>
            <w:r>
              <w:rPr/>
              <w:t>ENDAST</w:t>
            </w:r>
            <w:r>
              <w:rPr>
                <w:b w:val="false"/>
                <w:bCs w:val="false"/>
              </w:rPr>
              <w:t xml:space="preserve"> DJUR SOM UTSATTS FÖR NÅGON FORM AV </w:t>
            </w:r>
            <w:r>
              <w:rPr/>
              <w:t>INGREPP</w:t>
            </w:r>
            <w:r>
              <w:rPr>
                <w:b w:val="false"/>
                <w:bCs w:val="false"/>
              </w:rPr>
              <w:t xml:space="preserve"> (TABELL 1.1B OCH 2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sv-SE"/>
              </w:rPr>
            </w:pPr>
            <w:r>
              <w:rPr>
                <w:b w:val="false"/>
                <w:bCs w:val="false"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9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L 3</w:t>
            </w:r>
          </w:p>
          <w:p>
            <w:pPr>
              <w:pStyle w:val="Heading9"/>
              <w:rPr/>
            </w:pPr>
            <w:r>
              <w:rPr/>
              <w:t>FÖRSÖKENS ÄNDAMÅ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56660</wp:posOffset>
                      </wp:positionH>
                      <wp:positionV relativeFrom="paragraph">
                        <wp:posOffset>133985</wp:posOffset>
                      </wp:positionV>
                      <wp:extent cx="274955" cy="635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10.55pt" to="317.4pt,10.55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133985</wp:posOffset>
                      </wp:positionV>
                      <wp:extent cx="3175" cy="8750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87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10.55pt" to="317.6pt,79.4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Biologiska (inkl. medicinska) studier av grundläggande  natu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309110</wp:posOffset>
                      </wp:positionH>
                      <wp:positionV relativeFrom="paragraph">
                        <wp:posOffset>220980</wp:posOffset>
                      </wp:positionV>
                      <wp:extent cx="1005840" cy="2743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TABELL 4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3pt;margin-top:17.4pt;width:79.15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ABELL 4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353060</wp:posOffset>
                      </wp:positionV>
                      <wp:extent cx="27432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27.8pt" to="338.95pt,27.8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5311140</wp:posOffset>
                      </wp:positionH>
                      <wp:positionV relativeFrom="paragraph">
                        <wp:posOffset>353060</wp:posOffset>
                      </wp:positionV>
                      <wp:extent cx="548640" cy="0"/>
                      <wp:effectExtent l="3175" t="69850" r="0" b="698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2pt,27.8pt" to="461.35pt,27.8pt" stroked="t" o:allowincell="f" style="position:absolute">
                      <v:stroke color="black" weight="6480" dashstyle="shortdot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3756660</wp:posOffset>
                      </wp:positionH>
                      <wp:positionV relativeFrom="paragraph">
                        <wp:posOffset>170180</wp:posOffset>
                      </wp:positionV>
                      <wp:extent cx="274955" cy="63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13.4pt" to="317.4pt,13.4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Forskning och utveckling av produkter eller hjälpmedel inom humanmedicin och odontolog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3756660</wp:posOffset>
                      </wp:positionH>
                      <wp:positionV relativeFrom="paragraph">
                        <wp:posOffset>173990</wp:posOffset>
                      </wp:positionV>
                      <wp:extent cx="274955" cy="635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13.7pt" to="317.4pt,13.7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Forskning och utveckling av produkter eller hjälpmedel inom veterinärmedici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3759835</wp:posOffset>
                      </wp:positionH>
                      <wp:positionV relativeFrom="paragraph">
                        <wp:posOffset>130175</wp:posOffset>
                      </wp:positionV>
                      <wp:extent cx="274955" cy="63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custDash>
                                  <a:ds d="115385" sp="28846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05pt,10.25pt" to="317.65pt,10.25pt" stroked="t" o:allowincell="f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Sjukdomsdiagnosti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309110</wp:posOffset>
                      </wp:positionH>
                      <wp:positionV relativeFrom="paragraph">
                        <wp:posOffset>175260</wp:posOffset>
                      </wp:positionV>
                      <wp:extent cx="1005840" cy="3657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TABELL 4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OCH 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3pt;margin-top:13.8pt;width:79.15pt;height:28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ABELL 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OCH 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3759835</wp:posOffset>
                      </wp:positionH>
                      <wp:positionV relativeFrom="paragraph">
                        <wp:posOffset>222885</wp:posOffset>
                      </wp:positionV>
                      <wp:extent cx="27432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05pt,17.55pt" to="317.6pt,17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4034155</wp:posOffset>
                      </wp:positionH>
                      <wp:positionV relativeFrom="paragraph">
                        <wp:posOffset>222885</wp:posOffset>
                      </wp:positionV>
                      <wp:extent cx="0" cy="2743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65pt,17.55pt" to="317.65pt,39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4034790</wp:posOffset>
                      </wp:positionH>
                      <wp:positionV relativeFrom="paragraph">
                        <wp:posOffset>358140</wp:posOffset>
                      </wp:positionV>
                      <wp:extent cx="27432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pt,28.2pt" to="339.25pt,28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5311140</wp:posOffset>
                      </wp:positionH>
                      <wp:positionV relativeFrom="paragraph">
                        <wp:posOffset>314325</wp:posOffset>
                      </wp:positionV>
                      <wp:extent cx="548640" cy="0"/>
                      <wp:effectExtent l="3175" t="69850" r="0" b="698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2pt,24.75pt" to="461.35pt,24.75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Produktion och kvalitetskontroll av produkter eller hjälpmedel inom humanmedicin och odontolog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759835</wp:posOffset>
                      </wp:positionH>
                      <wp:positionV relativeFrom="paragraph">
                        <wp:posOffset>193675</wp:posOffset>
                      </wp:positionV>
                      <wp:extent cx="27432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05pt,15.25pt" to="317.6pt,15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Produktion och kvalitetskontroll av produkter eller hjälpmedel inom veterinärmedici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4309110</wp:posOffset>
                      </wp:positionH>
                      <wp:positionV relativeFrom="paragraph">
                        <wp:posOffset>161925</wp:posOffset>
                      </wp:positionV>
                      <wp:extent cx="1005840" cy="3657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TABELL 6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sv-SE"/>
                                    </w:rPr>
                                    <w:t>OCH 6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9.3pt;margin-top:12.75pt;width:79.15pt;height:28.7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TABELL 6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v-SE"/>
                              </w:rPr>
                              <w:t>OCH 6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3760470</wp:posOffset>
                      </wp:positionH>
                      <wp:positionV relativeFrom="paragraph">
                        <wp:posOffset>344805</wp:posOffset>
                      </wp:positionV>
                      <wp:extent cx="54864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pt,27.15pt" to="339.25pt,27.1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344805</wp:posOffset>
                      </wp:positionV>
                      <wp:extent cx="548640" cy="0"/>
                      <wp:effectExtent l="5080" t="69850" r="0" b="698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27.15pt" to="461.65pt,27.1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  <w:lang w:val="sv-SE"/>
              </w:rPr>
              <w:t>Toxikologiska och andra säkerhetsbedömningar  till skydd av människa, djur och miljö (inkl. sådana bedömningar av produkter eller hjälpmedel inom humanmedicin, odontologi och veterinärmedicin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09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Utbildning och färdighetsträn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" w:leader="none"/>
                <w:tab w:val="left" w:pos="2759" w:leader="none"/>
              </w:tabs>
              <w:spacing w:before="80" w:after="0"/>
              <w:ind w:left="765" w:hanging="72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Övrig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Totalt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lang w:val="sv-SE"/>
              </w:rPr>
              <w:t>SUMMAN I TABELL 3 = SUMMAN I TABELL 2B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701"/>
        <w:gridCol w:w="1842"/>
      </w:tblGrid>
      <w:tr>
        <w:trPr>
          <w:trHeight w:val="1226" w:hRule="atLeast"/>
        </w:trPr>
        <w:tc>
          <w:tcPr>
            <w:tcW w:w="7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before="80" w:after="0"/>
              <w:ind w:left="284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</w:rPr>
              <w:t xml:space="preserve">OM DE DJUR SOM REDOVISAS I TABELL 3.1, 3.2, 3.3 OCH 3.4 RÖR </w:t>
            </w:r>
            <w:r>
              <w:rPr/>
              <w:t>SJUKDOMAR OCH STÖRNINGAR</w:t>
            </w:r>
            <w:r>
              <w:rPr>
                <w:b w:val="false"/>
                <w:bCs w:val="false"/>
              </w:rPr>
              <w:t xml:space="preserve"> HOS MÄNNISKA OCH DJUR SKALL DESSA ÄVEN REDOVISAS I TABELL 4A. DE DJUR SOM REDOVISAS I TABELL 3.5 OCH 3.6 REDOVISAS I TABELL 4B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sv-SE"/>
              </w:rPr>
            </w:pPr>
            <w:r>
              <w:rPr>
                <w:b w:val="false"/>
                <w:bCs w:val="false"/>
                <w:sz w:val="24"/>
                <w:szCs w:val="24"/>
                <w:lang w:val="sv-SE"/>
              </w:rPr>
            </w:r>
          </w:p>
        </w:tc>
      </w:tr>
      <w:tr>
        <w:trPr>
          <w:trHeight w:val="85" w:hRule="atLeast"/>
        </w:trPr>
        <w:tc>
          <w:tcPr>
            <w:tcW w:w="6096" w:type="dxa"/>
            <w:tcBorders/>
          </w:tcPr>
          <w:p>
            <w:pPr>
              <w:pStyle w:val="Heading9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274" w:hRule="atLeast"/>
        </w:trPr>
        <w:tc>
          <w:tcPr>
            <w:tcW w:w="6096" w:type="dxa"/>
            <w:tcBorders/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L 4</w:t>
            </w:r>
          </w:p>
          <w:p>
            <w:pPr>
              <w:pStyle w:val="Heading9"/>
              <w:rPr/>
            </w:pPr>
            <w:r>
              <w:rPr/>
              <w:t>FÖRSÖK RÖRANDE SJUKDOMAR OCH STÖRNING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B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Cancer hos människa (exkl. studier av carcinogenite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40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Hjärt- och kärlsjukdomar hos männ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9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Nervsystemets sjukdomar och psykiska störningar hos männ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ndningsorganens sjukdomar hos männ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ndra sjukdomar hos männ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41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Sjukdomar hos dj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828"/>
        <w:gridCol w:w="1842"/>
      </w:tblGrid>
      <w:tr>
        <w:trPr>
          <w:trHeight w:val="274" w:hRule="atLeast"/>
        </w:trPr>
        <w:tc>
          <w:tcPr>
            <w:tcW w:w="9639" w:type="dxa"/>
            <w:gridSpan w:val="3"/>
            <w:tcBorders/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L 5</w:t>
            </w:r>
          </w:p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RODUKTION OCH KVALITETSKONTROLL AV PRODUKTER OCH HJÄLPMEDEL INOM HUMANMEDICIN OCH ODONTOLOGI SAMT INOM VETERINÄRMEDICIN</w:t>
            </w:r>
          </w:p>
          <w:p>
            <w:pPr>
              <w:pStyle w:val="Normal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</w:tc>
      </w:tr>
      <w:tr>
        <w:trPr>
          <w:trHeight w:val="38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45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SOM FÖLJD AV KRAV FRÅN MYNDIGHETER</w:t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412" w:hRule="exact"/>
        </w:trPr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svenska enbart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408" w:hRule="exact"/>
        </w:trPr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europeiska*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442" w:hRule="exact"/>
        </w:trPr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andra, ange land/lände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420" w:hRule="exact"/>
        </w:trPr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45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98" w:hRule="exact"/>
        </w:trPr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54" w:hRule="exact"/>
        </w:trPr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14" w:leader="none"/>
              </w:tabs>
              <w:spacing w:before="80" w:after="0"/>
              <w:ind w:left="810" w:hanging="765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svenska och utländska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8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45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INGA MYNDIGHETSKRAV FÖRELIGGER</w:t>
            </w:r>
          </w:p>
        </w:tc>
        <w:tc>
          <w:tcPr>
            <w:tcW w:w="38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80" w:after="0"/>
              <w:jc w:val="center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lang w:val="sv-S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80" w:hRule="exact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  <w:t>Totalt: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before="80" w:after="0"/>
              <w:jc w:val="center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TEXT </w:instrText>
            </w:r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separate"/>
            </w:r>
            <w:r>
              <w:rPr>
                <w:b/>
                <w:bCs/>
                <w:lang w:val="sv-SE"/>
              </w:rPr>
              <w:t>–––––</w:t>
            </w:r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</w:tr>
      <w:tr>
        <w:trPr>
          <w:trHeight w:val="380" w:hRule="exact"/>
        </w:trPr>
        <w:tc>
          <w:tcPr>
            <w:tcW w:w="77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lang w:val="sv-SE"/>
              </w:rPr>
              <w:t>SUMMAN I TABELL 5 = SUMMAN I TABELL 3.5 OCH 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* Avser bestämmelser inom EU eller enligt den Europeiska farmakopén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sectPr>
      <w:footerReference w:type="default" r:id="rId2"/>
      <w:type w:val="continuous"/>
      <w:pgSz w:w="11906" w:h="16838"/>
      <w:pgMar w:left="1134" w:right="567" w:gutter="0" w:header="0" w:top="680" w:footer="482" w:bottom="56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Palatino">
    <w:altName w:val="Book Antiqua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01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b/>
      <w:bCs/>
      <w:caps/>
      <w:sz w:val="22"/>
      <w:szCs w:val="22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sz w:val="24"/>
      <w:szCs w:val="24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outlineLvl w:val="4"/>
    </w:pPr>
    <w:rPr>
      <w:b/>
      <w:bCs/>
      <w:caps/>
      <w:sz w:val="24"/>
      <w:szCs w:val="24"/>
      <w:lang w:val="sv-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</w:tabs>
      <w:spacing w:before="80" w:after="0"/>
      <w:ind w:left="57" w:hanging="0"/>
      <w:jc w:val="center"/>
      <w:outlineLvl w:val="5"/>
    </w:pPr>
    <w:rPr>
      <w:b/>
      <w:bCs/>
      <w:sz w:val="24"/>
      <w:szCs w:val="24"/>
      <w:lang w:val="sv-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G Times" w:hAnsi="CG Times" w:eastAsia="CG Times" w:cs="CG Times"/>
      <w:b/>
      <w:bCs/>
      <w:lang w:val="sv-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  <w:lang w:val="sv-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  <w:tab w:val="left" w:pos="3261" w:leader="none"/>
      </w:tabs>
      <w:spacing w:before="80" w:after="0"/>
    </w:pPr>
    <w:rPr>
      <w:sz w:val="18"/>
      <w:szCs w:val="18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dtext">
    <w:name w:val="Ledtext"/>
    <w:basedOn w:val="Normal"/>
    <w:qFormat/>
    <w:pPr/>
    <w:rPr>
      <w:rFonts w:ascii="Arial" w:hAnsi="Arial" w:eastAsia="Arial" w:cs="Arial"/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spacing w:before="80" w:after="0"/>
      <w:ind w:left="57" w:hanging="0"/>
    </w:pPr>
    <w:rPr>
      <w:b/>
      <w:bCs/>
      <w:sz w:val="22"/>
      <w:szCs w:val="22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Palatino;Book Antiqua" w:hAnsi="Palatino;Book Antiqua" w:eastAsia="Palatino;Book Antiqua" w:cs="Palatino;Book Antiqua"/>
      <w:sz w:val="24"/>
      <w:szCs w:val="24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0:24:00Z</dcterms:created>
  <dc:creator>Ulf Stider</dc:creator>
  <dc:description/>
  <dc:language>en-US</dc:language>
  <cp:lastModifiedBy>Ulf Stider</cp:lastModifiedBy>
  <dcterms:modified xsi:type="dcterms:W3CDTF">1997-12-17T23:29:00Z</dcterms:modified>
  <cp:revision>6</cp:revision>
  <dc:subject/>
  <dc:title>Uppgifter om anv�ndning av djur f�r vetenskapliga �ndam�l m.m.</dc:title>
</cp:coreProperties>
</file>