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ag vill vara din Margareta</w:t>
      </w:r>
    </w:p>
    <w:p>
      <w:pPr>
        <w:pStyle w:val="Normal"/>
        <w:tabs>
          <w:tab w:val="clear" w:pos="1304"/>
          <w:tab w:val="center" w:pos="7371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>Text&amp;musik:</w:t>
      </w:r>
    </w:p>
    <w:p>
      <w:pPr>
        <w:pStyle w:val="Normal"/>
        <w:tabs>
          <w:tab w:val="clear" w:pos="1304"/>
          <w:tab w:val="center" w:pos="7371" w:leader="none"/>
        </w:tabs>
        <w:rPr/>
      </w:pPr>
      <w:r>
        <w:rPr/>
        <w:tab/>
        <w:t>J-E Karlz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                           C         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en vet, det jag vet, en hemlighe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                            C              B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ågon som jag tycker om har gjort mig he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m                      D7            G      D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n jag hjälpa att jag känner det så hä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                                C          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h den blick som jag fick, den sa mig all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                             C             B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 jag vill, kan jag nog få, tusenfal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m                    D7            G        D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Å, nu börjar jag förstå att jag är kä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7            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g vill vara din, Margare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a vara din, ska Du ve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                    D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å där vid din dörr, kär som aldrig för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    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vågar inte ring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7            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sarna dom bränner så heta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änner Du som jag, Margare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                    D7       G      D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ckarna Du gav, gav Du dom som svar eller ej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                         C          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h jag går hem igen med din buket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                       C            B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 jag vill säga dig är inte lät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m                      D7            G     D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n inte hjälpa att jag känner det så hä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g vill vara din Margareta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3:22:00Z</dcterms:created>
  <dc:creator>Andreas Erneholm</dc:creator>
  <dc:description/>
  <dc:language>en-US</dc:language>
  <cp:lastModifiedBy>Andreas Erneholm</cp:lastModifiedBy>
  <cp:lastPrinted>1997-12-09T14:22:00Z</cp:lastPrinted>
  <dcterms:modified xsi:type="dcterms:W3CDTF">1997-12-09T13:24:00Z</dcterms:modified>
  <cp:revision>4</cp:revision>
  <dc:subject/>
  <dc:title/>
</cp:coreProperties>
</file>