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reakfast at Tiffany's</w:t>
      </w:r>
    </w:p>
    <w:p>
      <w:pPr>
        <w:pStyle w:val="Oformateradtext"/>
        <w:tabs>
          <w:tab w:val="clear" w:pos="1304"/>
          <w:tab w:val="center" w:pos="7371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</w:r>
    </w:p>
    <w:p>
      <w:pPr>
        <w:pStyle w:val="Oformateradtext"/>
        <w:tabs>
          <w:tab w:val="clear" w:pos="1304"/>
          <w:tab w:val="center" w:pos="7371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Deep Blue Something</w:t>
      </w:r>
    </w:p>
    <w:p>
      <w:pPr>
        <w:pStyle w:val="Oformateradtext"/>
        <w:tabs>
          <w:tab w:val="clear" w:pos="1304"/>
          <w:tab w:val="center" w:pos="737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32"/>
        </w:rPr>
        <w:t xml:space="preserve">Intro: </w:t>
      </w:r>
      <w:r>
        <w:rPr>
          <w:rFonts w:cs="Times New Roman" w:ascii="Times New Roman" w:hAnsi="Times New Roman"/>
          <w:b/>
          <w:sz w:val="32"/>
        </w:rPr>
        <w:t>F  C  G x 2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</w:t>
        <w:tab/>
        <w:t xml:space="preserve">     F</w:t>
        <w:tab/>
        <w:t xml:space="preserve">     G               C                      F            G             C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You say that we've got nothing in common     No common ground to start 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</w:rPr>
        <w:t>F       G          C           F        G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rom      And we're falling apart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                    F              G             C                      F               G          C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You'll say the world has come between us     Our lives have come between 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</w:rPr>
        <w:t>F                  G            C          F           G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us      But I know you just don't care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C                           G                  F</w:t>
        <w:tab/>
        <w:tab/>
        <w:t xml:space="preserve">     C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And I said what about "Breakfast at Tiffany's?     She said, "I think I 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G                    F                       C                            G                F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emember the film,     And as I recall, I think, we both kinda liked it."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</w:t>
      </w:r>
      <w:r>
        <w:rPr>
          <w:rFonts w:cs="Times New Roman" w:ascii="Times New Roman" w:hAnsi="Times New Roman"/>
          <w:b/>
          <w:sz w:val="32"/>
        </w:rPr>
        <w:t>C                                      G                F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nd I said, "Well, that's the one thing we've got."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  F  G x 2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</w:t>
      </w:r>
      <w:r>
        <w:rPr>
          <w:rFonts w:cs="Times New Roman" w:ascii="Times New Roman" w:hAnsi="Times New Roman"/>
          <w:b/>
          <w:sz w:val="32"/>
        </w:rPr>
        <w:t>C                  F       G          C                        F               G           C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 see you - the only one who knew me     And now your eyes see through 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F       G      C             F       G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e     I guess I was wrong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C                       F          G           C                     F                G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So what now?  It's plain to see we're over,     And I hate when things are 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C                          F            G        C          F        G 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ver -     When so much is left undone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                                    G                  F</w:t>
        <w:tab/>
        <w:tab/>
        <w:t xml:space="preserve">     C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And I said what about "Breakfast at Tiffany's?     She said, "I think I 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G                    F                       C                            G                F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emember the film,     And as I recall, I think, we both kinda liked it."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</w:t>
      </w:r>
      <w:r>
        <w:rPr>
          <w:rFonts w:cs="Times New Roman" w:ascii="Times New Roman" w:hAnsi="Times New Roman"/>
          <w:b/>
          <w:sz w:val="32"/>
        </w:rPr>
        <w:t>C                                      G                F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nd I said, "Well, that's the one thing we've got."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152" w:right="1152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1T20:55:00Z</dcterms:created>
  <dc:creator>Andreas Erneholm</dc:creator>
  <dc:description/>
  <dc:language>en-US</dc:language>
  <cp:lastModifiedBy>Andreas Erneholm</cp:lastModifiedBy>
  <cp:lastPrinted>1998-07-11T22:54:00Z</cp:lastPrinted>
  <dcterms:modified xsi:type="dcterms:W3CDTF">1998-07-11T20:55:00Z</dcterms:modified>
  <cp:revision>2</cp:revision>
  <dc:subject/>
  <dc:title>Breakfast at Tiffany's</dc:title>
</cp:coreProperties>
</file>