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rPr>
          <w:sz w:val="36"/>
        </w:rPr>
      </w:pPr>
      <w:r>
        <w:rPr>
          <w:sz w:val="36"/>
        </w:rPr>
        <w:t>DÅ SKA JAG SPELA</w:t>
      </w:r>
    </w:p>
    <w:p>
      <w:pPr>
        <w:pStyle w:val="Normal"/>
        <w:ind w:right="-284" w:hanging="0"/>
        <w:jc w:val="right"/>
        <w:rPr/>
      </w:pPr>
      <w:r>
        <w:rPr/>
        <w:t xml:space="preserve">                                                    </w:t>
      </w:r>
      <w:r>
        <w:rPr/>
        <w:tab/>
        <w:tab/>
        <w:tab/>
        <w:t xml:space="preserve">     Words and Music by                                                                             Tomas Ledin</w:t>
        <w:tab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A</w:t>
        <w:tab/>
        <w:tab/>
        <w:tab/>
        <w:t xml:space="preserve">     Em                                    D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Om du tar mej till en äng bortom stadens dystra kant till en äng som du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ab/>
        <w:t xml:space="preserve">      A</w:t>
        <w:tab/>
        <w:tab/>
        <w:tab/>
        <w:tab/>
        <w:t xml:space="preserve">   Em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bara gjort för mej, om du tar mej dit en dag när alla barnen har gått hem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ab/>
        <w:t xml:space="preserve">  D                               A</w:t>
        <w:tab/>
        <w:tab/>
        <w:t xml:space="preserve"> Amaj7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men deras kära skratt lever ännu kvar.  Då ska jag spela, då ska jag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Em                               A                           Amaj7                Em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sjunga hela dagen, hela dagen lång, kanske dansa fast jag inte kan hela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Em7           A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dagen, hela dagen lång.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Och när natten faller på och vi har badat i ditt hav då ska jag göra en eld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för dig så stor, sen du sakta flyter bort på en bädd jag gjort för dej in i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mörkrets djup, där sömnen ger dej ro. Då ska jag spela, då ska jag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sjunga hela natten, hela natten lång, kanske dansa fast jag inte kan hela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natten, hela natten lång.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Sen när morgonen kryper fram och dina ögon börjar le, då ska jag stå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där färdig att spela upp för dej. För inget offer är för stort för en vän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som man har kär så i dimmans ljus dej munterhet jag ger. Då ska jag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spela, då ska jag sjunga hela tiden dimman ligger lågt, kanske dansa fast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>jag inte kan hela tiden dimman ligger låg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19:20:00Z</dcterms:created>
  <dc:creator>Stefan Erneholm</dc:creator>
  <dc:description/>
  <dc:language>en-US</dc:language>
  <cp:lastModifiedBy>Stefan Erneholm</cp:lastModifiedBy>
  <dcterms:modified xsi:type="dcterms:W3CDTF">1998-07-12T09:43:00Z</dcterms:modified>
  <cp:revision>3</cp:revision>
  <dc:subject/>
  <dc:title>FOREVER</dc:title>
</cp:coreProperties>
</file>