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ind w:right="283" w:hanging="0"/>
        <w:rPr>
          <w:sz w:val="36"/>
        </w:rPr>
      </w:pPr>
      <w:r>
        <w:rPr>
          <w:sz w:val="36"/>
        </w:rPr>
        <w:t>DET FINNS INGET FINARE ÄN KÄRLEKEN</w:t>
      </w:r>
    </w:p>
    <w:p>
      <w:pPr>
        <w:pStyle w:val="Verskrift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jc w:val="right"/>
        <w:rPr/>
      </w:pPr>
      <w:r>
        <w:rPr/>
        <w:t xml:space="preserve">                                                    </w:t>
      </w:r>
      <w:r>
        <w:rPr/>
        <w:tab/>
        <w:tab/>
        <w:tab/>
        <w:t xml:space="preserve">     Words and Music by                                                                             Tomas Ledin</w:t>
        <w:tab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ab/>
        <w:t xml:space="preserve">        G        C  Dsus4     G       C          Dsus4       Em  Am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Det finns inget finare än kärleken, ingen vind är starkare än kärleken,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>C D      G  C      Dsus4</w:t>
        <w:tab/>
        <w:t xml:space="preserve">    G         C  Dsus4      G      C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ärleken.        Det finns inget skönare än kärleken, inget vin smakar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>Dsus4     Em  Am  C  D      G   C Dsus4   G         C          G         C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bättre än kärleken,      kärleken.                 När det händer, när det tänder </w:t>
      </w:r>
    </w:p>
    <w:p>
      <w:pPr>
        <w:pStyle w:val="Heading1"/>
        <w:ind w:right="-284" w:hanging="0"/>
        <w:rPr/>
      </w:pPr>
      <w:r>
        <w:rPr/>
        <w:t>Am7           Em7              Cmaj7             Am7        D7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till, då blir luften klarare, träden grönare tiden går alldeles för fort.</w:t>
      </w:r>
    </w:p>
    <w:p>
      <w:pPr>
        <w:pStyle w:val="Heading2"/>
        <w:ind w:right="-567" w:hanging="0"/>
        <w:rPr/>
      </w:pPr>
      <w:r>
        <w:rPr/>
        <w:t>G               C          G        C      Am7                   Em7                   Cmaj7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Men om du tror att du uppfattar allt, då kommer kärleken visa dig, den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ab/>
        <w:tab/>
        <w:t xml:space="preserve">  Am7</w:t>
        <w:tab/>
        <w:t xml:space="preserve">           D7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gör som den vill, de’ bara för dig att sakta följa med.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Det finns inget  finare än kärleken, ingen vind är starkare än kärleken,        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kärleken.    Det finns inget skönare än kärleken, inget vin smakar bättre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än kärleken,          kärleken.           När du känner att det bränner hett, då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blir regnet skönare, natten ljusare, det mesta känns så lekande lätt. Men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om du söker och försöker få någon förklaring på vad som skett, det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blir inte lätt, för kärleken har så många svar. Det finns inget finare än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>kärleken, ingen vind är starkare än kärleken,            kärleken.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>Cmaj7       Hm7         Em                Dsus                             G      C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Bli inte förvånad utan njut av varje sekund. Det finns inget finare än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 xml:space="preserve">Dsus4      G       C   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kärleken, ingen vind är starkare än kärleken,           kärleken.          Det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finns inget skönare än kärleken, inget vin smakar bättre än kärleken,         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kärleken. </w:t>
        <w:tab/>
        <w:t xml:space="preserve">                       Kärleken, </w:t>
        <w:tab/>
        <w:t xml:space="preserve">   kärleken.</w:t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19:26:00Z</dcterms:created>
  <dc:creator>Stefan Erneholm</dc:creator>
  <dc:description/>
  <dc:language>en-US</dc:language>
  <cp:lastModifiedBy>Andreas Erneholm</cp:lastModifiedBy>
  <cp:lastPrinted>1995-10-27T21:37:00Z</cp:lastPrinted>
  <dcterms:modified xsi:type="dcterms:W3CDTF">1998-07-09T16:01:00Z</dcterms:modified>
  <cp:revision>4</cp:revision>
  <dc:subject/>
  <dc:title>FESTEN HAR BÖRJAT</dc:title>
</cp:coreProperties>
</file>