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4"/>
        </w:rPr>
      </w:pPr>
      <w:r>
        <w:rPr>
          <w:b/>
          <w:sz w:val="34"/>
        </w:rPr>
        <w:t>Moravisan</w:t>
      </w:r>
    </w:p>
    <w:p>
      <w:pPr>
        <w:pStyle w:val="Normal"/>
        <w:widowControl w:val="false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tabs>
          <w:tab w:val="clear" w:pos="720"/>
          <w:tab w:val="center" w:pos="7797" w:leader="none"/>
        </w:tabs>
        <w:rPr>
          <w:sz w:val="19"/>
        </w:rPr>
      </w:pPr>
      <w:r>
        <w:rPr>
          <w:b/>
          <w:sz w:val="19"/>
        </w:rPr>
        <w:tab/>
        <w:t>Trad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48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D              B7            E7                A7                                D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När jag var på marknad i Mora       så träffa jag stans största   flicka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D7             A7              D                D</w:t>
      </w:r>
    </w:p>
    <w:p>
      <w:pPr>
        <w:pStyle w:val="TextBody"/>
        <w:rPr>
          <w:sz w:val="32"/>
        </w:rPr>
      </w:pPr>
      <w:r>
        <w:rPr>
          <w:sz w:val="32"/>
        </w:rPr>
        <w:t xml:space="preserve">Det var en flicka för kärlek och solsken och sång,    för kärlek och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A7               D       A7     D</w:t>
      </w:r>
    </w:p>
    <w:p>
      <w:pPr>
        <w:pStyle w:val="TextBody"/>
        <w:rPr>
          <w:sz w:val="32"/>
        </w:rPr>
      </w:pPr>
      <w:r>
        <w:rPr>
          <w:sz w:val="32"/>
        </w:rPr>
        <w:t>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Hon fråga om jag ville titta     På hennes förtjusande  -  vånin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var en våning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Hon sa: Här är vackert om hösten    och smekte dom fylliga - bolstren.     Det var bolster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Som förrätt, hon sa, får väl duga     att vi varann häftigt kan  - krama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var kramar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På morgonen satt jag helt naken     i köket,  hon visa upp  -  grillen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var en grill gjord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Vi grillade sen’ hela dagen     i springan strax nedanför  -  fläkten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var en fläkt gjord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Sen’ bjöd hon på kaffe och bullar      allmedan mot bänken vi - diskar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var en disk gjord för kärlek och solsken och sång,    för kärlek och solsken och sång   Pling plong!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Så blev jag med bostad i Mora.     Mot sånt mäkleri jag förlora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Det blev en insats för kärlek och solsken och sång,    för kärlek och solsken och sång   Pling plong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793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3"/>
      </w:rPr>
    </w:pPr>
    <w:r>
      <w:rPr>
        <w:rFonts w:cs="Tms Rmn;Times New Roman" w:ascii="Tms Rmn;Times New Roman" w:hAnsi="Tms Rmn;Times New Roman"/>
        <w:sz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3"/>
      </w:rPr>
    </w:pPr>
    <w:r>
      <w:rPr>
        <w:rFonts w:cs="Tms Rmn;Times New Roman" w:ascii="Tms Rmn;Times New Roman" w:hAnsi="Tms Rmn;Times New Roman"/>
        <w:sz w:val="23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881" w:leader="none"/>
      </w:tabs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44:00Z</dcterms:created>
  <dc:creator>Andreas Erneholm</dc:creator>
  <dc:description/>
  <dc:language>en-US</dc:language>
  <cp:lastModifiedBy>Andreas Erneholm</cp:lastModifiedBy>
  <cp:lastPrinted>1997-12-02T17:43:00Z</cp:lastPrinted>
  <dcterms:modified xsi:type="dcterms:W3CDTF">1998-07-13T13:43:00Z</dcterms:modified>
  <cp:revision>3</cp:revision>
  <dc:subject/>
  <dc:title>Jag hade en älskling en gång</dc:title>
</cp:coreProperties>
</file>