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1"/>
        <w:jc w:val="both"/>
        <w:rPr>
          <w:rFonts w:ascii="Arial" w:hAnsi="Arial" w:cs="Arial"/>
          <w:sz w:val="40"/>
        </w:rPr>
      </w:pPr>
      <w:r>
        <w:rPr>
          <w:rFonts w:cs="Arial" w:ascii="Arial" w:hAnsi="Arial"/>
          <w:sz w:val="40"/>
        </w:rPr>
        <w:t>HÄLSAN I OLOFSTRÖM</w:t>
      </w:r>
    </w:p>
    <w:p>
      <w:pPr>
        <w:pStyle w:val="Normal"/>
        <w:jc w:val="both"/>
        <w:rPr>
          <w:sz w:val="24"/>
        </w:rPr>
      </w:pPr>
      <w:r>
        <w:rPr>
          <w:rFonts w:cs="Arial" w:ascii="Arial" w:hAnsi="Arial"/>
        </w:rPr>
        <w:t>HÄLSAN I OLOFSTRÖM (HIO) 1988 - 199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Åke Isacsson och Eric Eklund</w:t>
      </w:r>
    </w:p>
    <w:p>
      <w:pPr>
        <w:pStyle w:val="Normal"/>
        <w:jc w:val="both"/>
        <w:rPr>
          <w:sz w:val="24"/>
        </w:rPr>
      </w:pPr>
      <w:r>
        <w:rPr>
          <w:sz w:val="24"/>
        </w:rPr>
      </w:r>
    </w:p>
    <w:p>
      <w:pPr>
        <w:pStyle w:val="Normal"/>
        <w:jc w:val="both"/>
        <w:rPr>
          <w:sz w:val="24"/>
        </w:rPr>
      </w:pPr>
      <w:r>
        <w:rPr>
          <w:b/>
          <w:sz w:val="24"/>
        </w:rPr>
        <w:t>Sammanfattning</w:t>
      </w:r>
    </w:p>
    <w:p>
      <w:pPr>
        <w:pStyle w:val="Normal"/>
        <w:jc w:val="both"/>
        <w:rPr>
          <w:sz w:val="24"/>
        </w:rPr>
      </w:pPr>
      <w:r>
        <w:rPr>
          <w:sz w:val="24"/>
        </w:rPr>
      </w:r>
    </w:p>
    <w:p>
      <w:pPr>
        <w:pStyle w:val="Normal"/>
        <w:jc w:val="both"/>
        <w:rPr/>
      </w:pPr>
      <w:r>
        <w:rPr>
          <w:sz w:val="24"/>
        </w:rPr>
        <w:t>"Hälsan i Olofström” (HIO) är ett</w:t>
      </w:r>
      <w:r>
        <w:rPr>
          <w:b/>
          <w:sz w:val="24"/>
        </w:rPr>
        <w:t xml:space="preserve"> </w:t>
      </w:r>
      <w:r>
        <w:rPr>
          <w:sz w:val="24"/>
        </w:rPr>
        <w:t xml:space="preserve">samarbetsprojekt mellan Institutionen för samhällsmedicinska vetenskaper (tidigare Centrum för samhällsmedicin), Lunds universitet, Dalby/Lund, Olofströms kommun, Landstinget Blekinge, Volvo-Olofströmsverken AB och Primärvården i Olofström med syfte att förbättra befolkningens hälsa i Olofström genom att reducera insjuknandet i hjärtkärlsjukdom och diabetes. Interventionen, som startade 1988, syftar till att stimulera olika organisationer i samhället att verka för förändringar i befolkningens levnadsbetingelser vad gäller kost, motion och rökvanor. Bland utåtriktade aktiviteter kan nämnas föreläsningar och information inom föreningsliv, skola, livsmedelsbutiker samt restauranger och lokala sk hälsobuketter, där goda kostvanor och motion stimuleras. HIO har ett befolkningsinriktat angreppssätt med avsikt att minska hjärtkärldödligheten i kommunen. Den är lätt förhöjd i förhållande till övriga Blekinge, högre i jämförelse med Sydsverige och i nivå med rikets. Industrisamhället präglas av en stor invandrargrupp, framförallt från Finland, där såväl män som kvinnor har en ansamling av riskfaktorer för hjärtkärlsjukdom, men även från det forna Jugoslavien.  </w:t>
      </w:r>
    </w:p>
    <w:p>
      <w:pPr>
        <w:pStyle w:val="Normal"/>
        <w:jc w:val="both"/>
        <w:rPr>
          <w:sz w:val="24"/>
        </w:rPr>
      </w:pPr>
      <w:r>
        <w:rPr>
          <w:sz w:val="24"/>
        </w:rPr>
      </w:r>
    </w:p>
    <w:p>
      <w:pPr>
        <w:pStyle w:val="Normal"/>
        <w:jc w:val="both"/>
        <w:rPr>
          <w:sz w:val="24"/>
        </w:rPr>
      </w:pPr>
      <w:r>
        <w:rPr>
          <w:sz w:val="24"/>
        </w:rPr>
        <w:t xml:space="preserve">Interventionen har följts genom fem stycken tvärsnittsundersökningar där 1649 individer undersökts och riskfaktorer för hjärtkärlsjukdom registrerats (bl a blodsocker, kolesterol, blodtryck och längd samt vikt).  </w:t>
      </w:r>
    </w:p>
    <w:p>
      <w:pPr>
        <w:pStyle w:val="Normal"/>
        <w:jc w:val="both"/>
        <w:rPr>
          <w:sz w:val="24"/>
        </w:rPr>
      </w:pPr>
      <w:r>
        <w:rPr>
          <w:sz w:val="24"/>
        </w:rPr>
        <w:t xml:space="preserve">Resultaten visar på en genomsnittlig sänkning av blodsocker, kolesterol samt blodtryck på kring 8% Den sänkningen av medelvärdena för dessa tre riskfaktorer i befolkningen har åstadkommits genom att det stora flertalet personer inom normalområdet sänkt sina värden och ej enbart genom att personer med särskilt höga värden förbättrats. </w:t>
      </w:r>
    </w:p>
    <w:p>
      <w:pPr>
        <w:pStyle w:val="Normal"/>
        <w:jc w:val="both"/>
        <w:rPr>
          <w:sz w:val="24"/>
        </w:rPr>
      </w:pPr>
      <w:r>
        <w:rPr>
          <w:sz w:val="24"/>
        </w:rPr>
        <w:t>Personer som vid olika screeningförfaranden på vårdcentralen eller Volvo-Olofströmsverken haft förhöjda kolesterolvärden har fått kostråd. Totalt har ca 7500 personer fått kostråd och drygt 5000 personer har fått individuell kostrådgivning.</w:t>
      </w:r>
    </w:p>
    <w:p>
      <w:pPr>
        <w:pStyle w:val="Normal"/>
        <w:jc w:val="both"/>
        <w:rPr>
          <w:sz w:val="24"/>
        </w:rPr>
      </w:pPr>
      <w:r>
        <w:rPr>
          <w:sz w:val="24"/>
        </w:rPr>
        <w:t xml:space="preserve">Undersökning av inleveransstatistik till livsmedelsbutiker Olofströms kommun visar att andelen fett minskat och kostfiber ökat i de vanligaste livsmedlen.  </w:t>
      </w:r>
    </w:p>
    <w:p>
      <w:pPr>
        <w:pStyle w:val="Normal"/>
        <w:jc w:val="both"/>
        <w:rPr>
          <w:sz w:val="24"/>
        </w:rPr>
      </w:pPr>
      <w:r>
        <w:rPr>
          <w:sz w:val="24"/>
        </w:rPr>
        <w:t xml:space="preserve">Vid uppföljningen av individer med förhöjda riskfaktorer har ambitionen varit att arbeta huvudsakligen icke farmakologiskt för att inte i onödan medikalisera hälsofrågor som har sin grund i och är påverkbara med livsstilsförändringar. </w:t>
      </w:r>
    </w:p>
    <w:p>
      <w:pPr>
        <w:pStyle w:val="Normal"/>
        <w:jc w:val="both"/>
        <w:rPr>
          <w:sz w:val="24"/>
        </w:rPr>
      </w:pPr>
      <w:r>
        <w:rPr>
          <w:sz w:val="24"/>
        </w:rPr>
        <w:t xml:space="preserve">Resultaten talar för att interventionen haft effekter. Uppläggningen av projektet visar på svårigheter då primärvårdens organisation förändrats under projekttiden p.g.a. sämre ekonom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itutionen för samhällsmedicinska vetenskaper, Lunds universitet, Dalby/Lund och Primärvården i Olofström 1998.</w:t>
      </w:r>
    </w:p>
    <w:p>
      <w:pPr>
        <w:pStyle w:val="Normal"/>
        <w:jc w:val="both"/>
        <w:rPr>
          <w:sz w:val="24"/>
        </w:rPr>
      </w:pPr>
      <w:r>
        <w:rPr>
          <w:sz w:val="24"/>
        </w:rPr>
      </w:r>
    </w:p>
    <w:p>
      <w:pPr>
        <w:pStyle w:val="Normal"/>
        <w:jc w:val="both"/>
        <w:rPr>
          <w:sz w:val="24"/>
        </w:rPr>
      </w:pPr>
      <w:r>
        <w:rPr>
          <w:sz w:val="24"/>
        </w:rPr>
      </w:r>
    </w:p>
    <w:p>
      <w:pPr>
        <w:pStyle w:val="Heading2"/>
        <w:jc w:val="both"/>
        <w:rPr>
          <w:rFonts w:ascii="Arial" w:hAnsi="Arial" w:cs="Arial"/>
          <w:sz w:val="24"/>
        </w:rPr>
      </w:pPr>
      <w:r>
        <w:rPr>
          <w:rFonts w:cs="Arial" w:ascii="Arial" w:hAnsi="Arial"/>
          <w:sz w:val="24"/>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INNEHÅLLSFÖRTECKNING</w:t>
      </w:r>
    </w:p>
    <w:p>
      <w:pPr>
        <w:pStyle w:val="Normal"/>
        <w:jc w:val="both"/>
        <w:rPr>
          <w:rFonts w:ascii="Arial" w:hAnsi="Arial" w:cs="Arial"/>
          <w:sz w:val="24"/>
        </w:rPr>
      </w:pPr>
      <w:r>
        <w:rPr>
          <w:rFonts w:cs="Arial" w:ascii="Arial" w:hAnsi="Arial"/>
          <w:sz w:val="24"/>
        </w:rPr>
        <w:t>BAKGRUND</w:t>
      </w:r>
    </w:p>
    <w:p>
      <w:pPr>
        <w:pStyle w:val="Heading3"/>
        <w:jc w:val="both"/>
        <w:rPr>
          <w:b w:val="false"/>
          <w:b w:val="false"/>
        </w:rPr>
      </w:pPr>
      <w:r>
        <w:rPr>
          <w:b w:val="false"/>
        </w:rPr>
        <w:t>MÅL</w:t>
      </w:r>
    </w:p>
    <w:p>
      <w:pPr>
        <w:pStyle w:val="Heading3"/>
        <w:jc w:val="both"/>
        <w:rPr>
          <w:b w:val="false"/>
          <w:b w:val="false"/>
        </w:rPr>
      </w:pPr>
      <w:r>
        <w:rPr>
          <w:b w:val="false"/>
        </w:rPr>
        <w:t>METOD OCH MATERIAL</w:t>
      </w:r>
    </w:p>
    <w:p>
      <w:pPr>
        <w:pStyle w:val="Normal"/>
        <w:jc w:val="both"/>
        <w:rPr>
          <w:sz w:val="24"/>
        </w:rPr>
      </w:pPr>
      <w:r>
        <w:rPr>
          <w:sz w:val="24"/>
        </w:rPr>
        <w:t>Intervention</w:t>
      </w:r>
    </w:p>
    <w:p>
      <w:pPr>
        <w:pStyle w:val="Normal"/>
        <w:ind w:firstLine="1304"/>
        <w:jc w:val="both"/>
        <w:rPr>
          <w:sz w:val="24"/>
        </w:rPr>
      </w:pPr>
      <w:r>
        <w:rPr>
          <w:sz w:val="24"/>
        </w:rPr>
        <w:t>Medvetandegörandeprincipen</w:t>
      </w:r>
    </w:p>
    <w:p>
      <w:pPr>
        <w:pStyle w:val="Normal"/>
        <w:ind w:firstLine="1304"/>
        <w:jc w:val="both"/>
        <w:rPr>
          <w:sz w:val="24"/>
        </w:rPr>
      </w:pPr>
      <w:r>
        <w:rPr>
          <w:sz w:val="24"/>
        </w:rPr>
        <w:t>Mobilisering</w:t>
      </w:r>
    </w:p>
    <w:p>
      <w:pPr>
        <w:pStyle w:val="Normal"/>
        <w:ind w:firstLine="1304"/>
        <w:jc w:val="both"/>
        <w:rPr>
          <w:sz w:val="24"/>
        </w:rPr>
      </w:pPr>
      <w:r>
        <w:rPr>
          <w:sz w:val="24"/>
        </w:rPr>
        <w:t>Förankring</w:t>
      </w:r>
    </w:p>
    <w:p>
      <w:pPr>
        <w:pStyle w:val="Normal"/>
        <w:ind w:firstLine="1304"/>
        <w:jc w:val="both"/>
        <w:rPr>
          <w:sz w:val="24"/>
        </w:rPr>
      </w:pPr>
      <w:r>
        <w:rPr>
          <w:sz w:val="24"/>
        </w:rPr>
        <w:t>Återföring</w:t>
      </w:r>
    </w:p>
    <w:p>
      <w:pPr>
        <w:pStyle w:val="Normal"/>
        <w:jc w:val="both"/>
        <w:rPr>
          <w:sz w:val="24"/>
        </w:rPr>
      </w:pPr>
      <w:r>
        <w:rPr>
          <w:sz w:val="24"/>
        </w:rPr>
        <w:t>Utvärdering</w:t>
      </w:r>
    </w:p>
    <w:p>
      <w:pPr>
        <w:pStyle w:val="Normal"/>
        <w:ind w:firstLine="1304"/>
        <w:jc w:val="both"/>
        <w:rPr>
          <w:sz w:val="24"/>
        </w:rPr>
      </w:pPr>
      <w:r>
        <w:rPr>
          <w:sz w:val="24"/>
        </w:rPr>
        <w:t>Deltagande</w:t>
      </w:r>
    </w:p>
    <w:p>
      <w:pPr>
        <w:pStyle w:val="Normal"/>
        <w:ind w:firstLine="1304"/>
        <w:jc w:val="both"/>
        <w:rPr>
          <w:sz w:val="24"/>
        </w:rPr>
      </w:pPr>
      <w:r>
        <w:rPr>
          <w:sz w:val="24"/>
        </w:rPr>
        <w:t>Medvetande om projektet</w:t>
      </w:r>
    </w:p>
    <w:p>
      <w:pPr>
        <w:pStyle w:val="Normal"/>
        <w:ind w:firstLine="1304"/>
        <w:jc w:val="both"/>
        <w:rPr>
          <w:sz w:val="24"/>
        </w:rPr>
      </w:pPr>
      <w:r>
        <w:rPr>
          <w:sz w:val="24"/>
        </w:rPr>
        <w:t>Attityder till levnadsvanor och hälsa</w:t>
      </w:r>
    </w:p>
    <w:p>
      <w:pPr>
        <w:pStyle w:val="Heading5"/>
        <w:ind w:firstLine="1304"/>
        <w:jc w:val="both"/>
        <w:rPr/>
      </w:pPr>
      <w:r>
        <w:rPr/>
        <w:t>Beteende</w:t>
      </w:r>
    </w:p>
    <w:p>
      <w:pPr>
        <w:pStyle w:val="Normal"/>
        <w:ind w:firstLine="1304"/>
        <w:jc w:val="both"/>
        <w:rPr>
          <w:sz w:val="24"/>
        </w:rPr>
      </w:pPr>
      <w:r>
        <w:rPr>
          <w:sz w:val="24"/>
        </w:rPr>
        <w:t>Butiksstatistik</w:t>
      </w:r>
    </w:p>
    <w:p>
      <w:pPr>
        <w:pStyle w:val="Normal"/>
        <w:ind w:firstLine="1304"/>
        <w:jc w:val="both"/>
        <w:rPr>
          <w:sz w:val="24"/>
        </w:rPr>
      </w:pPr>
      <w:r>
        <w:rPr>
          <w:sz w:val="24"/>
        </w:rPr>
        <w:t>Biologiska parametrar, riskfaktorer – tvärsnittsundersökningar</w:t>
      </w:r>
    </w:p>
    <w:p>
      <w:pPr>
        <w:pStyle w:val="Normal"/>
        <w:jc w:val="both"/>
        <w:rPr>
          <w:sz w:val="24"/>
        </w:rPr>
      </w:pPr>
      <w:r>
        <w:rPr>
          <w:sz w:val="24"/>
        </w:rPr>
        <w:tab/>
        <w:t xml:space="preserve">Biologiska parametrar, riskfaktorer – Volvoundersökningar </w:t>
      </w:r>
    </w:p>
    <w:p>
      <w:pPr>
        <w:pStyle w:val="Normal"/>
        <w:jc w:val="both"/>
        <w:rPr>
          <w:sz w:val="24"/>
        </w:rPr>
      </w:pPr>
      <w:r>
        <w:rPr>
          <w:sz w:val="24"/>
        </w:rPr>
        <w:t>Statistiska metoder</w:t>
      </w:r>
    </w:p>
    <w:p>
      <w:pPr>
        <w:pStyle w:val="Heading2"/>
        <w:jc w:val="both"/>
        <w:rPr>
          <w:rFonts w:ascii="Arial" w:hAnsi="Arial" w:cs="Arial"/>
        </w:rPr>
      </w:pPr>
      <w:r>
        <w:rPr>
          <w:rFonts w:cs="Arial" w:ascii="Arial" w:hAnsi="Arial"/>
        </w:rPr>
        <w:t>RESULTAT</w:t>
      </w:r>
    </w:p>
    <w:p>
      <w:pPr>
        <w:pStyle w:val="Normal"/>
        <w:jc w:val="both"/>
        <w:rPr>
          <w:sz w:val="24"/>
        </w:rPr>
      </w:pPr>
      <w:r>
        <w:rPr>
          <w:sz w:val="24"/>
        </w:rPr>
        <w:t>Deltagande</w:t>
      </w:r>
    </w:p>
    <w:p>
      <w:pPr>
        <w:pStyle w:val="Normal"/>
        <w:jc w:val="both"/>
        <w:rPr>
          <w:sz w:val="24"/>
        </w:rPr>
      </w:pPr>
      <w:r>
        <w:rPr>
          <w:sz w:val="24"/>
        </w:rPr>
        <w:t>Medvetande om projektet</w:t>
      </w:r>
    </w:p>
    <w:p>
      <w:pPr>
        <w:pStyle w:val="Normal"/>
        <w:jc w:val="both"/>
        <w:rPr>
          <w:sz w:val="24"/>
        </w:rPr>
      </w:pPr>
      <w:r>
        <w:rPr>
          <w:sz w:val="24"/>
        </w:rPr>
        <w:t>Ungdomars attityder till levnadsvanor och hälsa</w:t>
      </w:r>
    </w:p>
    <w:p>
      <w:pPr>
        <w:pStyle w:val="Normal"/>
        <w:jc w:val="both"/>
        <w:rPr>
          <w:sz w:val="24"/>
        </w:rPr>
      </w:pPr>
      <w:r>
        <w:rPr>
          <w:sz w:val="24"/>
        </w:rPr>
        <w:t>Beteende</w:t>
      </w:r>
    </w:p>
    <w:p>
      <w:pPr>
        <w:pStyle w:val="Normal"/>
        <w:ind w:firstLine="1304"/>
        <w:jc w:val="both"/>
        <w:rPr>
          <w:sz w:val="24"/>
        </w:rPr>
      </w:pPr>
      <w:r>
        <w:rPr>
          <w:sz w:val="24"/>
        </w:rPr>
        <w:t>Kostundersökning</w:t>
      </w:r>
    </w:p>
    <w:p>
      <w:pPr>
        <w:pStyle w:val="Normal"/>
        <w:ind w:firstLine="1304"/>
        <w:jc w:val="both"/>
        <w:rPr>
          <w:sz w:val="24"/>
        </w:rPr>
      </w:pPr>
      <w:r>
        <w:rPr>
          <w:sz w:val="24"/>
        </w:rPr>
        <w:t>Butiksstatistik</w:t>
      </w:r>
    </w:p>
    <w:p>
      <w:pPr>
        <w:pStyle w:val="Normal"/>
        <w:ind w:firstLine="1304"/>
        <w:jc w:val="both"/>
        <w:rPr>
          <w:sz w:val="24"/>
        </w:rPr>
      </w:pPr>
      <w:r>
        <w:rPr>
          <w:sz w:val="24"/>
        </w:rPr>
        <w:t>Rökvanor</w:t>
      </w:r>
    </w:p>
    <w:p>
      <w:pPr>
        <w:pStyle w:val="Normal"/>
        <w:jc w:val="both"/>
        <w:rPr>
          <w:sz w:val="24"/>
        </w:rPr>
      </w:pPr>
      <w:r>
        <w:rPr>
          <w:sz w:val="24"/>
        </w:rPr>
        <w:t>Biologiska markörer</w:t>
      </w:r>
    </w:p>
    <w:p>
      <w:pPr>
        <w:pStyle w:val="Normal"/>
        <w:ind w:firstLine="1304"/>
        <w:jc w:val="both"/>
        <w:rPr>
          <w:sz w:val="24"/>
        </w:rPr>
      </w:pPr>
      <w:r>
        <w:rPr>
          <w:sz w:val="24"/>
        </w:rPr>
        <w:t>Volvo</w:t>
      </w:r>
    </w:p>
    <w:p>
      <w:pPr>
        <w:pStyle w:val="Normal"/>
        <w:ind w:firstLine="1304"/>
        <w:jc w:val="both"/>
        <w:rPr>
          <w:sz w:val="24"/>
        </w:rPr>
      </w:pPr>
      <w:r>
        <w:rPr>
          <w:sz w:val="24"/>
        </w:rPr>
        <w:t>Tvärsnittsundersökningar</w:t>
      </w:r>
    </w:p>
    <w:p>
      <w:pPr>
        <w:pStyle w:val="Heading2"/>
        <w:jc w:val="both"/>
        <w:rPr>
          <w:rFonts w:ascii="Arial" w:hAnsi="Arial" w:cs="Arial"/>
        </w:rPr>
      </w:pPr>
      <w:r>
        <w:rPr>
          <w:rFonts w:cs="Arial" w:ascii="Arial" w:hAnsi="Arial"/>
        </w:rPr>
        <w:t>DISKUSSION</w:t>
      </w:r>
    </w:p>
    <w:p>
      <w:pPr>
        <w:pStyle w:val="Normal"/>
        <w:jc w:val="both"/>
        <w:rPr>
          <w:rFonts w:ascii="Arial" w:hAnsi="Arial" w:cs="Arial"/>
          <w:sz w:val="24"/>
        </w:rPr>
      </w:pPr>
      <w:r>
        <w:rPr>
          <w:rFonts w:cs="Arial" w:ascii="Arial" w:hAnsi="Arial"/>
          <w:sz w:val="24"/>
        </w:rPr>
        <w:t>REFERENSER</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rdtext3"/>
        <w:jc w:val="both"/>
        <w:rPr>
          <w:rFonts w:ascii="Arial" w:hAnsi="Arial" w:cs="Arial"/>
          <w:sz w:val="24"/>
        </w:rPr>
      </w:pPr>
      <w:r>
        <w:rPr>
          <w:rFonts w:cs="Arial" w:ascii="Arial" w:hAnsi="Arial"/>
          <w:sz w:val="24"/>
        </w:rPr>
      </w:r>
    </w:p>
    <w:p>
      <w:pPr>
        <w:pStyle w:val="Brdtext3"/>
        <w:jc w:val="both"/>
        <w:rPr>
          <w:rFonts w:ascii="Arial" w:hAnsi="Arial" w:cs="Arial"/>
        </w:rPr>
      </w:pPr>
      <w:r>
        <w:rPr>
          <w:rFonts w:cs="Arial" w:ascii="Arial" w:hAnsi="Arial"/>
        </w:rPr>
      </w:r>
    </w:p>
    <w:p>
      <w:pPr>
        <w:pStyle w:val="Brdtext3"/>
        <w:jc w:val="both"/>
        <w:rPr>
          <w:rFonts w:ascii="Arial" w:hAnsi="Arial" w:cs="Arial"/>
        </w:rPr>
      </w:pPr>
      <w:r>
        <w:rPr>
          <w:rFonts w:cs="Arial" w:ascii="Arial" w:hAnsi="Arial"/>
        </w:rPr>
      </w:r>
    </w:p>
    <w:p>
      <w:pPr>
        <w:pStyle w:val="Brdtext3"/>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pPr>
      <w:r>
        <w:rPr>
          <w:sz w:val="24"/>
        </w:rPr>
        <w:t>Hälsan i Olofström är en befolkningsinriktad preventiv satsning i en kommun, som engagerar kommunala och landstingskommunala inrättningar såväl</w:t>
      </w:r>
      <w:r>
        <w:rPr>
          <w:b/>
          <w:sz w:val="24"/>
        </w:rPr>
        <w:t xml:space="preserve"> </w:t>
      </w:r>
      <w:r>
        <w:rPr>
          <w:sz w:val="24"/>
        </w:rPr>
        <w:t>som näringslivet och frivilliga organisationer.  Projektet har en community intervention ansats.  Olofström har 15 000 invånare och karaktäriseras bl a av en hög sjuklighet i hjärtkärlsjukdom och diabetes.  Det finns en betydande översjuklighet jämfört med södra Sverige. (referens)  I Olofström finns också södra Sveriges största industriarbetsplats, Volvo-Olofströmsverken, med mer än 4 000 anställda.  Närmre 20% av befolkningen är invandrare.  Den största gruppen är finländska invandrare och därnäst invandrare från det forna Jugoslavi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rFonts w:ascii="Arial" w:hAnsi="Arial" w:cs="Arial"/>
          <w:b/>
          <w:b/>
        </w:rPr>
      </w:pPr>
      <w:r>
        <w:rPr>
          <w:rFonts w:cs="Arial" w:ascii="Arial" w:hAnsi="Arial"/>
          <w:b/>
        </w:rPr>
        <w:t>BAKGRUND</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Ungefär hälften av alla dödsfall i Sverige kan hänföras till hjärtkärlsjukdomar.  Dödligheten i dessa sjukdomar har varit stigande i Sverige ända fram till början av 1980-talet, varefter en avplaning skett, framför allt i de högre åldersgrupperna; i lägre åldrar, och särskilt hos kvinnor, är dödligheten fortfarande ökande.  Flera studier tyder på att risken för hjärtinfarkt är högre bland arbetare och lägre tjänstemän än bland högre tjänstemän.</w:t>
      </w:r>
    </w:p>
    <w:p>
      <w:pPr>
        <w:pStyle w:val="Normal"/>
        <w:jc w:val="both"/>
        <w:rPr>
          <w:sz w:val="24"/>
        </w:rPr>
      </w:pPr>
      <w:r>
        <w:rPr>
          <w:sz w:val="24"/>
        </w:rPr>
      </w:r>
    </w:p>
    <w:p>
      <w:pPr>
        <w:pStyle w:val="Normal"/>
        <w:jc w:val="both"/>
        <w:rPr>
          <w:sz w:val="24"/>
        </w:rPr>
      </w:pPr>
      <w:r>
        <w:rPr>
          <w:sz w:val="24"/>
        </w:rPr>
        <w:t>Som en del i strategien "Hälsa för alla år 2000" har WHO utarbetat 38 hälsopolitiska mål för Europa-regionen. I proposition 1984/85:181 instämde den svenska regeringen i att dessa mål var realistiska även för Sveriges vidkommande.  WHO:s mål nr 9 anger att dödligheten i hjärtkärlsjukdomar skall minska med minst 15% i Europa frän år 1984 till är 2000. Det är därför angeläget att i Sverige utarbeta ett konkret handlingsprogram mot hjärtkärlsjukdomar, där olika sektorers ansvar ses i relation till de uppställda målen.  Särskild uppmärksamhet bör då riktas mot arbetare i socialgrupp III som i flera studier visat sig ha högre incidens av hjärt</w:t>
        <w:softHyphen/>
        <w:t>kärlsjukdom än befolkningen som helhet (1-3).</w:t>
      </w:r>
    </w:p>
    <w:p>
      <w:pPr>
        <w:pStyle w:val="Normal"/>
        <w:jc w:val="both"/>
        <w:rPr>
          <w:sz w:val="24"/>
        </w:rPr>
      </w:pPr>
      <w:r>
        <w:rPr>
          <w:sz w:val="24"/>
        </w:rPr>
      </w:r>
    </w:p>
    <w:p>
      <w:pPr>
        <w:pStyle w:val="Normal"/>
        <w:jc w:val="both"/>
        <w:rPr>
          <w:sz w:val="24"/>
        </w:rPr>
      </w:pPr>
      <w:r>
        <w:rPr>
          <w:sz w:val="24"/>
        </w:rPr>
        <w:t xml:space="preserve">Tobaksrökning och olämpliga kostvanor är de viktigaste riskfaktorerna för hjärtkärlsjukdomar. </w:t>
      </w:r>
    </w:p>
    <w:p>
      <w:pPr>
        <w:pStyle w:val="Normal"/>
        <w:jc w:val="both"/>
        <w:rPr>
          <w:sz w:val="24"/>
        </w:rPr>
      </w:pPr>
      <w:r>
        <w:rPr>
          <w:sz w:val="24"/>
        </w:rPr>
        <w:t>Det råder stor enighet om att ändrade kostvanor samt en minskning av tobaksrökning kan ge en väsentlig minskning av incidens av hjärtkärlsjukdom.  Sambandet mellan kostens fettinnehåll, serumkolesterol och risk att insjukna i hjärtkärlsjukdom är idag väl belagd. Det finns också ett dokumenterat samband mellan ett högt intag av kolhydrater, framför allt i form av fiberrika livsmedel, och lägre risk för hjärtkärlsjukdom.</w:t>
      </w:r>
    </w:p>
    <w:p>
      <w:pPr>
        <w:pStyle w:val="Normal"/>
        <w:jc w:val="both"/>
        <w:rPr>
          <w:sz w:val="24"/>
        </w:rPr>
      </w:pPr>
      <w:r>
        <w:rPr>
          <w:sz w:val="24"/>
        </w:rPr>
      </w:r>
    </w:p>
    <w:p>
      <w:pPr>
        <w:pStyle w:val="Normal"/>
        <w:jc w:val="both"/>
        <w:rPr>
          <w:sz w:val="24"/>
        </w:rPr>
      </w:pPr>
      <w:r>
        <w:rPr>
          <w:sz w:val="24"/>
        </w:rPr>
        <w:t>Mellan rökning och risk för hjärtkärlsjukdom finns ett dos-effekt-förhållande som synes vara oberoende av andra riskfaktorer; effekten av rökning adderas alltså till effekterna av övriga riskfaktorer och även måttlig rökning kan medföra en kraftigt ökad risk.  Så är t ex förhållandet mellan blodlipider, rökning och hjärtkärlsjukdom (4).  Det finns därför mycket goda skäl för att sänka, och helst helt eliminera, tobaksrökningen i befolkningen.</w:t>
      </w:r>
    </w:p>
    <w:p>
      <w:pPr>
        <w:pStyle w:val="Normal"/>
        <w:jc w:val="both"/>
        <w:rPr>
          <w:sz w:val="24"/>
        </w:rPr>
      </w:pPr>
      <w:r>
        <w:rPr>
          <w:sz w:val="24"/>
        </w:rPr>
      </w:r>
    </w:p>
    <w:p>
      <w:pPr>
        <w:pStyle w:val="Normal"/>
        <w:jc w:val="both"/>
        <w:rPr>
          <w:sz w:val="24"/>
        </w:rPr>
      </w:pPr>
      <w:r>
        <w:rPr>
          <w:sz w:val="24"/>
        </w:rPr>
        <w:t>Primärpreventiva strategier inom hjärtkärlområdet och diabetes finnes av såväl monofaktoriell som multifaktoriell natur och dessutom som hälsoutbildning på samhällsnivå.  Både den monofaktoriella strategien och den multifaktoriella omfattar screeningaktiviteter för att identifiera personer med ökad risk och de förebyggande åtgärderna riktas alltså mot dessa personer (t ex hypertoniker, rökare, extremt överviktiga, diabetiker, personer med nedsatt glukostolerans och personer med höga blodfetter).  Det är viktigt att observera att majoriteten av dem som insjuknar i hjärtkärlsjukdom inte tillhör någon grupp med extrema riskvärden.  Program för hälsoutbildning på samhällsnivå innebär att den förebyggande strategien förskjuts från påverkan av högriskindividers beteende till förebyggande av att högriskindivider utvecklas i befolkningen.  Det senare programmet innebär att hela samhället deltager i en förändringsprocess med bättre hälsa som mål.  Genom att integrera det totala förebyggande arbetet i såväl sjukvård som andra samhällsstrukturen och organisationer kommer detta arbete att kunna ske enligt båda principerna, d v s med såväl en högriskstrategi som med en befolknings- och samhällsinriktad lågriskstrategi.  En sådan kombination av dessa båda strategier ger större förutsättningar för att påverka hela befolkningens hälsa.</w:t>
      </w:r>
    </w:p>
    <w:p>
      <w:pPr>
        <w:pStyle w:val="Normal"/>
        <w:jc w:val="both"/>
        <w:rPr>
          <w:sz w:val="24"/>
        </w:rPr>
      </w:pPr>
      <w:r>
        <w:rPr>
          <w:sz w:val="24"/>
        </w:rPr>
      </w:r>
    </w:p>
    <w:p>
      <w:pPr>
        <w:pStyle w:val="Normal"/>
        <w:jc w:val="both"/>
        <w:rPr>
          <w:sz w:val="24"/>
        </w:rPr>
      </w:pPr>
      <w:r>
        <w:rPr>
          <w:sz w:val="24"/>
        </w:rPr>
        <w:t>Personer från olika länder i Europa löper olika risk att insjukna i hjärtkärlsjukdom.  Som exempel kan nämnas att i "Seven Countries" studien av medelålders män (5) var 10-årsincidensen av hjärtinfarkt 40 gånger högre för män från östra Finland än för män frän Grekland.  Män från andra sydeuropeiska länder uppvisade, även de, låga risker att insjukna (5). Även om det visats att t ex män som flyttat från Japan till Honolulu så småningom ökar sin risk att insjukna i hjärtinfarkt till den som gäller för invånarna i det nya landet (6) är det av stor vikt att ta hänsyn till befolkningsgruppers "härkomst" vid analys och utvärdering av olika interventionsstudier.</w:t>
      </w:r>
    </w:p>
    <w:p>
      <w:pPr>
        <w:pStyle w:val="Normal"/>
        <w:jc w:val="both"/>
        <w:rPr>
          <w:sz w:val="24"/>
        </w:rPr>
      </w:pPr>
      <w:r>
        <w:rPr>
          <w:sz w:val="24"/>
        </w:rPr>
      </w:r>
    </w:p>
    <w:p>
      <w:pPr>
        <w:pStyle w:val="Normal"/>
        <w:jc w:val="both"/>
        <w:rPr/>
      </w:pPr>
      <w:r>
        <w:rPr>
          <w:sz w:val="24"/>
        </w:rPr>
        <w:t xml:space="preserve">Det är viktigt att understryka att principerna för förebyggande arbete är desamma vare sig man syftar till att minska hjärtkärlsjukdomarna genom att sänka höga blodfettnivåer, reducera alltför höga blodtryck eller åstadkomma viktreduktion.  De samband som man nu kan se mellan kost och cancer leder också till att samma råd är relevanta för att minska cancerförekomsten i befolkningen.  Samma principer gäller även vid förebyggande och behandling av icke insulinberoende diabetes (7-8).  Det finns i dag en betydande erfarenhet av </w:t>
      </w:r>
      <w:r>
        <w:rPr>
          <w:sz w:val="24"/>
          <w:u w:val="single"/>
        </w:rPr>
        <w:t>projekt</w:t>
      </w:r>
      <w:r>
        <w:rPr>
          <w:sz w:val="24"/>
        </w:rPr>
        <w:t xml:space="preserve"> med en befolkningsinriktad intervention med avsikt att förebygga ohälsa.  Effekterna på längre sikt är emellertid ej säkerställda (9-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rFonts w:ascii="Arial" w:hAnsi="Arial" w:cs="Arial"/>
          <w:b/>
          <w:b/>
        </w:rPr>
      </w:pPr>
      <w:r>
        <w:rPr>
          <w:rFonts w:cs="Arial" w:ascii="Arial" w:hAnsi="Arial"/>
          <w:b/>
        </w:rPr>
        <w:t>MÅL</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 xml:space="preserve">Målsättningen för projektet Hälsan i Olofström är att förbättra befolkningens hälsa genom att reducera insjuknandet i hjärtkärlsjukdom och diabetes samt genom att förhindra eller senarelägga komplikationer till dessa sjukdomar.  Detta skall åstadkommas genom att stimulera olika organisationer i samhället att verka för förändringar i befolkningens levnadsbetingelser vad avser livsstilsfaktorer såsom kost, motion, rök- och alkoholvanor samt genom att förstärka de sociala nätverksfunktionerna och medverka till att förbättra den psykosociala situationen för befolkningen i Olofström.  Projektet skall stimulera samverkan mellan olika organisationer i lokalsamhället såsom kommunala förvaltningar, primärvård, företagshälsovård, övrig hälso- och sjukvård, näringsliv och föreningar. Integrering av förebyggande hälsovård enligt projektets arbetsätt i det vardagliga arbetet i primärvårdens organisation. </w:t>
      </w:r>
    </w:p>
    <w:p>
      <w:pPr>
        <w:pStyle w:val="Normal"/>
        <w:jc w:val="both"/>
        <w:rPr>
          <w:sz w:val="24"/>
        </w:rPr>
      </w:pPr>
      <w:r>
        <w:rPr>
          <w:sz w:val="24"/>
        </w:rPr>
      </w:r>
    </w:p>
    <w:p>
      <w:pPr>
        <w:pStyle w:val="Normal"/>
        <w:jc w:val="both"/>
        <w:rPr>
          <w:sz w:val="24"/>
        </w:rPr>
      </w:pPr>
      <w:r>
        <w:rPr>
          <w:sz w:val="24"/>
        </w:rPr>
      </w:r>
    </w:p>
    <w:p>
      <w:pPr>
        <w:pStyle w:val="Heading2"/>
        <w:jc w:val="both"/>
        <w:rPr>
          <w:rFonts w:ascii="Arial" w:hAnsi="Arial" w:cs="Arial"/>
          <w:b/>
          <w:b/>
        </w:rPr>
      </w:pPr>
      <w:r>
        <w:rPr>
          <w:rFonts w:cs="Arial" w:ascii="Arial" w:hAnsi="Arial"/>
          <w:b/>
        </w:rPr>
        <w:t>METOD OCH MATERIAL</w:t>
      </w:r>
    </w:p>
    <w:p>
      <w:pPr>
        <w:pStyle w:val="Normal"/>
        <w:jc w:val="both"/>
        <w:rPr>
          <w:rFonts w:ascii="Arial" w:hAnsi="Arial" w:cs="Arial"/>
          <w:b/>
          <w:b/>
          <w:sz w:val="24"/>
        </w:rPr>
      </w:pPr>
      <w:r>
        <w:rPr>
          <w:rFonts w:cs="Arial" w:ascii="Arial" w:hAnsi="Arial"/>
          <w:b/>
          <w:sz w:val="24"/>
        </w:rPr>
      </w:r>
    </w:p>
    <w:p>
      <w:pPr>
        <w:pStyle w:val="Heading3"/>
        <w:jc w:val="both"/>
        <w:rPr/>
      </w:pPr>
      <w:r>
        <w:rPr/>
        <w:t>Intervention</w:t>
      </w:r>
    </w:p>
    <w:p>
      <w:pPr>
        <w:pStyle w:val="Normal"/>
        <w:jc w:val="both"/>
        <w:rPr>
          <w:sz w:val="24"/>
        </w:rPr>
      </w:pPr>
      <w:r>
        <w:rPr>
          <w:sz w:val="24"/>
        </w:rPr>
      </w:r>
    </w:p>
    <w:p>
      <w:pPr>
        <w:pStyle w:val="Normal"/>
        <w:jc w:val="both"/>
        <w:rPr>
          <w:sz w:val="24"/>
        </w:rPr>
      </w:pPr>
      <w:r>
        <w:rPr>
          <w:sz w:val="24"/>
        </w:rPr>
        <w:t>Vi har arbetat efter en community intervention modell, där vissa principer är särskilt betydelsefulla.  Innehållet i det budskap som förmedlats är dubbelsidigt, dels är syftet att främja hälsa (promotion), och dels förhindra ohälsa (prevention).  Vi har därvid utgått ifrån att förändring av beteende och utveckling av sociala processer sker över individens motiv.  Individens motiv är emellertid beroende av inte bara den ökade kunskap och förändrade attityd till i det här fallet levnadsvanor och hälsa, som förmedlas genom projektet eller på annat sätt.  Den allmänna sociala utvecklingen spelar stor roll för grogrunden för ett budskap om nya normer som innebär förändringar i beteende och handling för individerna.  Sociala, ekonomiska, teknologiska och politiska förändringar spelar således en stor roll för vilken accept (mottagande) en intervention av det slag som vi försöker genomföra i Hälsan i Olofström får (13).  I princip betraktar vi sålunda denna befolkningsinriktade intervention inte på annat sätt än vilket samhällsarbete som helst.  Vi har sålunda sökt arbeta efter en samhällsarbetarprincip, där målsättningen har varit att institutionalisera budskapet i de strukturer som finns i Olofströms kommun.  Dessa strukturer representeras både av den offentliga strukturen d v s offentliga inrättningar vare sig det är landstingskommunala eller kommunala, av näringslivet i kommunen och av s k frivilliga organisationer.  HIO är organiserad i en ledningsgrupp, en lokal arbetsgrupp och en projektgrupp (se figur 1).  Ledningsgruppen består av representanter för Olofströms kommun, Landstinget Blekinge, Volvo-Olofströmsverken och Institutionen för samhällmedicinska vetenskaper vid Lunds universitet.  Målsättningen har varit att man kollektivt skulle uppleva att projektet och interventionen i första hand var en angelägenhet för befolkningen i Olofström, att man skulle uppleva ett "local ownership".  För att förstärka och om möjligt säkerställa detta har vi arbetat efter följande princip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edvetandegörandeprincipen</w:t>
      </w:r>
    </w:p>
    <w:p>
      <w:pPr>
        <w:pStyle w:val="Normal"/>
        <w:jc w:val="both"/>
        <w:rPr>
          <w:sz w:val="24"/>
        </w:rPr>
      </w:pPr>
      <w:r>
        <w:rPr>
          <w:sz w:val="24"/>
        </w:rPr>
        <w:t>Mobiliseringsprincipen</w:t>
      </w:r>
    </w:p>
    <w:p>
      <w:pPr>
        <w:pStyle w:val="Normal"/>
        <w:jc w:val="both"/>
        <w:rPr>
          <w:sz w:val="24"/>
        </w:rPr>
      </w:pPr>
      <w:r>
        <w:rPr>
          <w:sz w:val="24"/>
        </w:rPr>
        <w:t>Förankringsprincipen</w:t>
      </w:r>
    </w:p>
    <w:p>
      <w:pPr>
        <w:pStyle w:val="Normal"/>
        <w:jc w:val="both"/>
        <w:rPr>
          <w:sz w:val="24"/>
        </w:rPr>
      </w:pPr>
      <w:r>
        <w:rPr>
          <w:sz w:val="24"/>
        </w:rPr>
        <w:t>Aterföringsprincip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gur 1. Projektets organisation</w:t>
      </w:r>
    </w:p>
    <w:p>
      <w:pPr>
        <w:pStyle w:val="Normal"/>
        <w:jc w:val="both"/>
        <w:rPr>
          <w:sz w:val="24"/>
        </w:rPr>
      </w:pPr>
      <w:r>
        <w:rPr>
          <w:sz w:val="24"/>
        </w:rPr>
      </w:r>
    </w:p>
    <w:p>
      <w:pPr>
        <w:pStyle w:val="Heading3"/>
        <w:jc w:val="both"/>
        <w:rPr>
          <w:rFonts w:ascii="Times New Roman" w:hAnsi="Times New Roman" w:cs="Times New Roman"/>
          <w:sz w:val="24"/>
        </w:rPr>
      </w:pPr>
      <w:r>
        <w:rPr>
          <w:rFonts w:cs="Times New Roman" w:ascii="Times New Roman" w:hAnsi="Times New Roman"/>
          <w:sz w:val="24"/>
        </w:rPr>
      </w:r>
    </w:p>
    <w:p>
      <w:pPr>
        <w:pStyle w:val="Heading3"/>
        <w:jc w:val="both"/>
        <w:rPr>
          <w:rFonts w:ascii="Times New Roman" w:hAnsi="Times New Roman" w:cs="Times New Roman"/>
        </w:rPr>
      </w:pPr>
      <w:r>
        <w:rPr>
          <w:rFonts w:cs="Times New Roman" w:ascii="Times New Roman" w:hAnsi="Times New Roman"/>
        </w:rPr>
      </w:r>
    </w:p>
    <w:p>
      <w:pPr>
        <w:pStyle w:val="Heading4"/>
        <w:ind w:hanging="0"/>
        <w:jc w:val="both"/>
        <w:rPr/>
      </w:pPr>
      <w:r>
        <w:rPr/>
        <w:t>Medvetandegörandeprincipen</w:t>
      </w:r>
    </w:p>
    <w:p>
      <w:pPr>
        <w:pStyle w:val="Normal"/>
        <w:jc w:val="both"/>
        <w:rPr>
          <w:sz w:val="24"/>
        </w:rPr>
      </w:pPr>
      <w:r>
        <w:rPr>
          <w:sz w:val="24"/>
        </w:rPr>
        <w:t>a. Hälsobuketter.</w:t>
      </w:r>
    </w:p>
    <w:p>
      <w:pPr>
        <w:pStyle w:val="Normal"/>
        <w:jc w:val="both"/>
        <w:rPr>
          <w:sz w:val="24"/>
        </w:rPr>
      </w:pPr>
      <w:r>
        <w:rPr>
          <w:sz w:val="24"/>
        </w:rPr>
      </w:r>
    </w:p>
    <w:p>
      <w:pPr>
        <w:pStyle w:val="Normal"/>
        <w:jc w:val="both"/>
        <w:rPr>
          <w:sz w:val="24"/>
        </w:rPr>
      </w:pPr>
      <w:r>
        <w:rPr>
          <w:sz w:val="24"/>
        </w:rPr>
        <w:t>Kommunen indelades i tio olika områden.  Till varje område inbjöds befolkningen genom tidningsannonser och flygblad i brevlådorna, som utdelades med hjälp av idrottsföreningar i kommunen, till informationsträffar rörande levnadsvanor och hälsa.  Som mötesplats valdes skolan i området eller någon samlingslokal som alla kände till och som brukade användas för olika sammankomster.  Träffarna upplades på ett sådant sätt att det gavs en allmän information om hjärtkärlsjukdom och levnadsvanor. Vilka var problemen i Olofströms kommun?  Hur såg det ut i Sverige och internationellt beträffande hjärtkärlsjukdom och vad spelar våra levnadsvanor för roll?  Vi förmedlade också vårt budskap, nämligen att arbeta för att minska insjuknandet i hjärtkärlsjukdom och diabetes och att detta kunde ske genom</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 xml:space="preserve">att man förändrar sina kostvanor på ett sådant sätt att andelen fett av totalenergikonsumtionen minskar från cirka 40% till 30% </w:t>
      </w:r>
    </w:p>
    <w:p>
      <w:pPr>
        <w:pStyle w:val="Normal"/>
        <w:numPr>
          <w:ilvl w:val="0"/>
          <w:numId w:val="6"/>
        </w:numPr>
        <w:jc w:val="both"/>
        <w:rPr>
          <w:sz w:val="24"/>
        </w:rPr>
      </w:pPr>
      <w:r>
        <w:rPr>
          <w:sz w:val="24"/>
        </w:rPr>
        <w:t xml:space="preserve">att kostfiberkonsumtionen ökar från cirka 15 gram till 30 gram per dag </w:t>
      </w:r>
    </w:p>
    <w:p>
      <w:pPr>
        <w:pStyle w:val="Normal"/>
        <w:numPr>
          <w:ilvl w:val="0"/>
          <w:numId w:val="5"/>
        </w:numPr>
        <w:jc w:val="both"/>
        <w:rPr>
          <w:sz w:val="24"/>
        </w:rPr>
      </w:pPr>
      <w:r>
        <w:rPr>
          <w:sz w:val="24"/>
        </w:rPr>
        <w:t xml:space="preserve">att rökprevalensen minskar med 25% i befolkningen </w:t>
      </w:r>
    </w:p>
    <w:p>
      <w:pPr>
        <w:pStyle w:val="Normal"/>
        <w:numPr>
          <w:ilvl w:val="0"/>
          <w:numId w:val="3"/>
        </w:numPr>
        <w:jc w:val="both"/>
        <w:rPr>
          <w:sz w:val="24"/>
        </w:rPr>
      </w:pPr>
      <w:r>
        <w:rPr>
          <w:sz w:val="24"/>
        </w:rPr>
        <w:t xml:space="preserve">att alkoholkonsumtionen minskar med 25% i befolkningen </w:t>
      </w:r>
    </w:p>
    <w:p>
      <w:pPr>
        <w:pStyle w:val="Normal"/>
        <w:numPr>
          <w:ilvl w:val="0"/>
          <w:numId w:val="2"/>
        </w:numPr>
        <w:jc w:val="both"/>
        <w:rPr>
          <w:sz w:val="24"/>
        </w:rPr>
      </w:pPr>
      <w:r>
        <w:rPr>
          <w:sz w:val="24"/>
        </w:rPr>
        <w:t>att man ökar sin mo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id träffarna informerades om kost och olika matvarors innehåll av fett och fiber samt hur man sammansatte en bra och nyttig kost.  Det gavs också erbjudande om deltaganden i olika motionsaktiviteter, dels genom Friskis och Svettis som demonstrerade ett enkelt gymnastikprogram vid träffarna och dels genom Olofströmsidrottens samorganisation, som erbjöd promenadverksamhet.  Dessutom slussades intresserade till olika aktiviteter som fanns inom de många organisationer som tillhörde samorganisationen.  Informationen stöddes av videofilmer.  I varje område ordnades informationsträffar vid minst två tillfällen och verksamheten i den beskrivna formen pågick under 30 månader, 2,5 år.  Sammanlagt besökte cirka 1 500 personer, d v s 10% av befolkningen, dessa informationsträff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Information livsmedelshandel m.m.</w:t>
      </w:r>
    </w:p>
    <w:p>
      <w:pPr>
        <w:pStyle w:val="Normal"/>
        <w:jc w:val="both"/>
        <w:rPr>
          <w:sz w:val="24"/>
        </w:rPr>
      </w:pPr>
      <w:r>
        <w:rPr>
          <w:sz w:val="24"/>
        </w:rPr>
      </w:r>
    </w:p>
    <w:p>
      <w:pPr>
        <w:pStyle w:val="Normal"/>
        <w:jc w:val="both"/>
        <w:rPr>
          <w:sz w:val="24"/>
        </w:rPr>
      </w:pPr>
      <w:r>
        <w:rPr>
          <w:sz w:val="24"/>
        </w:rPr>
        <w:t>Butiksaktiviteter:</w:t>
      </w:r>
    </w:p>
    <w:p>
      <w:pPr>
        <w:pStyle w:val="Normal"/>
        <w:jc w:val="both"/>
        <w:rPr>
          <w:sz w:val="24"/>
        </w:rPr>
      </w:pPr>
      <w:r>
        <w:rPr>
          <w:sz w:val="24"/>
        </w:rPr>
        <w:t>Under hösten 1989 anordnades frukostträffar med affärsidkare på vårdcentralen dock enbart med deltagare från K-stormarknad.  Inför julen lämnades recept och tips.  Under våren 1990 anordnades grönsakskväll på K-stormarknad i samarbete med Grönsaksfrämjandet och KFfrukt/grönt med cirka 40 deltagare.  Biljetter utdelades via Friskis och Svettis.  Recept och broschyrer utdelades och det bjöds på grönsaksbuffé.  Under våren anordnades också bröddagar med information om och provsmakning av bröd på ICA-träffen i Jämshög och Vilbokshallen, två stora livsmedelsbutiker i kommunen.  Elever från lanthushållsskolan i Bräkne Hoby bakade och demonstrerade - 450 brödrecept delades ut och affärerna hade extrapris på fiberrika och fettlåga produkter.  En kostfibersatsning på ICA-träffen och Vilbokshallen gjordes även. En del brödrecept från HIO samt HIO-affisch presenterades.  Skyltar om mager ost och mager chark i den manuella disken i Gränums Livs ställdes ut.  På friskvårdslinjen på KomVux anordnades projektarbete med utställning på K-marknad: Fett och fiber, nyckelhålsmärkning, utställning och tipsfrågor.  Projektarbete på friskvårdslinjen gjordes även på Holjehallen, en stor livsmedelshall centralt belägen i kommunen.  Vårt viktiga fiberrika bröd - utställning, avsmakning och enkät.  Under hösten. 1990 distribuerades HIO-budskapet samt recept på bröd, kakor, huvudrätter och råkostsallader till samtliga butiker i kommunen.  Nytillkomna recept har senare distribuerats genom butikerna.</w:t>
      </w:r>
    </w:p>
    <w:p>
      <w:pPr>
        <w:pStyle w:val="Normal"/>
        <w:jc w:val="both"/>
        <w:rPr>
          <w:sz w:val="24"/>
        </w:rPr>
      </w:pPr>
      <w:r>
        <w:rPr>
          <w:sz w:val="24"/>
        </w:rPr>
      </w:r>
    </w:p>
    <w:p>
      <w:pPr>
        <w:pStyle w:val="Normal"/>
        <w:jc w:val="both"/>
        <w:rPr>
          <w:sz w:val="24"/>
        </w:rPr>
      </w:pPr>
      <w:r>
        <w:rPr>
          <w:sz w:val="24"/>
        </w:rPr>
        <w:t>Kurser och information till butikspersonal:</w:t>
      </w:r>
    </w:p>
    <w:p>
      <w:pPr>
        <w:pStyle w:val="Normal"/>
        <w:jc w:val="both"/>
        <w:rPr>
          <w:sz w:val="24"/>
        </w:rPr>
      </w:pPr>
      <w:r>
        <w:rPr>
          <w:sz w:val="24"/>
        </w:rPr>
        <w:t>Hösten 1990 sändes ett brev till livsmedelsbutikerna från primärvårdschefen där behovet av kunnig personal betonades.  Brevet informerade också om planerad kursinformationsverksamhet.  Köttinformationen talade om kött i teori och praktik inför butikspersonal (4 deltagare dagtid och 16 kvällstid).  Två träffar då alla butiker var representerade.  En medarbetare i projektet (dietist) informerade om HIO, puffade för magra ostar och mager chark, magrare sallad i manuell disk, information om nyckelhålsmärkning.  Mötet arrangerades i samarbete med Miljö- och Hälsoskyddsenheten.  En representant från Svensk Fisk föreläste för butikspersonal och matarbetare.</w:t>
      </w:r>
    </w:p>
    <w:p>
      <w:pPr>
        <w:pStyle w:val="Normal"/>
        <w:jc w:val="both"/>
        <w:rPr>
          <w:sz w:val="24"/>
        </w:rPr>
      </w:pPr>
      <w:r>
        <w:rPr>
          <w:sz w:val="24"/>
        </w:rPr>
        <w:t>Information till restauranganställda:</w:t>
      </w:r>
    </w:p>
    <w:p>
      <w:pPr>
        <w:pStyle w:val="Normal"/>
        <w:jc w:val="both"/>
        <w:rPr>
          <w:sz w:val="24"/>
        </w:rPr>
      </w:pPr>
      <w:r>
        <w:rPr>
          <w:sz w:val="24"/>
        </w:rPr>
        <w:t>Under hösten 1990 två träffar (i samarbete med Miljö- och Hälsoskyddsenheten).  En dietist, som var verksam i projektet, informerade om HIO och erbjöd sig att hjälpa till att ta fram recept på fiberrikare och magrare luncher.  Receptbroschyrer utdelades - kött i storhushåll (Köttinformation), fisk i storhushåll (Svensk Fisk), Gröna Anna (Grönsaksfrämjandet och Mjölkspegeln).</w:t>
      </w:r>
    </w:p>
    <w:p>
      <w:pPr>
        <w:pStyle w:val="Normal"/>
        <w:jc w:val="both"/>
        <w:rPr>
          <w:sz w:val="24"/>
        </w:rPr>
      </w:pPr>
      <w:r>
        <w:rPr>
          <w:sz w:val="24"/>
        </w:rPr>
        <w:t>Information till konditorier:</w:t>
      </w:r>
    </w:p>
    <w:p>
      <w:pPr>
        <w:pStyle w:val="Normal"/>
        <w:jc w:val="both"/>
        <w:rPr>
          <w:sz w:val="24"/>
        </w:rPr>
      </w:pPr>
      <w:r>
        <w:rPr>
          <w:sz w:val="24"/>
        </w:rPr>
        <w:t>Under hösten 1990 i samarbete med Miljö- och hälsoskyddsenheten.  Dietist informerade om HIO och framförde önskemål om fiberrika brödsorter.  Broschyrer om HIO-budskapet samt produktblad från Nordmills utdelades.  Kontakten med konditorierna har följts upp med brev, broschyrer och tips samt besök.</w:t>
      </w:r>
    </w:p>
    <w:p>
      <w:pPr>
        <w:pStyle w:val="Normal"/>
        <w:jc w:val="both"/>
        <w:rPr>
          <w:sz w:val="24"/>
        </w:rPr>
      </w:pPr>
      <w:r>
        <w:rPr>
          <w:sz w:val="24"/>
        </w:rPr>
      </w:r>
    </w:p>
    <w:p>
      <w:pPr>
        <w:pStyle w:val="Normal"/>
        <w:jc w:val="both"/>
        <w:rPr>
          <w:sz w:val="24"/>
        </w:rPr>
      </w:pPr>
      <w:r>
        <w:rPr>
          <w:sz w:val="24"/>
        </w:rPr>
        <w:t>Allmän information:</w:t>
      </w:r>
    </w:p>
    <w:p>
      <w:pPr>
        <w:pStyle w:val="Normal"/>
        <w:jc w:val="both"/>
        <w:rPr>
          <w:sz w:val="24"/>
        </w:rPr>
      </w:pPr>
      <w:r>
        <w:rPr>
          <w:sz w:val="24"/>
        </w:rPr>
        <w:t>Informationsträff 1991 till vilken allmänheten inbjöds med inriktning mot kost, aktivitet och hälsa för barn och ungdom med professor Nils-Georg Asp som huvudtalare.  Dietist informerade kostansvariga och butiksanställda om tre livsmedelsgrupper under tre träffar under våren.  Livsmedelsgrupperna omfattade mjölk, matfett samt grönsaker/frukt.  Margarinbolagets nutritionist, Gunilla Järnblad, inbjöds till vårdcentralen för att informera om deras produkter.  Karlshamns oljefabriker kontaktades för leverans av flytande margarin (rapsolja) avsett för utdelning till vårdcentralen i samband med kolesterolprovtagning på vårdcentralen.</w:t>
      </w:r>
    </w:p>
    <w:p>
      <w:pPr>
        <w:pStyle w:val="Normal"/>
        <w:jc w:val="both"/>
        <w:rPr>
          <w:sz w:val="24"/>
        </w:rPr>
      </w:pPr>
      <w:r>
        <w:rPr>
          <w:sz w:val="24"/>
        </w:rPr>
      </w:r>
    </w:p>
    <w:p>
      <w:pPr>
        <w:pStyle w:val="Normal"/>
        <w:jc w:val="both"/>
        <w:rPr>
          <w:sz w:val="24"/>
        </w:rPr>
      </w:pPr>
      <w:r>
        <w:rPr>
          <w:sz w:val="24"/>
        </w:rPr>
        <w:t>Ett system att distribuera informationsmaterial i form av recept och broschyrer till butiker, bibliotek, apotek, arbetsgrupper inom HIO, större arbetsplatser m.m. utvecklades i samråd med vårdcentralen.  De receptområden som täcktes var baljväxter, smörgåspålägg, mellanmål och matlådor.  Inom broschyrområdet, förutom eget material som beskrev HIO-budskapet, utvecklades och inventerades broschyrer från branschorganisationer, SLV, LO etc och sådana valdes ut som passade med HIO-budskapet.  En broschyr kallad, Bra mat för alla, såldes via apoteken.  Den vände sig speciellt till hjärtkärlsjuka och diabetiker, men passar alla.</w:t>
      </w:r>
    </w:p>
    <w:p>
      <w:pPr>
        <w:pStyle w:val="Normal"/>
        <w:jc w:val="both"/>
        <w:rPr>
          <w:sz w:val="24"/>
        </w:rPr>
      </w:pPr>
      <w:r>
        <w:rPr>
          <w:sz w:val="24"/>
        </w:rPr>
      </w:r>
    </w:p>
    <w:p>
      <w:pPr>
        <w:pStyle w:val="Normal"/>
        <w:jc w:val="both"/>
        <w:rPr>
          <w:sz w:val="24"/>
        </w:rPr>
      </w:pPr>
      <w:r>
        <w:rPr>
          <w:sz w:val="24"/>
        </w:rPr>
        <w:t>Ett särskilt program för matarbetare har utvecklats.  Med matarbetare menar vi storköksföreståndare, dietister, hushållslärare, restaurangföreståndare och chefer inom livsmedelshandeln.  Detta är en nyckelgrupp som har fått en regelbunden information om de konkreta implikationerna av budskapet i olofströmsprojektet.  Den allmänna debatt och många gånger förvirrade information om kostvanor och hälsa som förekommmer i pressen har vi försökt möta på så sätt att expertis på kostfrågor frän institutionen för näringslära vid Lunds universitet har svarat på frågor och även givit regelbunden information och föreläsningar om aktuella kostfrågor till denna målgrupp.  En större grupp matarbetare är medarbetare i livsmedelshandeln, skolkökspersonal, daghemspersonal m fl.  Dessa har vi också försökt engagera i projektet framför allt med konkret information.</w:t>
      </w:r>
    </w:p>
    <w:p>
      <w:pPr>
        <w:pStyle w:val="Normal"/>
        <w:jc w:val="both"/>
        <w:rPr>
          <w:sz w:val="24"/>
        </w:rPr>
      </w:pPr>
      <w:r>
        <w:rPr>
          <w:sz w:val="24"/>
        </w:rPr>
      </w:r>
    </w:p>
    <w:p>
      <w:pPr>
        <w:pStyle w:val="Normal"/>
        <w:jc w:val="both"/>
        <w:rPr>
          <w:sz w:val="24"/>
        </w:rPr>
      </w:pPr>
      <w:r>
        <w:rPr>
          <w:sz w:val="24"/>
        </w:rPr>
        <w:t>Föredrag på temat levnadsvanor och hälsa har hållits av projektmedarbetare i många olika sammanhang.  Särskilt kan nämnas program för lärare på studiedagar både i grundskolan och gymnasieskolan vid flera tillfällen.  Vidare föredrag för idrottsföreningar och på idrottsföreningarnas samorganisations årsmöte, för fackliga företrädare på Volvo-Olofströmsverken, för elever på folkhögskola, för personal på försäkringskassa, för personal inom folktandvården, för butikspersonal och livsmedelshandel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 Pressen.</w:t>
      </w:r>
    </w:p>
    <w:p>
      <w:pPr>
        <w:pStyle w:val="Normal"/>
        <w:jc w:val="both"/>
        <w:rPr>
          <w:sz w:val="24"/>
        </w:rPr>
      </w:pPr>
      <w:r>
        <w:rPr>
          <w:sz w:val="24"/>
        </w:rPr>
      </w:r>
    </w:p>
    <w:p>
      <w:pPr>
        <w:pStyle w:val="Normal"/>
        <w:jc w:val="both"/>
        <w:rPr>
          <w:sz w:val="24"/>
        </w:rPr>
      </w:pPr>
      <w:r>
        <w:rPr>
          <w:sz w:val="24"/>
        </w:rPr>
        <w:t>Lokalpressen i Blekinge utkommer med två dagliga tidningar, båda har lokalsida från Olofström och lokalredaktion i kommunen.  Mer än 150 olika artiklar med inslag i lokalpressen om Hälsan i Olofström har publicerats under åren 1988 - 1992.  Vi har försökt få till stånd en stående veckospalt i tidningarna.  Detta har emellertid inte från pressens sida ansetts vara förenligt med en god pressetik.  Olofströms närradiostation har vid ett flertal tillfällen spelat in och sänt ut föredrag och andra informationsaktiviteter som förekommit på bukettema och liknande.  Närradion har också haft telefonväktarprogram med projektmedarbetare, där befolkningen kunnat ringa och få svar på frågor om hälsa och levnadsvanor.</w:t>
      </w:r>
    </w:p>
    <w:p>
      <w:pPr>
        <w:pStyle w:val="Normal"/>
        <w:jc w:val="both"/>
        <w:rPr>
          <w:sz w:val="24"/>
        </w:rPr>
      </w:pPr>
      <w:r>
        <w:rPr>
          <w:sz w:val="24"/>
        </w:rPr>
      </w:r>
    </w:p>
    <w:p>
      <w:pPr>
        <w:pStyle w:val="Normal"/>
        <w:jc w:val="both"/>
        <w:rPr>
          <w:sz w:val="24"/>
        </w:rPr>
      </w:pPr>
      <w:r>
        <w:rPr>
          <w:sz w:val="24"/>
        </w:rPr>
      </w:r>
    </w:p>
    <w:p>
      <w:pPr>
        <w:pStyle w:val="Heading4"/>
        <w:ind w:hanging="0"/>
        <w:jc w:val="both"/>
        <w:rPr/>
      </w:pPr>
      <w:r>
        <w:rPr/>
        <w:t>Mobilisering</w:t>
      </w:r>
    </w:p>
    <w:p>
      <w:pPr>
        <w:pStyle w:val="Normal"/>
        <w:jc w:val="both"/>
        <w:rPr>
          <w:sz w:val="24"/>
        </w:rPr>
      </w:pPr>
      <w:r>
        <w:rPr>
          <w:sz w:val="24"/>
        </w:rPr>
      </w:r>
    </w:p>
    <w:p>
      <w:pPr>
        <w:pStyle w:val="Normal"/>
        <w:jc w:val="both"/>
        <w:rPr>
          <w:sz w:val="24"/>
        </w:rPr>
      </w:pPr>
      <w:r>
        <w:rPr>
          <w:sz w:val="24"/>
        </w:rPr>
        <w:t>De ovannämnda hälsobuktterna innebär också försök till mobilisering av intresse och av intressenter som vill arbeta med frågor som berör levnadsvanor och hälsa.  Vid projektstarten inbjöds samtliga frivilligorganisationer, som fanns i fritidsnämndens register över föreningar, sammanlagt 280 föreningar, till ett apellmöte där syftet var att olika föreningar aktivt skulle medverka i projekt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Skolan</w:t>
      </w:r>
    </w:p>
    <w:p>
      <w:pPr>
        <w:pStyle w:val="Normal"/>
        <w:jc w:val="both"/>
        <w:rPr>
          <w:sz w:val="24"/>
        </w:rPr>
      </w:pPr>
      <w:r>
        <w:rPr>
          <w:sz w:val="24"/>
        </w:rPr>
      </w:r>
    </w:p>
    <w:p>
      <w:pPr>
        <w:pStyle w:val="Normal"/>
        <w:jc w:val="both"/>
        <w:rPr>
          <w:sz w:val="24"/>
        </w:rPr>
      </w:pPr>
      <w:r>
        <w:rPr>
          <w:sz w:val="24"/>
        </w:rPr>
        <w:t>Skolhälsovårdspersonal och lärare har mobiliserats för aktiviteter på låg- och mellanstadiet, på högstadiet och på gymnasieskolan.  På låg- och mellanstadiet har i någon skola utarbetats ett tema för hälsofostran i varje årskurs.  En av principerna är att skolhälsovården skall vara aktiv även i klassrummet och att en aktiv information om hälsofostran, och om vilken hälsofostran eleverna får i skolan, skall ges även till hemmet.  På högstadiet har skolläkarna engagerats att i samband med ett hälsosamtal med alla elever i åk 8 också genomföra en enkät som ger möjlighet till uppföljning om upplevda hälsoproblem och om kostvanor, alkohol, rökning och samlevnad.  Avsikten är att följa upp enkäten när eleverna kommer till gymnasieskolan.  I gymnasieskolan har lärare mobiliserats för att arbeta med ett utvidgat program för hälsofostran.  Programmet avser levnadsvanor, kost, hälsa och biologiskt svar.  Det är en temaundervisning som baseras på att eleverna får ett blodprov taget av skolsköterskan och sitt kolesterol mätt.  Kostregistrering jämte näringsberäkning förekommer som laborationer i biologi.  Undervisning om samband mellan biologiskt svar och levnadsvanor, teknik för att mäta och registrera kolesterol och andra biologiska parametrar ingår i kemiundervisningen.  I det här fallet en undervisning om moderna torrkemiska metoder.  Undervisningen förekommer både på teoretiska och praktiska linjer och de undervisningsämnen som medverkar är kemi, biologi, naturkunskap, idrott och arbetslivsorienter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omVux har under några läsår givit en ettårig friskvårdskurs.  Denna kurs var tidigare- en högre specialkurs i gymnasieskolan.  Under tre läsär engagerades elever på friskvårdskursen för att göra projektarbeten inom ramen för projektet Hälsan i Olofström.  Dessa projektarbeten handlade framför allt om hälsofostran på mellanstadiet, men också om olika vandringsutställningar i livsmedelshandeln, bibliotek m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Lokal arbetsgrupp.</w:t>
      </w:r>
    </w:p>
    <w:p>
      <w:pPr>
        <w:pStyle w:val="Normal"/>
        <w:jc w:val="both"/>
        <w:rPr>
          <w:sz w:val="24"/>
        </w:rPr>
      </w:pPr>
      <w:r>
        <w:rPr>
          <w:sz w:val="24"/>
        </w:rPr>
      </w:r>
    </w:p>
    <w:p>
      <w:pPr>
        <w:pStyle w:val="Normal"/>
        <w:jc w:val="both"/>
        <w:rPr>
          <w:sz w:val="24"/>
        </w:rPr>
      </w:pPr>
      <w:r>
        <w:rPr>
          <w:sz w:val="24"/>
        </w:rPr>
        <w:t>Olika informations- och påverkansinsatser organiseras av en lokal arbetsgrupp.  Samordnare av den lokala arbetsgruppen var ursprungligen en projektmedarbetare (Åke Isacsson) från Centrum för samhällsmedicin.  Samordningsansvaret har från 1992 övertagits av lokala krafter i primärvärden.  År 1988 inbjöds kommunala förvaltningar, landstingskommunala förvaltningar, frivilliga organisationer och näringslivet att medverka i den lokala arbetsgruppen.  Principen var att hålla en öppen grupp och att successivt rekrytera in nya intressenter i gruppen.  Under de år som den lokala arbetsgruppen har verkat har det också varit en omsättning av intressenter. Vissa frivilliga organisationer har lämnat gruppen, då de upplevde sig inte ha tid att medverka i den omfattning som krävdes, medan andra har tillkommit.  För närvarande medverkar representanter för primärvården, en lokal idrottsförening, OK Vilse, miljö- och hälsoskydd, företagshälsovården på Volvo-Olofströmsverken, företagshälsovårdscentral (Olofströms Hälsan)som anlitas av många andra företag i kommunen, försäkringskassa, socialtjänst, Friskis och Svettis i arbetsgruppen.  I och med att primärvården åtagit sig samordningsansvaret för den lokala arbetsgruppen har medarbetare från universitetsinstitutioner helt lämnat densamma. Ordförande för denna har varit verksamhetschefen för primärvården eller ersättare. Arbetsgruppen kan emellertid för speciella frågor och projekt samarbeta med medarbetare från institutionen för samhällsmedicinska vetenskaper, från institutionen för näringslära och andra institutioner vid Lunds universitet som medverkar i projektet.</w:t>
      </w:r>
    </w:p>
    <w:p>
      <w:pPr>
        <w:pStyle w:val="Normal"/>
        <w:jc w:val="both"/>
        <w:rPr>
          <w:sz w:val="24"/>
        </w:rPr>
      </w:pPr>
      <w:r>
        <w:rPr>
          <w:sz w:val="24"/>
        </w:rPr>
        <w:t>Olika organisationer har spontant tagit kontakt med den lokala arbetsgruppen eller medlem i</w:t>
      </w:r>
    </w:p>
    <w:p>
      <w:pPr>
        <w:pStyle w:val="Normal"/>
        <w:jc w:val="both"/>
        <w:rPr>
          <w:sz w:val="24"/>
        </w:rPr>
      </w:pPr>
      <w:r>
        <w:rPr>
          <w:sz w:val="24"/>
        </w:rPr>
        <w:t>den lokala arbetsgruppen och anmält sitt intresse för att göra en viss insats eller för att mer</w:t>
      </w:r>
    </w:p>
    <w:p>
      <w:pPr>
        <w:pStyle w:val="Normal"/>
        <w:jc w:val="both"/>
        <w:rPr>
          <w:sz w:val="24"/>
        </w:rPr>
      </w:pPr>
      <w:r>
        <w:rPr>
          <w:sz w:val="24"/>
        </w:rPr>
        <w:t>permanent ingå i arbetsgruppen.  Detta har man sett positivt på då målsättningen var att engagera så många organisationer, förvaltningar och företag som möjligt i arbetet med Hälsan i Olofström.  Samtidigt har vissa personer eller organisationer som nämnts lämnat verksamheten.  Det har skett utbyte vad gäller representanter för skolan och för socialtjänsten samt för primärvården.  En central person i den lokala arbetsgruppen såväl som inom primärvården är en halvtids projektsjuksköterska (Lena Carlsson).  Hon arbetar dels med organisatoriskt arbete och dels med informationsarbete i arbetsgruppens regi. Har också varit arbetsgruppens sekreterare. En annan uppgift, sannolikt den största är uppföljning av patienter som besökt vårdcentralen och som har förhöjda värden på riskfaktorer för hjärtkärlsjukdom och som av den anledningen behöver följas upp och få ytterligare information eller hjälp med att förändra sina levnadsvanor, eller få behandl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 Primärvården.</w:t>
      </w:r>
    </w:p>
    <w:p>
      <w:pPr>
        <w:pStyle w:val="Normal"/>
        <w:jc w:val="both"/>
        <w:rPr>
          <w:sz w:val="24"/>
        </w:rPr>
      </w:pPr>
      <w:r>
        <w:rPr>
          <w:sz w:val="24"/>
        </w:rPr>
      </w:r>
    </w:p>
    <w:p>
      <w:pPr>
        <w:pStyle w:val="Normal"/>
        <w:jc w:val="both"/>
        <w:rPr>
          <w:sz w:val="24"/>
        </w:rPr>
      </w:pPr>
      <w:r>
        <w:rPr>
          <w:sz w:val="24"/>
        </w:rPr>
        <w:t>Primärvården är en nyckelorganisation och primärvärdens personal är nyckelpersoner i projektet.  Uppenbart var att så stor andel som möjligt av i primärvården verksamma befattningshavare måste mobiliseras för aktiv medverkan i arbetet i Hälsan i Olofström. I varje fall måste personalen acceptera projektet så att befolkningen som kom i kontakt med primärvården inte i något fall skulle få dubbla budskap eller en negativ framställning av Hälsan i Olofström och av vad man ville åstadkomma med projektet.</w:t>
      </w:r>
    </w:p>
    <w:p>
      <w:pPr>
        <w:pStyle w:val="Normal"/>
        <w:jc w:val="both"/>
        <w:rPr>
          <w:sz w:val="24"/>
        </w:rPr>
      </w:pPr>
      <w:r>
        <w:rPr>
          <w:sz w:val="24"/>
        </w:rPr>
      </w:r>
    </w:p>
    <w:p>
      <w:pPr>
        <w:pStyle w:val="Normal"/>
        <w:jc w:val="both"/>
        <w:rPr>
          <w:sz w:val="24"/>
        </w:rPr>
      </w:pPr>
      <w:r>
        <w:rPr>
          <w:sz w:val="24"/>
        </w:rPr>
        <w:t>Ett stort utbildningsprogram har riktats till olika personalkategorier inom primärvården, dels till läkargruppen och dels till övrig personal. Utbildningen för läkargruppen har gällt näringslära och kostfrågor, diabetes och andra metabola rubbningar. Man har tillsammans utvecklat och kommit överens om principer för prevention, utredning och behandling av diabetes och förhöjda blodfetter. Övrig personal har också engagerats genom olika informationsaktiviteter, dels allmänt om hjärtkärlsjukdom, dels genom att de medverkat i hälsobuketterna. Den distriktsläkare och den distriktssköterska i vars område den aktuella informationsaktiviteten ägde rum har ombetts att medverka vid möten i hälsobuketterna, vilket man också gjort vid de flesta informationstillfällena.  Personalen inom primärvärden har också erbjudits annan utbildning och information, där olika experter i näringslära har medverkat eller där representanter för olika branschföreningar som t ex Svensk Fisk, Grönsaksfrämjandet m fl har medverkat.</w:t>
      </w:r>
    </w:p>
    <w:p>
      <w:pPr>
        <w:pStyle w:val="Normal"/>
        <w:jc w:val="both"/>
        <w:rPr>
          <w:sz w:val="24"/>
        </w:rPr>
      </w:pPr>
      <w:r>
        <w:rPr>
          <w:sz w:val="24"/>
        </w:rPr>
      </w:r>
    </w:p>
    <w:p>
      <w:pPr>
        <w:pStyle w:val="Normal"/>
        <w:jc w:val="both"/>
        <w:rPr>
          <w:sz w:val="24"/>
        </w:rPr>
      </w:pPr>
      <w:r>
        <w:rPr>
          <w:sz w:val="24"/>
        </w:rPr>
        <w:t>Bland de aktiviteter som skötts från primärvården har varit screening av personer mellan 30-64 år som sökt vårdcentralen, uppföljning av individer med förhöjda riskfaktorer samt genomförande av tvärsnittsundersökningar vartannat år. En sjuksköterska som genomgått avsedd utbildning i kostrådgivning för att kunna hålla i den detta. Detta har fördelar jämfört med en dietist som inte har den helhetsbild en sjuksköterska får. Internationella studier har visat just på dessa fördelar. Den största delen har varit uppföljning av individer med förhöjda riskfaktorer, sk högriskuppföljning, som fått kostrådgivning och kompletterande provtagning enligt ett utarbetat flödesschema, som i stort sett följs av de officiella rekommendationerna, där individer med kraftigt förhöjda kolesterolvärden, blodtryck samt blodsocker (nyupptäckt diabetes) slussats vidare till läkare.</w:t>
      </w:r>
    </w:p>
    <w:p>
      <w:pPr>
        <w:pStyle w:val="Normal"/>
        <w:jc w:val="both"/>
        <w:rPr>
          <w:sz w:val="24"/>
        </w:rPr>
      </w:pPr>
      <w:r>
        <w:rPr>
          <w:sz w:val="24"/>
        </w:rPr>
        <w:t>I omhändertagandet av de sk högriskindivider har ambitionen varit att arbeta icke farmakologiskt, dvs inte i oträngt mål medikalisera hälsofrågor.</w:t>
      </w:r>
    </w:p>
    <w:p>
      <w:pPr>
        <w:pStyle w:val="Normal"/>
        <w:jc w:val="both"/>
        <w:rPr>
          <w:sz w:val="24"/>
        </w:rPr>
      </w:pPr>
      <w:r>
        <w:rPr>
          <w:sz w:val="24"/>
        </w:rPr>
      </w:r>
    </w:p>
    <w:p>
      <w:pPr>
        <w:pStyle w:val="Normal"/>
        <w:jc w:val="both"/>
        <w:rPr>
          <w:sz w:val="24"/>
          <w:u w:val="single"/>
        </w:rPr>
      </w:pPr>
      <w:r>
        <w:rPr>
          <w:sz w:val="24"/>
          <w:u w:val="single"/>
        </w:rPr>
        <w:t>Förankring</w:t>
      </w:r>
    </w:p>
    <w:p>
      <w:pPr>
        <w:pStyle w:val="Normal"/>
        <w:jc w:val="both"/>
        <w:rPr>
          <w:sz w:val="24"/>
          <w:u w:val="single"/>
        </w:rPr>
      </w:pPr>
      <w:r>
        <w:rPr>
          <w:sz w:val="24"/>
          <w:u w:val="single"/>
        </w:rPr>
      </w:r>
    </w:p>
    <w:p>
      <w:pPr>
        <w:pStyle w:val="Normal"/>
        <w:jc w:val="both"/>
        <w:rPr>
          <w:sz w:val="24"/>
        </w:rPr>
      </w:pPr>
      <w:r>
        <w:rPr>
          <w:sz w:val="24"/>
        </w:rPr>
        <w:t>Projektet var ett initiativ från dåvarande Centrum för samhällsmedicin, Dalby/lund och den dåvarande primärvårdschefen i Olofström Gustav Haglund (1986).  Man utgick ifrån att läkargruppen, som var verksam inom primärvärden, men även andra läkare verksamma inom Olofströms kommun, var av stor betydelse och att läkarna måste acceptera projektet för att det skulle vara möjligt att påbörja arbetet i kommunen.  De första som fick information om planerna på att påbörja Hälsan i Olofström var också denna grupp.  Detta skedde redan 1986.  Man fick emellertid inte då ett enhälligt stöd för projektidén från läkargruppen.  Landstinget och kommunen förklarade sig genom sina ledande politiker vara införstådda med och beredda att stödja utvecklingen av ett projekt Hälsan i Olofström med den inriktning som beskrivits ovan.  Detta skedde också under 1986.  I stort sett hela 1987 gick därefter åt till att förankra projektet i olika grupper.  Först och främst den största industrin, Volvo-Olofströmsverken, där ledningsgruppen förklarade sig vara villiga och beredda att stödja projektet, dock ej ekonomiskt, men på så sätt att olika studier fick genomföras på Volvo-Olofströmsverken i samverkan med företagshälsovården.  Man var också beredd att medverka i olika aktiviteter för bättre hälsa t ex genom kostinformation på industrin, i personalmatsalar och liknande.</w:t>
      </w:r>
    </w:p>
    <w:p>
      <w:pPr>
        <w:pStyle w:val="Normal"/>
        <w:jc w:val="both"/>
        <w:rPr>
          <w:sz w:val="24"/>
        </w:rPr>
      </w:pPr>
      <w:r>
        <w:rPr>
          <w:sz w:val="24"/>
        </w:rPr>
      </w:r>
    </w:p>
    <w:p>
      <w:pPr>
        <w:pStyle w:val="Normal"/>
        <w:jc w:val="both"/>
        <w:rPr>
          <w:sz w:val="24"/>
        </w:rPr>
      </w:pPr>
      <w:r>
        <w:rPr>
          <w:sz w:val="24"/>
        </w:rPr>
        <w:t>Under hösten 1987 arrangerades i Olofström en konferens om kostvanor och möjligheten att studera kostvaneförändringar.  Landets ledande experter inbjöds och konferensen avslutades med en presskonferens, där projektledningen gav offentlighet åt att man skulle starta projektet Hälsan i Olofström.</w:t>
      </w:r>
    </w:p>
    <w:p>
      <w:pPr>
        <w:pStyle w:val="Normal"/>
        <w:jc w:val="both"/>
        <w:rPr>
          <w:sz w:val="24"/>
        </w:rPr>
      </w:pPr>
      <w:r>
        <w:rPr>
          <w:sz w:val="24"/>
        </w:rPr>
      </w:r>
    </w:p>
    <w:p>
      <w:pPr>
        <w:pStyle w:val="Heading4"/>
        <w:ind w:hanging="0"/>
        <w:jc w:val="both"/>
        <w:rPr/>
      </w:pPr>
      <w:r>
        <w:rPr/>
        <w:t>Återföring</w:t>
      </w:r>
    </w:p>
    <w:p>
      <w:pPr>
        <w:pStyle w:val="Normal"/>
        <w:jc w:val="both"/>
        <w:rPr/>
      </w:pPr>
      <w:r>
        <w:rPr/>
      </w:r>
    </w:p>
    <w:p>
      <w:pPr>
        <w:pStyle w:val="Normal"/>
        <w:jc w:val="both"/>
        <w:rPr>
          <w:sz w:val="24"/>
        </w:rPr>
      </w:pPr>
      <w:r>
        <w:rPr>
          <w:sz w:val="24"/>
        </w:rPr>
        <w:t>I projektet studeras olika förhållanden i samhället och i befolkningen som kan belägga en förändring av vanor och hälsoläge.  Vad som studeras får befolkningen information om via press och på de tidigare nämnda informationssammankomsterna.  Beträffande resultatet av våra studier, det må gälla kostvanor i befolkningen eller kännedom om projektet eller attityder till hälsa och levnadsvanor, så är det en av projektets arbetsprinciper att först föra ut denna nya kunskap eller dessa resultat till dem som har producerat resultaten, d v s olofströmsbefolkningen och de som i olika avseenden medverkar i projektet.  Denna återföringsprincip har vi bedömt såsom strategisk för att åstadkomma en ytterligare mobilisering av olofströmsbefolkningen för bättre hälsa.</w:t>
      </w:r>
    </w:p>
    <w:p>
      <w:pPr>
        <w:pStyle w:val="Normal"/>
        <w:jc w:val="both"/>
        <w:rPr>
          <w:sz w:val="24"/>
        </w:rPr>
      </w:pPr>
      <w:r>
        <w:rPr>
          <w:sz w:val="24"/>
        </w:rPr>
      </w:r>
    </w:p>
    <w:p>
      <w:pPr>
        <w:pStyle w:val="Normal"/>
        <w:jc w:val="both"/>
        <w:rPr>
          <w:sz w:val="24"/>
        </w:rPr>
      </w:pPr>
      <w:r>
        <w:rPr>
          <w:sz w:val="24"/>
        </w:rPr>
        <w:t>Under våren 1991 utarbetades en 12-sidig informationsbroschyr som gick ut till samtliga hushåll i Olofströms kommun.  Broschyren innehöll en omfattande beskrivning om projektets målsättning och uppläggning, men också en del preliminära resultat redovisades bl a frän den nedan beskrivna baslinjeundersökningen av kostvanor och också beträffande de studier som vi har genomfört om medvetande och kännedom om projektet i olofströmsbefolkning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both"/>
        <w:rPr/>
      </w:pPr>
      <w:r>
        <w:rPr/>
        <w:t>Utvärdering</w:t>
      </w:r>
    </w:p>
    <w:p>
      <w:pPr>
        <w:pStyle w:val="Normal"/>
        <w:jc w:val="both"/>
        <w:rPr>
          <w:sz w:val="24"/>
        </w:rPr>
      </w:pPr>
      <w:r>
        <w:rPr>
          <w:sz w:val="24"/>
        </w:rPr>
      </w:r>
    </w:p>
    <w:p>
      <w:pPr>
        <w:pStyle w:val="Heading4"/>
        <w:ind w:hanging="0"/>
        <w:jc w:val="both"/>
        <w:rPr/>
      </w:pPr>
      <w:r>
        <w:rPr/>
        <w:t>Deltagande</w:t>
      </w:r>
    </w:p>
    <w:p>
      <w:pPr>
        <w:pStyle w:val="Normal"/>
        <w:jc w:val="both"/>
        <w:rPr>
          <w:sz w:val="24"/>
        </w:rPr>
      </w:pPr>
      <w:r>
        <w:rPr>
          <w:sz w:val="24"/>
        </w:rPr>
        <w:t>I projektet studeras befolkningens medvetande om projektet samt olika gruppers framför allt ungdomars kunskap och attityder till levnadsvanor och hälsa, beteendeförändringar framför allt kostvanor och rökvanor, effekt på biologiska parametrar, d v s förändringar av riskfaktorer, kolesterol, blodtryck, blodsocker samt förändring av insjuknande i hjärtkärlsjukdom och diabetes.  Vi har också studerat deltagande i olika aktiviteter som initierats genom projektet.  Det finns en koppling till den valda metoden för intervention och till den strategi för lokalt hälsoarbete som vi valt.  Vi har poängterat att begreppen medvetandegörande, mobilisering, förankring och återföring är av stor betydelse.  Med medvetandegörande och förankring menar vi kunskap om sambandet mellan levnadsvanor och hälsa, förändringar i attityder och förändringar i handlingsberedskap, medan mobilisering korresponderar mot deltagande och ett förändrat beteende (figur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id hälsobuktterna har deltagarna givits möjlighet till en enklare hälsoundersökning innefattande blodtryck, kolesterol mätt med snabb patientnära teknik på Reflotron® samt frågor om rökvanor.  Blodtrycket har mätts av en erfaren sjuksköterska och analyserna på Reflotron har utförts av laboratorieassistent frän primärvården i Olofström.  Rökvanefrågan var enkel och uppbyggd på tre kategorier - rökare, tidigare rökare, d v s rökstopp mer än eller lika med 6 månader och aldrig rökare.  Vi har också systematiskt registrerat dels samtliga individer som hälsoundersökts inom projektet Hälsan i Olofström på Volvo-Olofströmsverken och dels de personer som deltagit i olika hälsoundersökningsaktiviteter inom primärvården i Olofström under perioden 1989 - 1992 och som därvid fått kostråd.  Vi har vidare undersökt hur mänga som deltagit i Friskis och Svettis aktiviteter under perioden 1989 - 1992 minst en gång per vecka.</w:t>
      </w:r>
    </w:p>
    <w:p>
      <w:pPr>
        <w:pStyle w:val="Normal"/>
        <w:jc w:val="both"/>
        <w:rPr>
          <w:sz w:val="24"/>
        </w:rPr>
      </w:pPr>
      <w:r>
        <w:rPr>
          <w:sz w:val="24"/>
        </w:rPr>
      </w:r>
    </w:p>
    <w:p>
      <w:pPr>
        <w:pStyle w:val="Heading4"/>
        <w:ind w:hanging="0"/>
        <w:jc w:val="both"/>
        <w:rPr>
          <w:sz w:val="24"/>
        </w:rPr>
      </w:pPr>
      <w:r>
        <w:rPr>
          <w:sz w:val="24"/>
        </w:rPr>
      </w:r>
    </w:p>
    <w:p>
      <w:pPr>
        <w:pStyle w:val="Heading4"/>
        <w:ind w:hanging="0"/>
        <w:jc w:val="both"/>
        <w:rPr/>
      </w:pPr>
      <w:r>
        <w:rPr/>
      </w:r>
    </w:p>
    <w:p>
      <w:pPr>
        <w:pStyle w:val="Heading4"/>
        <w:ind w:hanging="0"/>
        <w:jc w:val="both"/>
        <w:rPr/>
      </w:pPr>
      <w:r>
        <w:rPr/>
        <w:t>Medvetande om projektet</w:t>
      </w:r>
    </w:p>
    <w:p>
      <w:pPr>
        <w:pStyle w:val="Normal"/>
        <w:jc w:val="both"/>
        <w:rPr>
          <w:sz w:val="24"/>
        </w:rPr>
      </w:pPr>
      <w:r>
        <w:rPr>
          <w:sz w:val="24"/>
        </w:rPr>
      </w:r>
    </w:p>
    <w:p>
      <w:pPr>
        <w:pStyle w:val="Normal"/>
        <w:jc w:val="both"/>
        <w:rPr/>
      </w:pPr>
      <w:r>
        <w:rPr>
          <w:sz w:val="24"/>
        </w:rPr>
        <w:t>Under våren 1988, våren 1989 och våren 1990 samt vintern 1992 genomfördes fyra telefonintervjuer till hushållen i Olofström.  Vart femtionde hushåll utvaldes ur telefonkatalogen.  Hushållet ringdes upp av en telefonintervjuare och om ingen svarade i telefonen gjordes ytterligare högst två försök för att få</w:t>
      </w:r>
      <w:r>
        <w:rPr>
          <w:b/>
          <w:sz w:val="24"/>
        </w:rPr>
        <w:t xml:space="preserve"> </w:t>
      </w:r>
      <w:r>
        <w:rPr>
          <w:sz w:val="24"/>
        </w:rPr>
        <w:t>svar från det aktuella hushållet.  Då många i Olofströms kommun skiftarbetar spreds telefonintervjutillfällena från middagstid klockan 12.00 på dagen till klockan 21.00 på kvällen.  Förutom bakgrundsuppgifter om vem i hushållet som det var som svarade i telefonen så önskade vi svar på följande fråg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ar Du hört talas om projektet Hälsan I Olofström?</w:t>
      </w:r>
    </w:p>
    <w:p>
      <w:pPr>
        <w:pStyle w:val="Normal"/>
        <w:jc w:val="both"/>
        <w:rPr>
          <w:sz w:val="24"/>
        </w:rPr>
      </w:pPr>
      <w:r>
        <w:rPr>
          <w:sz w:val="24"/>
        </w:rPr>
        <w:t>På vilket sätt har Du hört talas om projektet?</w:t>
      </w:r>
    </w:p>
    <w:p>
      <w:pPr>
        <w:pStyle w:val="Normal"/>
        <w:jc w:val="both"/>
        <w:rPr>
          <w:sz w:val="24"/>
        </w:rPr>
      </w:pPr>
      <w:r>
        <w:rPr>
          <w:sz w:val="24"/>
        </w:rPr>
        <w:t>Vet Du vad projektet handlar om?</w:t>
      </w:r>
    </w:p>
    <w:p>
      <w:pPr>
        <w:pStyle w:val="Normal"/>
        <w:jc w:val="both"/>
        <w:rPr>
          <w:sz w:val="24"/>
        </w:rPr>
      </w:pPr>
      <w:r>
        <w:rPr>
          <w:sz w:val="24"/>
        </w:rPr>
        <w:t>Har Du kommit i kontakt med Hälsan I Olofström personligen och i så fall på vilket sätt?</w:t>
      </w:r>
    </w:p>
    <w:p>
      <w:pPr>
        <w:pStyle w:val="Normal"/>
        <w:jc w:val="both"/>
        <w:rPr>
          <w:sz w:val="24"/>
        </w:rPr>
      </w:pPr>
      <w:r>
        <w:rPr>
          <w:sz w:val="24"/>
        </w:rPr>
        <w:t>Har Du medverkat aktivt i projektet på något sät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hanging="0"/>
        <w:jc w:val="both"/>
        <w:rPr/>
      </w:pPr>
      <w:r>
        <w:rPr/>
        <w:t>Attityder till levnadsvanor och hälsa</w:t>
      </w:r>
    </w:p>
    <w:p>
      <w:pPr>
        <w:pStyle w:val="Normal"/>
        <w:jc w:val="both"/>
        <w:rPr>
          <w:sz w:val="24"/>
        </w:rPr>
      </w:pPr>
      <w:r>
        <w:rPr>
          <w:sz w:val="24"/>
        </w:rPr>
      </w:r>
    </w:p>
    <w:p>
      <w:pPr>
        <w:pStyle w:val="Normal"/>
        <w:jc w:val="both"/>
        <w:rPr>
          <w:sz w:val="24"/>
        </w:rPr>
      </w:pPr>
      <w:r>
        <w:rPr>
          <w:sz w:val="24"/>
        </w:rPr>
        <w:t>Det ovan nämnda utvidgade programmet för hälsofostran i gymnasieskolan utvärderas på</w:t>
      </w:r>
    </w:p>
    <w:p>
      <w:pPr>
        <w:pStyle w:val="Normal"/>
        <w:jc w:val="both"/>
        <w:rPr>
          <w:sz w:val="24"/>
        </w:rPr>
      </w:pPr>
      <w:r>
        <w:rPr>
          <w:sz w:val="24"/>
        </w:rPr>
        <w:t>följande sätt:</w:t>
      </w:r>
    </w:p>
    <w:p>
      <w:pPr>
        <w:pStyle w:val="Normal"/>
        <w:jc w:val="both"/>
        <w:rPr>
          <w:sz w:val="24"/>
        </w:rPr>
      </w:pPr>
      <w:r>
        <w:rPr>
          <w:sz w:val="24"/>
        </w:rPr>
        <w:t>Elever i årskurs 1, 2 och 3 på både praktiska och teoretiska linjer undersöks.  Cirka 100 elever i årskurs 1, 100 i årskurs 2 och 50 i årskurs 3, beroende på att eleverna på praktisk linje endast går två år i gymnasiet, ingår i studien. I en kontrollskola i en mellanskånsk kommun undersöks motsvarande elevgrupper.  I undersökningsskolan och kontrollskolan fylls den undersökta gruppen av elever på med en ny omgång elever i årskurs 1, medan elevgrupperna i årskurs 2 och 3 åter undersöks.  Genom skolsköterskans försorg tas blodprov på de i undersökningen ingående eleverna för analys av totalkolesterol.  Analysen utförs med Reflotron.  I kontrollskolan förekommer inget systematiserat program för hälsofostran i skolan och i denna kommun förekommer ingen kommunintervention.  Utöver undersökning av kolesterol i nämnda elevgrupper får eleverna i respektive elevgrupp årligen besvara en enkät.  Enkäten är uppbyggd av frågor om levnadsvanor och hälsa och tar upp kost, rökning, alkohol samt social samlevnad.  Enkäten är konstruerad för att kunna beskriva gruppskillnader i attitydkomponenterna kunskap, hälsa och handlingsberedskap, dvs (kognitivt, effektivt och förändringsvilja).  Enkäten består av 60 frågor (items) med tre svarsaltenativ.  Frågorna anknyter till de inom socialpsykologin klassiska attitydkomponenterna (14, 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spektive svar har poängsatts på en skala 1-3, där poängtalet 3 utgör det mest positiva svaret.  Med mest positivt svar avses det svar som bäst stämmer överens med en norm som innefattas i budskapet sorti HIO förmedlar.  Det vill säga minska fettandelen av totalenergiintaget, öka fiberintaget, rök inte eller minska tobakskonsumtionen och minska alkoholintaget.  Vad gäller kunskapsitems så är det lätt att poängvärdera enkätsvaren.  Likaledes är det relativt lätt att poängvärdera beredskap att förändra handlingsmönster i en logisk struktur som baseras i projektets budskap och som uttrycker ett önskvärt beteende.  Respondentens känsla t ex oro inför ett förhållande uttryckt i ett item i enkäten är betydligt mer svärvärderad.  Särskilt i items som efterfrågar svar på ett känslomässigt förhållningssätt till en mer övergripande fråga.</w:t>
      </w:r>
    </w:p>
    <w:p>
      <w:pPr>
        <w:pStyle w:val="Normal"/>
        <w:jc w:val="both"/>
        <w:rPr>
          <w:sz w:val="24"/>
        </w:rPr>
      </w:pPr>
      <w:r>
        <w:rPr>
          <w:sz w:val="24"/>
        </w:rPr>
      </w:r>
    </w:p>
    <w:p>
      <w:pPr>
        <w:pStyle w:val="Normal"/>
        <w:jc w:val="both"/>
        <w:rPr>
          <w:sz w:val="24"/>
        </w:rPr>
      </w:pPr>
      <w:r>
        <w:rPr>
          <w:sz w:val="24"/>
        </w:rPr>
        <w:t>Huruvida de uppmätta kolesterolvärdena är användbara i en utvärdering har vi ännu inte tagit ställning till.  Av flera skäl så har vi inte registrerat kolesterolvärdet på sådant sätt att det medger individuell uppföljning i studien.  Motivet för kolesterolundersökningen är emellertid att den skall vara en utgångspunkt för undervisningsprogrammet för att åskådliggöra samband mellan levnadsvanor och biologiska markörer.</w:t>
      </w:r>
    </w:p>
    <w:p>
      <w:pPr>
        <w:pStyle w:val="Normal"/>
        <w:jc w:val="both"/>
        <w:rPr>
          <w:sz w:val="24"/>
        </w:rPr>
      </w:pPr>
      <w:r>
        <w:rPr>
          <w:sz w:val="24"/>
        </w:rPr>
      </w:r>
    </w:p>
    <w:p>
      <w:pPr>
        <w:pStyle w:val="Normal"/>
        <w:jc w:val="both"/>
        <w:rPr>
          <w:sz w:val="24"/>
          <w:u w:val="single"/>
        </w:rPr>
      </w:pPr>
      <w:r>
        <w:rPr>
          <w:sz w:val="24"/>
          <w:u w:val="single"/>
        </w:rPr>
      </w:r>
    </w:p>
    <w:p>
      <w:pPr>
        <w:pStyle w:val="Heading4"/>
        <w:ind w:hanging="0"/>
        <w:jc w:val="both"/>
        <w:rPr/>
      </w:pPr>
      <w:r>
        <w:rPr/>
        <w:t>Beteende</w:t>
      </w:r>
    </w:p>
    <w:p>
      <w:pPr>
        <w:pStyle w:val="Brdtext3"/>
        <w:jc w:val="both"/>
        <w:rPr/>
      </w:pPr>
      <w:r>
        <w:rPr/>
      </w:r>
    </w:p>
    <w:p>
      <w:pPr>
        <w:pStyle w:val="Brdtext3"/>
        <w:jc w:val="both"/>
        <w:rPr/>
      </w:pPr>
      <w:r>
        <w:rPr/>
        <w:t>Efter en konferens om kostundersökningsmetodik i november 1987, där representanter för samtliga i landet pågående, befolkningsinriktade kostundersökningar deltog, beslöt vi utforma ett utvidgat frekvensformulär för att genomföra en baslinjeundersökning av kostvanorna i den vuxna befolkningen.  Frågorna konstruerades med tonvikt på livsmedel av betydelse för fett och fiberintag, och mot bakgrund av ett antal djupintervjuer med familjer av svensk, finsk och serbokroatisk härkomst.  Frågorna medger kvantitativ uppskattning av bröd/smörgåsar, frukostcerealier och mjölkprodukter, samt fett- och fiberintag från dessa livsmedel.  Matlagningsvanor av betydelse för fettintaget efterfrågades också.  Enkäten sändes ut till var fjärde person 25 - 44 år och var femte person 45 - 64 år som var bosatta i kommunen den 31 december 1987, totalt cirka 1 700 personer.  Den olika sample-storleken i de två åldersgrupperna motiveras av tidigare erfarenheter av lägre svarsfrekvens i lägre åldersgrupper.</w:t>
      </w:r>
    </w:p>
    <w:p>
      <w:pPr>
        <w:pStyle w:val="Normal"/>
        <w:jc w:val="both"/>
        <w:rPr>
          <w:sz w:val="24"/>
        </w:rPr>
      </w:pPr>
      <w:r>
        <w:rPr>
          <w:sz w:val="24"/>
        </w:rPr>
      </w:r>
    </w:p>
    <w:p>
      <w:pPr>
        <w:pStyle w:val="Normal"/>
        <w:jc w:val="both"/>
        <w:rPr>
          <w:sz w:val="24"/>
        </w:rPr>
      </w:pPr>
      <w:r>
        <w:rPr>
          <w:sz w:val="24"/>
        </w:rPr>
      </w:r>
    </w:p>
    <w:p>
      <w:pPr>
        <w:pStyle w:val="Heading4"/>
        <w:ind w:hanging="0"/>
        <w:jc w:val="both"/>
        <w:rPr/>
      </w:pPr>
      <w:r>
        <w:rPr/>
        <w:t>Butiksstatistik</w:t>
      </w:r>
    </w:p>
    <w:p>
      <w:pPr>
        <w:pStyle w:val="Normal"/>
        <w:jc w:val="both"/>
        <w:rPr>
          <w:sz w:val="24"/>
        </w:rPr>
      </w:pPr>
      <w:r>
        <w:rPr>
          <w:sz w:val="24"/>
        </w:rPr>
      </w:r>
    </w:p>
    <w:p>
      <w:pPr>
        <w:pStyle w:val="Normal"/>
        <w:jc w:val="both"/>
        <w:rPr/>
      </w:pPr>
      <w:r>
        <w:rPr>
          <w:sz w:val="24"/>
        </w:rPr>
        <w:t>Påverkan via butiksutbud och butiksaktiviteter utgör en viktig del av förändringsarbetet när det gäller kostvanor.  De väl upparbetade kontakterna med ortens livsmedelshandlare har också resulterat i att vi fått tillgång till de sex största butikernas inköpsstatistik, som samlats halvårsvis sedan hösten</w:t>
      </w:r>
      <w:r>
        <w:rPr>
          <w:b/>
          <w:sz w:val="24"/>
        </w:rPr>
        <w:t xml:space="preserve"> </w:t>
      </w:r>
      <w:r>
        <w:rPr>
          <w:sz w:val="24"/>
        </w:rPr>
        <w:t>1988.</w:t>
      </w:r>
    </w:p>
    <w:p>
      <w:pPr>
        <w:pStyle w:val="Normal"/>
        <w:jc w:val="both"/>
        <w:rPr>
          <w:sz w:val="24"/>
        </w:rPr>
      </w:pPr>
      <w:r>
        <w:rPr>
          <w:sz w:val="24"/>
        </w:rPr>
      </w:r>
    </w:p>
    <w:p>
      <w:pPr>
        <w:pStyle w:val="Normal"/>
        <w:jc w:val="both"/>
        <w:rPr>
          <w:sz w:val="24"/>
        </w:rPr>
      </w:pPr>
      <w:r>
        <w:rPr>
          <w:sz w:val="24"/>
        </w:rPr>
        <w:t>Sammanfattningsvis så har försäljningsstatistik har insamlats under perioden november-april (1988/1989) och tre år senare. Försäljningsstatistik från fem representativa butiker, täckande ungefär 70% av marknaden i kommunen, visade en tydlig förändring mot mera fiberrika spannmålsprodukter med en minskning av produkter med ett lågt fiberinnehåll. Även feta produkter som mejerivaror, margariner och matoljor förändrades till produkter med lägre fettinnehåll. Detta var särskilt tydligt för mjölk, grädde och motsvarande fermenterade produkter, där fettinnehållet minskade med ungefär 10%. Fettinnehållet i smör, margarin och olja minskade emellertid endast med 3%, å andra sidan var det en tydlig förändring mot produkter innehållande fleromättade fetter d.v.s. margariner och matoljor. För ost ökade dock fettinnehållet med cirka 3%. Förändringarna i försäljningsstatistik stämmer väl överens med de förändringar i de kliniska hälsoparametrarna som setts i kohorter vid tvärsnittsundersökningar i Olofströms kommun, d.v.s. minskning av blodtryck, plasmakolesterol och blodsocker.</w:t>
      </w:r>
    </w:p>
    <w:p>
      <w:pPr>
        <w:pStyle w:val="Normal"/>
        <w:jc w:val="both"/>
        <w:rPr>
          <w:sz w:val="24"/>
        </w:rPr>
      </w:pPr>
      <w:r>
        <w:rPr>
          <w:sz w:val="24"/>
        </w:rPr>
      </w:r>
    </w:p>
    <w:p>
      <w:pPr>
        <w:pStyle w:val="Normal"/>
        <w:jc w:val="both"/>
        <w:rPr>
          <w:sz w:val="24"/>
        </w:rPr>
      </w:pPr>
      <w:r>
        <w:rPr>
          <w:sz w:val="24"/>
        </w:rPr>
        <w:t>Mer i detalj har insamlingen gått till på följande sätt; sex representativa matvarubutiker (fyra i  tätorten och två utanför tätorten) valdes ut. Ägarna av de sex matvarubutikerna medgav kontinuerlig tillgång till inleveransstatistik från deras respektive grossister. Försäljningsstatistik insamlades under november - april (1988/1989). En uppföljande undersökning av inleveransstatistiken  genomfördes tre år senare under samma tidsperiod (november - april, 1991/1992) för att undvika årstidsvariationer. Under de två datainsamligngsperioderna (1988/89 and 1991/92) bytte en av butikerna grossist och exkluderades därför. De återstående butikerna täckte ungefär 70% av försäljningen av mejeriprodukter i Olofströms kommun (pers med, ARLA AB, Karlskrona). Det kan därför antagas att marknadsandelen  av andra studerade produkter var liknande.</w:t>
      </w:r>
    </w:p>
    <w:p>
      <w:pPr>
        <w:pStyle w:val="Normal"/>
        <w:jc w:val="both"/>
        <w:rPr>
          <w:sz w:val="24"/>
        </w:rPr>
      </w:pPr>
      <w:r>
        <w:rPr>
          <w:sz w:val="24"/>
        </w:rPr>
      </w:r>
    </w:p>
    <w:p>
      <w:pPr>
        <w:pStyle w:val="Normal"/>
        <w:jc w:val="both"/>
        <w:rPr>
          <w:sz w:val="24"/>
        </w:rPr>
      </w:pPr>
      <w:r>
        <w:rPr>
          <w:sz w:val="24"/>
        </w:rPr>
        <w:t xml:space="preserve">Endast matvaruprodukter utgörande större delen av fett och kostfiber i födan, som levererades av grossisten, registrerades. Försäljningsstatistiken insamlades regelbundet och gicks igenom av en dietist. Kodning av produkterna gjordes med avseende deras respektive innehåll av kostfiber och fett med indelning av varje vara i undergrupper motsvarande till låg, medium and högt innehåll. På samma sätt indelades produkter som knäckebröd, frukostflingor, dvs  myssli,  mjöl och korn kodades i 3-4 undergrupper beroende på deras respektive  innehåll av kostfiber. (Se Tabell 1). På samma sätt indelades mejeriprodukter och ätbara fetter i undergrupper och kodades  med avseende på fettinnehåll (Tabell 2,3). Dessa produkter indelades också  beroende på deras innehåll av mättat respektive omättat fett därmed avskiljande smör från margarin och olja. </w:t>
      </w:r>
    </w:p>
    <w:p>
      <w:pPr>
        <w:pStyle w:val="Normal"/>
        <w:jc w:val="both"/>
        <w:rPr>
          <w:sz w:val="24"/>
        </w:rPr>
      </w:pPr>
      <w:r>
        <w:rPr>
          <w:sz w:val="24"/>
        </w:rPr>
        <w:t>Efter registrering i en databas omvandlades försäljningssiffrorna till kg/månad, och  undergrupper av kostfiber och fettinnehåll av den totala volymen uträknades för 1988/1989 and 1991/1992 och uttryck som procent av den totala försäljningsstatistiken för den gruppen. Förändringar i den genomsnittsliga kostfiber och fettinnehållet under de tre åren beräknades som förändringar i undergrupperna till fiberrika och fettfattiga var för si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 kost med lågt fettinnehåll och rik på kostfiber, en del av de allmänna kostråden som givits i den befolkningsinriktade  interventionen, har visats sänka blodfetter, blodtryck och ha välgörande  effekt på glukosmetabolismen i flera kontrollerade studier, både friska individer och patienter med typ 2 diabetes mellitus och kan ha avsevärd effekt i minskningen av de ovan nämnda riskfaktorerna (16-20). Förändringar i försäljningsvolymerna i de olika varorna i de fem butikerna varierade under de tre åren. I de flesta fallen sågs ökning av försäljningsvolymerna, men i vissa fall också minskningar. Dessa förändringar kan inte särskiljas från förändringar i marknadsandelar från de butiker som deltagit i datainsamlingen och de som ej deltog.</w:t>
      </w:r>
    </w:p>
    <w:p>
      <w:pPr>
        <w:pStyle w:val="Normal"/>
        <w:jc w:val="both"/>
        <w:rPr>
          <w:sz w:val="24"/>
        </w:rPr>
      </w:pPr>
      <w:r>
        <w:rPr>
          <w:sz w:val="24"/>
        </w:rPr>
        <w:t>Följaktligen kan förändringar i volymer inte användas som tecken på förändringar i fiber- eller fettinnehåll i matvaror. Istället har vi jämfört siffror speglande relativa förändringar i storlek i undergrupper relaterat till deras innehåll av kostfiber, totalt fett eller omättat fett. På basis av procentuella förändringar över de tre åren mellan produkter med lågt, mellan eller högt innehåll av dessa studerade produkter, har det varit möjligt att ungefärligt beräkna förändringar av totala mängder kostfiber och fett.</w:t>
      </w:r>
    </w:p>
    <w:p>
      <w:pPr>
        <w:pStyle w:val="Normal"/>
        <w:jc w:val="both"/>
        <w:rPr>
          <w:sz w:val="24"/>
        </w:rPr>
      </w:pPr>
      <w:r>
        <w:rPr>
          <w:sz w:val="24"/>
        </w:rPr>
        <w:t>Eftersom de fem studerade butikerna representerade ungefär 70% av marknaden i Olofströms kommun avseende mejeriprodukter, har vi ansett att den ökade andelen med högt fiberinnehåll och lågt fettinnehåll att vara representativt för förändringar av matvanor i kommunen.</w:t>
      </w:r>
    </w:p>
    <w:p>
      <w:pPr>
        <w:pStyle w:val="Normal"/>
        <w:jc w:val="both"/>
        <w:rPr>
          <w:sz w:val="24"/>
        </w:rPr>
      </w:pPr>
      <w:r>
        <w:rPr>
          <w:sz w:val="24"/>
        </w:rPr>
        <w:t xml:space="preserve">Andelen lätt-, mellan- samt standardmjölk i den aktuella studien var jämförbar med nationell försäljningsstatistik. Den nationella försäljningsstatistiken visade att lätt- och mellanmjölk utgjorde kring 50% redan 1989/1990, medan motsvarande andel inte sågs i Olofström förrän 1991/1992. Tre år tidigare (1988/1989) utgjorde lätt- och mellanmjölk ungefär en tredjedel av den totala mjölkförsäljningen. </w:t>
      </w:r>
    </w:p>
    <w:p>
      <w:pPr>
        <w:pStyle w:val="Normal"/>
        <w:jc w:val="both"/>
        <w:rPr>
          <w:sz w:val="24"/>
        </w:rPr>
      </w:pPr>
      <w:r>
        <w:rPr>
          <w:sz w:val="24"/>
        </w:rPr>
        <w:t xml:space="preserve">Kostundersökningen med frekvensformulär, som dessutom utgjorde baslinjeundersökning som </w:t>
      </w:r>
    </w:p>
    <w:p>
      <w:pPr>
        <w:pStyle w:val="Normal"/>
        <w:jc w:val="both"/>
        <w:rPr>
          <w:sz w:val="24"/>
        </w:rPr>
      </w:pPr>
      <w:r>
        <w:rPr>
          <w:sz w:val="24"/>
        </w:rPr>
        <w:t>utfördes 1988/1989 visade en högre andel lätt- och mellanmjölk jämfört med försäljningsstatistiken samma år. Denna diskrepans kan förklaras med det faktum att försäljningsstatistiken täckte all typ av mjölk konsumerad av alla invånare medan kostundersökningen täckte huvudsakligen mjölkprodukter som konsumerades tillsamman med måltider i en kohort av vuxna mellan 25-64 år, en grupp kanske mer medveten om signifikansen av kostvanor än yngre och äldre personer.</w:t>
      </w:r>
    </w:p>
    <w:p>
      <w:pPr>
        <w:pStyle w:val="Normal"/>
        <w:jc w:val="both"/>
        <w:rPr>
          <w:sz w:val="24"/>
        </w:rPr>
      </w:pPr>
      <w:r>
        <w:rPr>
          <w:sz w:val="24"/>
        </w:rPr>
      </w:r>
    </w:p>
    <w:p>
      <w:pPr>
        <w:pStyle w:val="Normal"/>
        <w:jc w:val="both"/>
        <w:rPr>
          <w:sz w:val="24"/>
        </w:rPr>
      </w:pPr>
      <w:r>
        <w:rPr>
          <w:sz w:val="24"/>
        </w:rPr>
        <w:t>Sammanfattningsvis, i den aktuelle studien visas statistiskt signifikanta förändringar i konsumtionsmönstret hos en del matvaror viktiga för kostfiber och fettillförsel. Uppgifterna överensstämmer med de visade förändringarna i riskfaktorer för hjärtkärlsjukdom och typ 2 diabetes i interventionsprogrammet. Därför talar både försäljningsstatistiken och riskfaktorförändringarna att interventionsprogrammet i Olofström har uppnått sitt mål.</w:t>
      </w:r>
    </w:p>
    <w:p>
      <w:pPr>
        <w:pStyle w:val="Normal"/>
        <w:jc w:val="both"/>
        <w:rPr>
          <w:sz w:val="24"/>
        </w:rPr>
      </w:pPr>
      <w:r>
        <w:rPr>
          <w:sz w:val="24"/>
        </w:rPr>
      </w:r>
    </w:p>
    <w:p>
      <w:pPr>
        <w:pStyle w:val="Normal"/>
        <w:jc w:val="both"/>
        <w:rPr>
          <w:sz w:val="24"/>
        </w:rPr>
      </w:pPr>
      <w:r>
        <w:rPr>
          <w:sz w:val="24"/>
        </w:rPr>
        <w:t>Resultaten är uppmuntrande och visar behovet av en mera detaljerad uppföljning av kostvanor från baslinjeundersökningen 1988/89 med användandet av frekvensformulär.  En bekräftelse av förändringar i kostvanor i en positiv riktning visad med två oberoende metoder skulle stödja användningen av försäljningsstatisik för att utvärdera interventionsprogram baserat på förändringar i kostvanor.  Den snabba utvecklingen av datorisering  inom grossist- och partihandel</w:t>
      </w:r>
    </w:p>
    <w:p>
      <w:pPr>
        <w:pStyle w:val="Normal"/>
        <w:jc w:val="both"/>
        <w:rPr>
          <w:sz w:val="24"/>
        </w:rPr>
      </w:pPr>
      <w:r>
        <w:rPr>
          <w:sz w:val="24"/>
        </w:rPr>
        <w:t xml:space="preserve">skulle främja fortsatt användning av försäljningsstatistik i relation till interventionsstudie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hanging="0"/>
        <w:jc w:val="both"/>
        <w:rPr/>
      </w:pPr>
      <w:r>
        <w:rPr/>
        <w:t>Rökvanor</w:t>
      </w:r>
    </w:p>
    <w:p>
      <w:pPr>
        <w:pStyle w:val="Normal"/>
        <w:jc w:val="both"/>
        <w:rPr/>
      </w:pPr>
      <w:r>
        <w:rPr/>
      </w:r>
    </w:p>
    <w:p>
      <w:pPr>
        <w:pStyle w:val="Normal"/>
        <w:jc w:val="both"/>
        <w:rPr>
          <w:sz w:val="24"/>
        </w:rPr>
      </w:pPr>
      <w:r>
        <w:rPr>
          <w:sz w:val="24"/>
        </w:rPr>
        <w:t>Vid vårdcentralen i Olofström erbjöds patienter med riskfaktorer för hjärtkärlsjukdom och individer som deltagit i hälsoundersökningsprogrammen att deltaga i rökavvänjningsgrupper.  Verksamheten påbörjades 1989 och leddes av två distriktssköterskor, som hade fått utbildning i rökavvänjningsmetodik med grupporienterat arbetssätt.  Efter 1991 har det emellertid varit svårt att rekrytera patienter till rökavvänjningsgrupperna, varför denna verksamhet f n inte är särskilt aktiv.</w:t>
      </w:r>
    </w:p>
    <w:p>
      <w:pPr>
        <w:pStyle w:val="Normal"/>
        <w:jc w:val="both"/>
        <w:rPr>
          <w:sz w:val="24"/>
        </w:rPr>
      </w:pPr>
      <w:r>
        <w:rPr>
          <w:sz w:val="24"/>
        </w:rPr>
      </w:r>
    </w:p>
    <w:p>
      <w:pPr>
        <w:pStyle w:val="Normal"/>
        <w:jc w:val="both"/>
        <w:rPr>
          <w:sz w:val="24"/>
        </w:rPr>
      </w:pPr>
      <w:r>
        <w:rPr>
          <w:sz w:val="24"/>
        </w:rPr>
        <w:t>Vid Volvo-Olofströmsverken påbörjade man ett rökavvänjningsprojekt under oktober 1991.  Anställda som ville sluta röka och som hälsoundersöks på företagshälsovården erbjöds ingå ett avtal med företagshälsovärden och företaget.  Avtalet innehar att man fick nikotintuggummi eller nikotinplåster genom- företagshälsovårdens försorg och att efter 12 månaders visad rökfrihet så ersatte företaget kostnaden för tuggummi respektive plåster.  Sedan oktober 1991 har 122 rökavtal gjorts med anställda och av dessa 122 är 34 rökfria, dock är endast 7 personer rökfria mer än ett år, 14 är rökfria mer än ett halvår och 20 är rökfria mindre än sex månader.  Genom att en rökvanefråga ingår i alla sammanhang där hälsoundersökning eller screening genomföres, kan rökvanor i befolkningen följas.</w:t>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4"/>
        <w:ind w:hanging="0"/>
        <w:jc w:val="both"/>
        <w:rPr/>
      </w:pPr>
      <w:r>
        <w:rPr/>
        <w:t>Biologiska parametrar, riskfaktorer – tvärsnittsundersökningar.</w:t>
      </w:r>
    </w:p>
    <w:p>
      <w:pPr>
        <w:pStyle w:val="Normal"/>
        <w:jc w:val="both"/>
        <w:rPr>
          <w:sz w:val="24"/>
        </w:rPr>
      </w:pPr>
      <w:r>
        <w:rPr>
          <w:sz w:val="24"/>
        </w:rPr>
      </w:r>
    </w:p>
    <w:p>
      <w:pPr>
        <w:pStyle w:val="Normal"/>
        <w:jc w:val="both"/>
        <w:rPr>
          <w:sz w:val="24"/>
        </w:rPr>
      </w:pPr>
      <w:r>
        <w:rPr>
          <w:sz w:val="24"/>
        </w:rPr>
        <w:t>Effekten på befolkningsnivå i de olika aktiviteterna inom HIO undersöktes genom upprepade tvärsnittsundersökningar. Urval av Olofströmsbefolkningen i åldersgruppen 30-64 år inbjöds brevledes till särskild undersökning på Vårdcentralen. Total har fem stycken tvärsnittsundersökningar genomförts. Urvalet har gjorts från befolkningsregistret. Undersökningen har gjorts vartannat år och 50% ut varje gång genom att första gången inbjöds de som var födda första och andra dagen i varje månad, andra gången inbjöds de som var födda andra och tredje dagen i varje månad osv. Undersökningarna har gjorts i oktober till november för att undvika årstidsvariation.</w:t>
      </w:r>
    </w:p>
    <w:p>
      <w:pPr>
        <w:pStyle w:val="Normal"/>
        <w:jc w:val="both"/>
        <w:rPr/>
      </w:pPr>
      <w:r>
        <w:rPr>
          <w:sz w:val="24"/>
        </w:rPr>
        <w:t>Kroppsmassan mättes på en elektronisk våg och avrundades till närmaste 0.1 kg, längden mättes till närmaste halva cm. Kroppsmasseindex (BMI, body mass index) beräknades som massa x längd</w:t>
      </w:r>
      <w:r>
        <w:rPr>
          <w:sz w:val="24"/>
          <w:vertAlign w:val="superscript"/>
        </w:rPr>
        <w:t>-2</w:t>
      </w:r>
      <w:r>
        <w:rPr>
          <w:sz w:val="24"/>
        </w:rPr>
        <w:t>. Blodtryck mättes med kvicksilvermanometer i sittande läge efter 5 minuters vila. Manchettbredden ändrades med avseende på armens omkrets [27].  Icke fastande venprov togs från armvecket. Plasma kolesterol analyserades med Reflotron, och blodsocker med Ames Gluometer II. Laboratoriepersonalen har genomgått särskild utbildning i handhavandet av denna utrustning. Kvalitetssäkring av analysprocedueren  har genomförts och genomförs regelbundet. Variationskoefficienten (CV) för kolesterolmätning med Reflotron i öppen vård har visats vara 1.3% [28,29] (16</w:t>
      </w:r>
      <w:r>
        <w:rPr>
          <w:sz w:val="26"/>
        </w:rPr>
        <w:t>)</w:t>
      </w:r>
      <w:r>
        <w:rPr>
          <w:sz w:val="24"/>
        </w:rPr>
        <w:t xml:space="preserve">. Motsvarande siffra för blodsockermätning  var 7.2% (Swedish External Quality Assurance in Laboratory Medicine, 1994). </w:t>
      </w:r>
    </w:p>
    <w:p>
      <w:pPr>
        <w:pStyle w:val="Normal"/>
        <w:jc w:val="both"/>
        <w:rPr>
          <w:sz w:val="24"/>
        </w:rPr>
      </w:pPr>
      <w:r>
        <w:rPr>
          <w:sz w:val="24"/>
        </w:rPr>
        <w:t xml:space="preserve">Personerna tillfrågades och hushållssammansättning (antal vuxna &gt;20 år samt antal barn). Rökvanor klassificerades som icke rökare, ex-rökare (&gt;6 månader). Etnicitet klassificeras som födelseland.  Det togs också reda på om individen har en känd hypertoni eller diabetes. Som vid screeningförfarandet fick de individer med ett kolesterolvärde på &gt; 6.5 mmol/l kostråd från en sjuksköterska och de med &gt;7.8 togs hand om av läkare inom några dagar. Alla deltagare i tvärsnittsundersökningarna fick broschyr med kostråd. </w:t>
      </w:r>
    </w:p>
    <w:p>
      <w:pPr>
        <w:pStyle w:val="Normal"/>
        <w:jc w:val="both"/>
        <w:rPr>
          <w:sz w:val="24"/>
        </w:rPr>
      </w:pPr>
      <w:r>
        <w:rPr>
          <w:sz w:val="24"/>
        </w:rPr>
      </w:r>
    </w:p>
    <w:p>
      <w:pPr>
        <w:pStyle w:val="Normal"/>
        <w:jc w:val="both"/>
        <w:rPr>
          <w:sz w:val="24"/>
        </w:rPr>
      </w:pPr>
      <w:r>
        <w:rPr>
          <w:sz w:val="24"/>
        </w:rPr>
      </w:r>
    </w:p>
    <w:p>
      <w:pPr>
        <w:pStyle w:val="Heading4"/>
        <w:ind w:hanging="0"/>
        <w:jc w:val="both"/>
        <w:rPr/>
      </w:pPr>
      <w:r>
        <w:rPr/>
        <w:t>Biologiska parametrar, riskfaktorer – Volvo-Olofströmsverken</w:t>
      </w:r>
    </w:p>
    <w:p>
      <w:pPr>
        <w:pStyle w:val="Normal"/>
        <w:jc w:val="both"/>
        <w:rPr/>
      </w:pPr>
      <w:r>
        <w:rPr/>
      </w:r>
    </w:p>
    <w:p>
      <w:pPr>
        <w:pStyle w:val="Normal"/>
        <w:jc w:val="both"/>
        <w:rPr>
          <w:sz w:val="24"/>
        </w:rPr>
      </w:pPr>
      <w:r>
        <w:rPr>
          <w:sz w:val="24"/>
        </w:rPr>
        <w:t>Under 1987, d v s före Hälsan i Olofström påbörjades hade 550 tjänstemän vid företaget i åldrarna 40 - 64 är undersökts.  Undersökningen omfattade bl a kolesterol, blodtryck, blodsocker samt längd och vikt.  Under 1989 - 1990 inbjöds samtliga kollektivanställda i åldersgruppen 30 - 64 år till en hälsoundersökning som omfattade samma undersökningsbatteri som inom primärvården.  Uppgifter om yrkeskod och socio-ekonomisk indelning (SEI kod) respektive information om skiftsarbete och andelen skiftsarbete i yrkesverksamt liv insamlades också. 1 838 personer deltog.  Emellertid finns uppgifter om skiftsarbete endast för cirka 1 600 individer.  Tjänstemännen vid företaget undersöktes på motsvarande sätt under 1991 - 714 individer deltog.  Under 1992 inbjöds samtliga tjänstemän - 791 personer att deltaga och 704 medverkade.  I undersökningen 1992 genomfördes förutom det tidigare nämnda undersökningsbatteriet en undersökning med ett stressformulär.  Screeningdata från företagshälsovärden vid Volvo-Olofströmsverken överförs till primärvårdens dataregister, givetvis efter medgivande av berörda individer.</w:t>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r>
    </w:p>
    <w:p>
      <w:pPr>
        <w:pStyle w:val="Normal"/>
        <w:jc w:val="both"/>
        <w:rPr>
          <w:sz w:val="24"/>
        </w:rPr>
      </w:pPr>
      <w:r>
        <w:rPr>
          <w:rFonts w:cs="Arial" w:ascii="Arial" w:hAnsi="Arial"/>
          <w:b/>
          <w:sz w:val="24"/>
        </w:rPr>
        <w:t>Statistiska</w:t>
      </w:r>
      <w:r>
        <w:rPr>
          <w:sz w:val="24"/>
        </w:rPr>
        <w:t xml:space="preserve"> </w:t>
      </w:r>
      <w:r>
        <w:rPr>
          <w:rFonts w:cs="Arial" w:ascii="Arial" w:hAnsi="Arial"/>
          <w:b/>
          <w:sz w:val="24"/>
        </w:rPr>
        <w:t>metoder</w:t>
      </w:r>
    </w:p>
    <w:p>
      <w:pPr>
        <w:pStyle w:val="Normal"/>
        <w:jc w:val="both"/>
        <w:rPr>
          <w:sz w:val="24"/>
        </w:rPr>
      </w:pPr>
      <w:r>
        <w:rPr>
          <w:sz w:val="24"/>
        </w:rPr>
      </w:r>
    </w:p>
    <w:p>
      <w:pPr>
        <w:pStyle w:val="Normal"/>
        <w:jc w:val="both"/>
        <w:rPr/>
      </w:pPr>
      <w:r>
        <w:rPr>
          <w:sz w:val="24"/>
        </w:rPr>
        <w:t xml:space="preserve">Den statistiska analysen av dessa data genomförs i samarbete med professor Jan Lanke, statistiska institutionen, Lunds universitet, som utarbetat en modell för ifrågavarande beräkningar. Vid den statistiska bearbetningen så användes t-test för parade data vid kontinuerliga variabler. Skillnader mellan variabler mätt på nominal eller ordinalskalan undersöktes med </w:t>
      </w:r>
      <w:r>
        <w:rPr>
          <w:rFonts w:eastAsia="WP Greek Century" w:cs="WP Greek Century" w:ascii="WP Greek Century" w:hAnsi="WP Greek Century"/>
          <w:sz w:val="24"/>
        </w:rPr>
        <w:t></w:t>
      </w:r>
      <w:r>
        <w:rPr>
          <w:sz w:val="24"/>
        </w:rPr>
        <w:t>2 test. Ett p-värde &lt; 5% accepterades som signifikant.</w:t>
      </w:r>
    </w:p>
    <w:p>
      <w:pPr>
        <w:pStyle w:val="Normal"/>
        <w:jc w:val="both"/>
        <w:rPr>
          <w:sz w:val="24"/>
        </w:rPr>
      </w:pPr>
      <w:r>
        <w:rPr>
          <w:sz w:val="24"/>
        </w:rPr>
        <w:t xml:space="preserve"> </w:t>
      </w:r>
    </w:p>
    <w:p>
      <w:pPr>
        <w:pStyle w:val="Heading2"/>
        <w:jc w:val="both"/>
        <w:rPr>
          <w:rFonts w:ascii="Arial" w:hAnsi="Arial" w:cs="Arial"/>
          <w:b/>
          <w:b/>
          <w:sz w:val="24"/>
        </w:rPr>
      </w:pPr>
      <w:r>
        <w:rPr>
          <w:rFonts w:cs="Arial" w:ascii="Arial" w:hAnsi="Arial"/>
          <w:b/>
          <w:sz w:val="24"/>
        </w:rPr>
      </w:r>
    </w:p>
    <w:p>
      <w:pPr>
        <w:pStyle w:val="Heading2"/>
        <w:jc w:val="both"/>
        <w:rPr>
          <w:rFonts w:ascii="Arial" w:hAnsi="Arial" w:cs="Arial"/>
          <w:b/>
          <w:b/>
        </w:rPr>
      </w:pPr>
      <w:r>
        <w:rPr>
          <w:rFonts w:cs="Arial" w:ascii="Arial" w:hAnsi="Arial"/>
          <w:b/>
        </w:rPr>
        <w:t>RESULTAT</w:t>
      </w:r>
    </w:p>
    <w:p>
      <w:pPr>
        <w:pStyle w:val="Normal"/>
        <w:jc w:val="both"/>
        <w:rPr>
          <w:rFonts w:ascii="Arial" w:hAnsi="Arial" w:cs="Arial"/>
          <w:b/>
          <w:b/>
          <w:sz w:val="24"/>
        </w:rPr>
      </w:pPr>
      <w:r>
        <w:rPr>
          <w:rFonts w:cs="Arial" w:ascii="Arial" w:hAnsi="Arial"/>
          <w:b/>
          <w:sz w:val="24"/>
        </w:rPr>
      </w:r>
    </w:p>
    <w:p>
      <w:pPr>
        <w:pStyle w:val="Heading3"/>
        <w:jc w:val="both"/>
        <w:rPr/>
      </w:pPr>
      <w:r>
        <w:rPr/>
        <w:t>Deltagande</w:t>
      </w:r>
    </w:p>
    <w:p>
      <w:pPr>
        <w:pStyle w:val="Normal"/>
        <w:jc w:val="both"/>
        <w:rPr>
          <w:sz w:val="24"/>
        </w:rPr>
      </w:pPr>
      <w:r>
        <w:rPr>
          <w:sz w:val="24"/>
        </w:rPr>
      </w:r>
    </w:p>
    <w:p>
      <w:pPr>
        <w:pStyle w:val="Normal"/>
        <w:jc w:val="both"/>
        <w:rPr>
          <w:sz w:val="24"/>
        </w:rPr>
      </w:pPr>
      <w:r>
        <w:rPr>
          <w:sz w:val="24"/>
        </w:rPr>
        <w:t>Hälsobuketterna:</w:t>
      </w:r>
    </w:p>
    <w:p>
      <w:pPr>
        <w:pStyle w:val="Normal"/>
        <w:jc w:val="both"/>
        <w:rPr>
          <w:sz w:val="24"/>
        </w:rPr>
      </w:pPr>
      <w:r>
        <w:rPr>
          <w:sz w:val="24"/>
        </w:rPr>
        <w:t>Av de som deltagit i hälsobuketterna (cirka 1 500 individer) hade 1 306 individer genomgått den förenklade hälsoundersökningen, 824 kvinnor och 470 män (Tabell 1).  Männen var i genomsnitt 55.3 är och kvinnorna 52.5. Andelen rökare var bland männen 15% och bland kvinnorna 9%.  Vid hälsobuketterna förekom demonstration av ett lättgympaprogram i Friskis och Svettis regi och det bedrevs också en aktiv rekrytering till deltagande i Friskis och Svettis aktiviteter vid buketterna.  Ar 1989 var det 140 personer som deltog minst en gång per vecka i Friskis och Svettis.  Detta hade till 1992 ökat till 680 personer med minst en aktivitet per vecka. Se Tabell 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årdcentralen:</w:t>
      </w:r>
    </w:p>
    <w:p>
      <w:pPr>
        <w:pStyle w:val="Normal"/>
        <w:jc w:val="both"/>
        <w:rPr/>
      </w:pPr>
      <w:r>
        <w:rPr>
          <w:sz w:val="24"/>
        </w:rPr>
        <w:t>l samband med olika screeningaktiviteter på vårdcentralen beträffande personer i åldersgruppen 30 - 64 år utdelades en kostrådsbroschyr till samtliga som hade minst 5.20 mmol/l i totalkolesterol och de personer som hade minst 6.50 mmol/l i totalkolesterol fick en personlig rådgivning av sköterska jämte informationsbroschyr.  De som hade mer än 6.50 mmol/l följdes upp efter sex månader</w:t>
      </w:r>
      <w:r>
        <w:rPr>
          <w:b/>
          <w:sz w:val="24"/>
        </w:rPr>
        <w:t xml:space="preserve"> </w:t>
      </w:r>
      <w:r>
        <w:rPr>
          <w:sz w:val="24"/>
        </w:rPr>
        <w:t>med eventuellt ytterligare rådgivning eller behandling i enlighet med ett särskilt vårdprogram.  Skillnader i screeningvärden och rökprevalens i olika deltagargrupper har redovisats tidigare (17).  Samtliga deltagare i tvärsnittsundersökningarna erhöll kostråd. Totalt har under 10-årsperioden dryg 7500 individer erhållit kostråd varav drygt 5000 fått individuell kostrådgivning.</w:t>
      </w:r>
    </w:p>
    <w:p>
      <w:pPr>
        <w:pStyle w:val="Normal"/>
        <w:jc w:val="both"/>
        <w:rPr>
          <w:sz w:val="24"/>
        </w:rPr>
      </w:pPr>
      <w:r>
        <w:rPr>
          <w:sz w:val="24"/>
        </w:rPr>
        <w:t>Personer som fått kostråd 1989 - 1997 redovisas i Tabell II.</w:t>
      </w:r>
    </w:p>
    <w:p>
      <w:pPr>
        <w:pStyle w:val="Normal"/>
        <w:jc w:val="both"/>
        <w:rPr>
          <w:b/>
          <w:b/>
          <w:sz w:val="24"/>
        </w:rPr>
      </w:pPr>
      <w:r>
        <w:rPr>
          <w:b/>
          <w:sz w:val="24"/>
        </w:rPr>
      </w:r>
    </w:p>
    <w:p>
      <w:pPr>
        <w:pStyle w:val="Normal"/>
        <w:jc w:val="both"/>
        <w:rPr>
          <w:b/>
          <w:b/>
          <w:sz w:val="24"/>
        </w:rPr>
      </w:pPr>
      <w:r>
        <w:rPr>
          <w:b/>
          <w:sz w:val="24"/>
        </w:rPr>
      </w:r>
    </w:p>
    <w:p>
      <w:pPr>
        <w:pStyle w:val="Heading3"/>
        <w:jc w:val="both"/>
        <w:rPr/>
      </w:pPr>
      <w:r>
        <w:rPr/>
        <w:t>Medvetande om projektet</w:t>
      </w:r>
    </w:p>
    <w:p>
      <w:pPr>
        <w:pStyle w:val="Normal"/>
        <w:jc w:val="both"/>
        <w:rPr>
          <w:sz w:val="24"/>
        </w:rPr>
      </w:pPr>
      <w:r>
        <w:rPr>
          <w:sz w:val="24"/>
        </w:rPr>
      </w:r>
    </w:p>
    <w:p>
      <w:pPr>
        <w:pStyle w:val="Normal"/>
        <w:jc w:val="both"/>
        <w:rPr>
          <w:sz w:val="24"/>
        </w:rPr>
      </w:pPr>
      <w:r>
        <w:rPr>
          <w:sz w:val="24"/>
        </w:rPr>
        <w:t>Under perioden 1988-1992 hade medvetande eller kännedom om projektet i befolkningen ökat från 50% till 73% av de tillfrågade hushållen, figur I.  Vid undersökningen 1988 deltog 82% av de tillfrågade hushållen, under 1989 86%, 1990 85% och 1992 91%.  Den viktigaste källan till information om</w:t>
      </w:r>
      <w:r>
        <w:rPr>
          <w:b/>
          <w:sz w:val="24"/>
        </w:rPr>
        <w:t xml:space="preserve"> </w:t>
      </w:r>
      <w:r>
        <w:rPr>
          <w:sz w:val="24"/>
        </w:rPr>
        <w:t xml:space="preserve">projektet var 1992 i lokalpressen då 60% uppgav att de hade fått information genom press, därefter arbetsplatsen 22%, sjukvården 10% och vänner och bekanta 8%. Vid telefonundersökningen 1992 uppgav 25% av hushållen att de hade deltagit i aktiviteter inom projektet Hälsan i Olofström. </w:t>
      </w:r>
    </w:p>
    <w:p>
      <w:pPr>
        <w:pStyle w:val="Normal"/>
        <w:jc w:val="both"/>
        <w:rPr>
          <w:sz w:val="24"/>
        </w:rPr>
      </w:pPr>
      <w:r>
        <w:rPr>
          <w:sz w:val="24"/>
        </w:rPr>
      </w:r>
    </w:p>
    <w:p>
      <w:pPr>
        <w:pStyle w:val="Normal"/>
        <w:jc w:val="both"/>
        <w:rPr>
          <w:sz w:val="24"/>
        </w:rPr>
      </w:pPr>
      <w:r>
        <w:rPr>
          <w:sz w:val="24"/>
        </w:rPr>
      </w:r>
    </w:p>
    <w:p>
      <w:pPr>
        <w:pStyle w:val="Heading3"/>
        <w:jc w:val="both"/>
        <w:rPr/>
      </w:pPr>
      <w:r>
        <w:rPr/>
        <w:t>Ungdomars attityder till levnadsvanor och hälsa</w:t>
      </w:r>
    </w:p>
    <w:p>
      <w:pPr>
        <w:pStyle w:val="Normal"/>
        <w:jc w:val="both"/>
        <w:rPr>
          <w:sz w:val="24"/>
        </w:rPr>
      </w:pPr>
      <w:r>
        <w:rPr>
          <w:sz w:val="24"/>
        </w:rPr>
      </w:r>
    </w:p>
    <w:p>
      <w:pPr>
        <w:pStyle w:val="Normal"/>
        <w:jc w:val="both"/>
        <w:rPr/>
      </w:pPr>
      <w:r>
        <w:rPr>
          <w:sz w:val="24"/>
        </w:rPr>
        <w:t>En parameter för att översiktligt beskriva kunskapsnivå och förändring kan vara att jämföra gruppgenomsnitt för de kunskapsitems som ingick i den enkät som vi använt vid</w:t>
      </w:r>
      <w:r>
        <w:rPr>
          <w:b/>
          <w:sz w:val="24"/>
        </w:rPr>
        <w:t xml:space="preserve"> </w:t>
      </w:r>
      <w:r>
        <w:rPr>
          <w:sz w:val="24"/>
        </w:rPr>
        <w:t>gymnasieskolan i Olofström och på kontrollskolan.  Vi har därvid använt andelen maximalpoäng i respektive grupp på samtliga kunskapsitems.  I Olofström hade under år 1 eleverna 86% av maxpoäng och år 2 86% och år 3 89%.  På kontrollskolan, där ingen undersökning gjordes år 1, hade man år 2 89% och år 3 88%. Se Tabell I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Vid en jämförelse mellan elever på teoretisk linje och på praktisk linje på gymnasieskolan i </w:t>
      </w:r>
    </w:p>
    <w:p>
      <w:pPr>
        <w:pStyle w:val="Normal"/>
        <w:jc w:val="both"/>
        <w:rPr>
          <w:sz w:val="24"/>
        </w:rPr>
      </w:pPr>
      <w:r>
        <w:rPr>
          <w:sz w:val="24"/>
        </w:rPr>
        <w:t>Olofström framkom i den första enkäten år 1 att elever på teoretiska linjer hade signifikant högre kunskapspoäng än elever på praktiska linjer (p &lt; 0.001). Det förelåg också en skillnad i kunskapspoäng mellan flickor och pojkar (p &lt; 0.0001), där flickor hade en högre kunskapspoäng.  Det fanns emellertid inga signifikanta skillnader mellan pojkar och flickor eller mellan elever på praktisk och teoretisk linje beträffande förändringsvilja (handlingsberedska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i har också jämfört skillnaderna i maxpoäng för elever på teoretisk respektive praktisk linje a beträffande kunskapsitems och handlingsberedskapsitems år 1 -  3 vid gymnasieskolan i Olofström (Tabell IV).  Av resultatet framgår att skillnaden i förändringsvilja mellan elever på praktisk respektive teoretisk linje snarast har ökat under observationsperioden.  Den genomsnittliga scoren för gymnasieelcver i Olofström beträffande förändringsvilja har också gått ner från 80.6 till 76.7. Det mellanliggande året var motsvarande värde 72.5. Genomsnittscoren för eleverna på kontrollskolan har också minskat från 77.3 läsåret 1990-91 till 73.4 läsåret 1991-92.</w:t>
      </w:r>
    </w:p>
    <w:p>
      <w:pPr>
        <w:pStyle w:val="Normal"/>
        <w:jc w:val="both"/>
        <w:rPr>
          <w:sz w:val="24"/>
        </w:rPr>
      </w:pPr>
      <w:r>
        <w:rPr>
          <w:sz w:val="24"/>
        </w:rPr>
      </w:r>
    </w:p>
    <w:p>
      <w:pPr>
        <w:pStyle w:val="Normal"/>
        <w:jc w:val="both"/>
        <w:rPr>
          <w:b/>
          <w:b/>
          <w:sz w:val="24"/>
        </w:rPr>
      </w:pPr>
      <w:r>
        <w:rPr>
          <w:b/>
          <w:sz w:val="24"/>
        </w:rPr>
      </w:r>
    </w:p>
    <w:p>
      <w:pPr>
        <w:pStyle w:val="Heading3"/>
        <w:jc w:val="both"/>
        <w:rPr/>
      </w:pPr>
      <w:r>
        <w:rPr/>
        <w:t>Beteende</w:t>
      </w:r>
    </w:p>
    <w:p>
      <w:pPr>
        <w:pStyle w:val="Normal"/>
        <w:jc w:val="both"/>
        <w:rPr/>
      </w:pPr>
      <w:r>
        <w:rPr/>
      </w:r>
    </w:p>
    <w:p>
      <w:pPr>
        <w:pStyle w:val="Heading4"/>
        <w:ind w:hanging="0"/>
        <w:jc w:val="both"/>
        <w:rPr/>
      </w:pPr>
      <w:r>
        <w:rPr/>
        <w:t>Kostundersökning</w:t>
      </w:r>
    </w:p>
    <w:p>
      <w:pPr>
        <w:pStyle w:val="Normal"/>
        <w:jc w:val="both"/>
        <w:rPr>
          <w:sz w:val="24"/>
        </w:rPr>
      </w:pPr>
      <w:r>
        <w:rPr>
          <w:sz w:val="24"/>
        </w:rPr>
        <w:t>Baslinjeundersökningen har publicerats Scand J Nutr/Näringsforskning (18).</w:t>
      </w:r>
    </w:p>
    <w:p>
      <w:pPr>
        <w:pStyle w:val="Normal"/>
        <w:jc w:val="both"/>
        <w:rPr/>
      </w:pPr>
      <w:r>
        <w:rPr>
          <w:sz w:val="24"/>
        </w:rPr>
        <w:t>Svarsfrekvensen efter två</w:t>
      </w:r>
      <w:r>
        <w:rPr>
          <w:b/>
          <w:sz w:val="24"/>
        </w:rPr>
        <w:t xml:space="preserve"> </w:t>
      </w:r>
      <w:r>
        <w:rPr>
          <w:sz w:val="24"/>
        </w:rPr>
        <w:t>påminnelser blev 69.1% med skillnader mellan äldre/yngre,</w:t>
      </w:r>
    </w:p>
    <w:p>
      <w:pPr>
        <w:pStyle w:val="Normal"/>
        <w:jc w:val="both"/>
        <w:rPr>
          <w:sz w:val="24"/>
        </w:rPr>
      </w:pPr>
      <w:r>
        <w:rPr>
          <w:sz w:val="24"/>
        </w:rPr>
        <w:t>män/kvinnor och svenskfödda/utlandsfödda.  Kohorten beskrivs närmare i artikeln, där</w:t>
      </w:r>
    </w:p>
    <w:p>
      <w:pPr>
        <w:pStyle w:val="Normal"/>
        <w:jc w:val="both"/>
        <w:rPr>
          <w:sz w:val="24"/>
        </w:rPr>
      </w:pPr>
      <w:r>
        <w:rPr>
          <w:sz w:val="24"/>
        </w:rPr>
        <w:t>bortfallsanalys också redovisas.</w:t>
      </w:r>
    </w:p>
    <w:p>
      <w:pPr>
        <w:pStyle w:val="Normal"/>
        <w:jc w:val="both"/>
        <w:rPr>
          <w:sz w:val="24"/>
        </w:rPr>
      </w:pPr>
      <w:r>
        <w:rPr>
          <w:sz w:val="24"/>
        </w:rPr>
      </w:r>
    </w:p>
    <w:p>
      <w:pPr>
        <w:pStyle w:val="Normal"/>
        <w:jc w:val="both"/>
        <w:rPr>
          <w:sz w:val="24"/>
        </w:rPr>
      </w:pPr>
      <w:r>
        <w:rPr>
          <w:sz w:val="24"/>
        </w:rPr>
        <w:t>Bland de resultat som kommit fram ses bl a signifikanta skillnader mellan svenskfödda och</w:t>
      </w:r>
    </w:p>
    <w:p>
      <w:pPr>
        <w:pStyle w:val="Normal"/>
        <w:jc w:val="both"/>
        <w:rPr>
          <w:sz w:val="24"/>
        </w:rPr>
      </w:pPr>
      <w:r>
        <w:rPr>
          <w:sz w:val="24"/>
        </w:rPr>
        <w:t>utlandsfödda i fett- och fiberintag.  Exempel på från näringssynpunkt intressanta resultat är</w:t>
      </w:r>
    </w:p>
    <w:p>
      <w:pPr>
        <w:pStyle w:val="Normal"/>
        <w:jc w:val="both"/>
        <w:rPr>
          <w:sz w:val="24"/>
        </w:rPr>
      </w:pPr>
      <w:r>
        <w:rPr>
          <w:sz w:val="24"/>
        </w:rPr>
        <w:t>följande:</w:t>
      </w:r>
    </w:p>
    <w:p>
      <w:pPr>
        <w:pStyle w:val="Normal"/>
        <w:jc w:val="both"/>
        <w:rPr>
          <w:sz w:val="24"/>
        </w:rPr>
      </w:pPr>
      <w:r>
        <w:rPr>
          <w:sz w:val="24"/>
        </w:rPr>
      </w:r>
    </w:p>
    <w:p>
      <w:pPr>
        <w:pStyle w:val="Normal"/>
        <w:jc w:val="both"/>
        <w:rPr>
          <w:sz w:val="24"/>
        </w:rPr>
      </w:pPr>
      <w:r>
        <w:rPr>
          <w:sz w:val="24"/>
        </w:rPr>
        <w:t>Genomsnittskonsumtionen av bröd var 5.6 skivor/dag, högre hos män än hos kvinnor.</w:t>
      </w:r>
    </w:p>
    <w:p>
      <w:pPr>
        <w:pStyle w:val="Normal"/>
        <w:jc w:val="both"/>
        <w:rPr>
          <w:sz w:val="24"/>
        </w:rPr>
      </w:pPr>
      <w:r>
        <w:rPr>
          <w:sz w:val="24"/>
        </w:rPr>
        <w:t>Män åt fiberhaltigt bröd i större utsträckning än kvinnor.</w:t>
      </w:r>
    </w:p>
    <w:p>
      <w:pPr>
        <w:pStyle w:val="Normal"/>
        <w:jc w:val="both"/>
        <w:rPr>
          <w:sz w:val="24"/>
        </w:rPr>
      </w:pPr>
      <w:r>
        <w:rPr>
          <w:sz w:val="24"/>
        </w:rPr>
      </w:r>
    </w:p>
    <w:p>
      <w:pPr>
        <w:pStyle w:val="Normal"/>
        <w:jc w:val="both"/>
        <w:rPr/>
      </w:pPr>
      <w:r>
        <w:rPr>
          <w:sz w:val="24"/>
        </w:rPr>
        <w:t>Jugoslavienfödda (J) åt större andel vitt bröd och finlandsfödda (F) större andel grovt rågbröd än svenskfödda (S).  Fiberintaget från bröd var högst hos F och lägst hos J. J åt 28% av brödet utan fett, medan motsvarande siffra för hela gruppen var endast 6 7%. Fettintaget från matfett på bröd var i genomsnitt 20 g/dag för män och 11 g/dag för kvinnor.  Hälften av de svarande använde</w:t>
      </w:r>
      <w:r>
        <w:rPr>
          <w:b/>
          <w:sz w:val="24"/>
        </w:rPr>
        <w:t xml:space="preserve"> </w:t>
      </w:r>
      <w:r>
        <w:rPr>
          <w:sz w:val="24"/>
        </w:rPr>
        <w:t>lättmargarin.  F använde smör i större utsträckning (38%) än andra grupper (25-26%). Ost var det vanligaste pålägget, följt av kött</w:t>
      </w:r>
      <w:r>
        <w:rPr>
          <w:b/>
          <w:sz w:val="24"/>
        </w:rPr>
        <w:t xml:space="preserve"> </w:t>
      </w:r>
      <w:r>
        <w:rPr>
          <w:sz w:val="24"/>
        </w:rPr>
        <w:t>och korv. Mjölk/filkonsumtionen uppgick till i genomsnitt 5.1 dl/dag, högre hos män och yngre än hos kvinnor respektive äldre.  Andelen helfet mjölk uppgick till 46% i genomsnitt. Fettintag från flytande mjölkprodukter uppgick till 10 g/dag.  Den totala mejerifettkonsumtionen var 34 g/dag hos män och 21 g/dag hos kvinnor, högst hos F och lägst hos J. J åt kött oftare och F mindre ofta än S. Korv åts 2 - 2.5 gånger per vecka, varav en tredjedel var lättkorv &lt; 17% fett).</w:t>
      </w:r>
    </w:p>
    <w:p>
      <w:pPr>
        <w:pStyle w:val="Normal"/>
        <w:jc w:val="both"/>
        <w:rPr>
          <w:sz w:val="24"/>
        </w:rPr>
      </w:pPr>
      <w:r>
        <w:rPr>
          <w:sz w:val="24"/>
        </w:rPr>
      </w:r>
    </w:p>
    <w:p>
      <w:pPr>
        <w:pStyle w:val="Normal"/>
        <w:jc w:val="both"/>
        <w:rPr>
          <w:sz w:val="24"/>
        </w:rPr>
      </w:pPr>
      <w:r>
        <w:rPr>
          <w:sz w:val="24"/>
        </w:rPr>
        <w:t>96% uppgav sig äta fisk, i genomsnitt 4 (J) till 5 (F, S) gånger per månad.  Den äldre åldersgruppen och kvinnorna åt fisk oftare än yngre respektive män. Stekning var den mest använda matlagningsmetoden (16 gånger per månad).  Stekfettet användes till såsen av 69% S, 60% J och 54% F. I genomsnitt hälften av de svarande uppgav sig skära bort synligt fett från kött med skillnad mellan kvinnor (60%) och män (39%). Potatis är den viktigaste stärkelsekällan i varma måltider och åts i genomsnitt 25 gånger per månad hos F och S och 20 hos J. 86% använde ris eller pasta som alternativ till potatis, i genomsnitt en gång i veckan. 94% åt grönsaker regelbundet, i genomsnitt 23 gånger per månad, J oftare än F och S, kvinnor oftare än män. 21% av männen och 10% av kvinnorna åt sällan eller aldrig råa grönsaker.  Motsvarande siffror för kokta grönsaker var 15 och I 1%. 96% åt färsk frukt eller bär i genomsnitt 37 gånger per månad.</w:t>
      </w:r>
    </w:p>
    <w:p>
      <w:pPr>
        <w:pStyle w:val="Normal"/>
        <w:jc w:val="both"/>
        <w:rPr>
          <w:sz w:val="24"/>
        </w:rPr>
      </w:pPr>
      <w:r>
        <w:rPr>
          <w:sz w:val="24"/>
        </w:rPr>
        <w:t>Fetma definierad som kroppsmasseindex (BMI) &gt; 25 förelåg hos inte mindre än 43% och var vanligare hos män än kvinnor.  Ensamboende kvinnor hade lägre BMI än familjeboende, medan ingen skillnad förelåg i detta avseende hos män.</w:t>
      </w:r>
    </w:p>
    <w:p>
      <w:pPr>
        <w:pStyle w:val="Normal"/>
        <w:jc w:val="both"/>
        <w:rPr>
          <w:sz w:val="24"/>
        </w:rPr>
      </w:pPr>
      <w:r>
        <w:rPr>
          <w:sz w:val="24"/>
        </w:rPr>
      </w:r>
    </w:p>
    <w:p>
      <w:pPr>
        <w:pStyle w:val="Normal"/>
        <w:jc w:val="both"/>
        <w:rPr>
          <w:sz w:val="24"/>
        </w:rPr>
      </w:pPr>
      <w:r>
        <w:rPr>
          <w:sz w:val="24"/>
        </w:rPr>
      </w:r>
    </w:p>
    <w:p>
      <w:pPr>
        <w:pStyle w:val="Heading4"/>
        <w:ind w:hanging="0"/>
        <w:jc w:val="both"/>
        <w:rPr/>
      </w:pPr>
      <w:r>
        <w:rPr/>
        <w:t>Butiksstatistik</w:t>
      </w:r>
    </w:p>
    <w:p>
      <w:pPr>
        <w:pStyle w:val="Normal"/>
        <w:jc w:val="both"/>
        <w:rPr>
          <w:sz w:val="24"/>
        </w:rPr>
      </w:pPr>
      <w:r>
        <w:rPr>
          <w:sz w:val="24"/>
        </w:rPr>
      </w:r>
    </w:p>
    <w:p>
      <w:pPr>
        <w:pStyle w:val="Heading5"/>
        <w:ind w:hanging="0"/>
        <w:jc w:val="both"/>
        <w:rPr/>
      </w:pPr>
      <w:r>
        <w:rPr/>
        <w:t xml:space="preserve">Kostfiber </w:t>
      </w:r>
    </w:p>
    <w:p>
      <w:pPr>
        <w:pStyle w:val="Normal"/>
        <w:jc w:val="both"/>
        <w:rPr>
          <w:sz w:val="24"/>
        </w:rPr>
      </w:pPr>
      <w:r>
        <w:rPr>
          <w:sz w:val="24"/>
        </w:rPr>
        <w:t xml:space="preserve">Cerealier </w:t>
      </w:r>
    </w:p>
    <w:p>
      <w:pPr>
        <w:pStyle w:val="Normal"/>
        <w:jc w:val="both"/>
        <w:rPr>
          <w:sz w:val="24"/>
        </w:rPr>
      </w:pPr>
      <w:r>
        <w:rPr>
          <w:sz w:val="24"/>
        </w:rPr>
        <w:t xml:space="preserve">Försäljningsstatistik för några cerealier  visas i Tabell V. Varje varugrupp är  sorterad xxxxxxxx i ökande innehåll av kostfiber. Andelen knäckebröd med låg, mellan och högt innehåll av kostfiber förändrades över de tre åren. När dessa siffror omvandlades till genomsnittligt kostfiberinnehåll sågs en ökning på 9.3% av kostfiberandelen från knäckebröd. På samma sätt ökade frukostflingors genomsnittsliga kostfiberinnehåll med 7.6%. Mjöl visade på den största förändringen mot hög andel kostfiber. Produkter innehållande mjöl och kli svarade för en genomsnittlig ökning på 16.8% av kostfiber. De flesta mjölsorter används vid bakning och det kan då antagas att man då äter ett fiberrikare bröd.  </w:t>
      </w:r>
    </w:p>
    <w:p>
      <w:pPr>
        <w:pStyle w:val="Normal"/>
        <w:jc w:val="both"/>
        <w:rPr>
          <w:sz w:val="24"/>
        </w:rPr>
      </w:pPr>
      <w:r>
        <w:rPr>
          <w:sz w:val="24"/>
        </w:rPr>
      </w:r>
    </w:p>
    <w:p>
      <w:pPr>
        <w:pStyle w:val="Normal"/>
        <w:jc w:val="both"/>
        <w:rPr>
          <w:sz w:val="24"/>
        </w:rPr>
      </w:pPr>
      <w:r>
        <w:rPr>
          <w:sz w:val="24"/>
        </w:rPr>
      </w:r>
    </w:p>
    <w:p>
      <w:pPr>
        <w:pStyle w:val="Heading5"/>
        <w:ind w:hanging="0"/>
        <w:jc w:val="both"/>
        <w:rPr/>
      </w:pPr>
      <w:r>
        <w:rPr/>
        <w:t>Fetter</w:t>
      </w:r>
    </w:p>
    <w:p>
      <w:pPr>
        <w:pStyle w:val="Normal"/>
        <w:jc w:val="both"/>
        <w:rPr>
          <w:sz w:val="24"/>
        </w:rPr>
      </w:pPr>
      <w:r>
        <w:rPr>
          <w:sz w:val="24"/>
        </w:rPr>
        <w:t xml:space="preserve">Mjölk och grädde </w:t>
      </w:r>
    </w:p>
    <w:p>
      <w:pPr>
        <w:pStyle w:val="Normal"/>
        <w:jc w:val="both"/>
        <w:rPr>
          <w:sz w:val="24"/>
        </w:rPr>
      </w:pPr>
      <w:r>
        <w:rPr>
          <w:sz w:val="24"/>
        </w:rPr>
        <w:t xml:space="preserve">Under treårsperioden visade försäljningsstatistiken för mjölk and jästa mjölkprodukter en klar förändring mot lägre fettinnehåll. Som visas i tabell 2, utgjorde lättmjölk (0.5% fett) och mellanmjölk (1.5% fett) 32.3% av all mjölk som såldes 1988/89 där motsvarande siffra tre år senare har ökat till 45%. Denna förändring i försäljningsstatistiken mot lägre fettinnehåll motsvarar en sänkning av det genomsnittsliga fettinnehållet på 11%.  På samma sätt har dessa förändringar mot mindre fettinnehållande gräddprodukter resulterat i en 10%-ig minskning av det genomsnittsliga fettinnehållet i dessa produkter. </w:t>
      </w:r>
    </w:p>
    <w:p>
      <w:pPr>
        <w:pStyle w:val="Normal"/>
        <w:jc w:val="both"/>
        <w:rPr>
          <w:sz w:val="24"/>
        </w:rPr>
      </w:pPr>
      <w:r>
        <w:rPr>
          <w:sz w:val="24"/>
        </w:rPr>
      </w:r>
    </w:p>
    <w:p>
      <w:pPr>
        <w:pStyle w:val="Normal"/>
        <w:jc w:val="both"/>
        <w:rPr>
          <w:sz w:val="24"/>
        </w:rPr>
      </w:pPr>
      <w:r>
        <w:rPr>
          <w:sz w:val="24"/>
        </w:rPr>
        <w:t xml:space="preserve">Smör/margarin/matolja </w:t>
      </w:r>
    </w:p>
    <w:p>
      <w:pPr>
        <w:pStyle w:val="Normal"/>
        <w:jc w:val="both"/>
        <w:rPr>
          <w:sz w:val="24"/>
        </w:rPr>
      </w:pPr>
      <w:r>
        <w:rPr>
          <w:sz w:val="24"/>
        </w:rPr>
        <w:t>Som ses i Tabell VI har  en allmän förändring av smör, margariner och matolja resulterat i en 3%-ig minskning av fettinnehållet mellan 1988/89 och 1991/92.  Dessutom var det en förändring mot produkter med mer fleromättatt, dvs matoljor och flytande margar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Ost </w:t>
      </w:r>
    </w:p>
    <w:p>
      <w:pPr>
        <w:pStyle w:val="Normal"/>
        <w:jc w:val="both"/>
        <w:rPr>
          <w:sz w:val="24"/>
        </w:rPr>
      </w:pPr>
      <w:r>
        <w:rPr>
          <w:sz w:val="24"/>
        </w:rPr>
        <w:t xml:space="preserve">Försäljningsstatistiken  för hårdost och andra ostar visas i Tabell VII. För ostar var det ingen förändring i fettinnehåll. Tvärtom, visar uppgifterna på en ökning av fettinnehåll för både hårdost och andra ostar. </w:t>
      </w:r>
    </w:p>
    <w:p>
      <w:pPr>
        <w:pStyle w:val="Normal"/>
        <w:jc w:val="both"/>
        <w:rPr>
          <w:sz w:val="24"/>
        </w:rPr>
      </w:pPr>
      <w:r>
        <w:rPr>
          <w:sz w:val="24"/>
        </w:rPr>
      </w:r>
    </w:p>
    <w:p>
      <w:pPr>
        <w:pStyle w:val="Normal"/>
        <w:jc w:val="both"/>
        <w:rPr>
          <w:b/>
          <w:b/>
          <w:sz w:val="24"/>
        </w:rPr>
      </w:pPr>
      <w:r>
        <w:rPr>
          <w:b/>
          <w:sz w:val="24"/>
        </w:rPr>
      </w:r>
    </w:p>
    <w:p>
      <w:pPr>
        <w:pStyle w:val="Heading3"/>
        <w:jc w:val="both"/>
        <w:rPr/>
      </w:pPr>
      <w:r>
        <w:rPr/>
        <w:t>Biologiska markörer</w:t>
      </w:r>
    </w:p>
    <w:p>
      <w:pPr>
        <w:pStyle w:val="Normal"/>
        <w:jc w:val="both"/>
        <w:rPr>
          <w:sz w:val="24"/>
        </w:rPr>
      </w:pPr>
      <w:r>
        <w:rPr>
          <w:sz w:val="24"/>
        </w:rPr>
      </w:r>
    </w:p>
    <w:p>
      <w:pPr>
        <w:pStyle w:val="Heading4"/>
        <w:ind w:hanging="0"/>
        <w:jc w:val="both"/>
        <w:rPr/>
      </w:pPr>
      <w:r>
        <w:rPr/>
        <w:t>Biologiska parametrar, riskfaktorer – tvärsnittsundersökningar.</w:t>
      </w:r>
    </w:p>
    <w:p>
      <w:pPr>
        <w:pStyle w:val="Normal"/>
        <w:jc w:val="both"/>
        <w:rPr>
          <w:sz w:val="24"/>
        </w:rPr>
      </w:pPr>
      <w:r>
        <w:rPr>
          <w:sz w:val="24"/>
        </w:rPr>
      </w:r>
    </w:p>
    <w:p>
      <w:pPr>
        <w:pStyle w:val="Normal"/>
        <w:jc w:val="both"/>
        <w:rPr>
          <w:sz w:val="24"/>
        </w:rPr>
      </w:pPr>
      <w:r>
        <w:rPr>
          <w:sz w:val="24"/>
        </w:rPr>
        <w:t>Ålders- och könsfördelningen ses i Tabell VIII. Blodsockernivåerna var signifikant lägre alla år  jämfört med 1989 som ses i Tabell X. Det var en tendens till ytterligare sänkning från 1995 till 1997. I dessa analyser exluderades 6 individer med dåligt reglerad diabetes från studien 1989 (blodsocker 11.6-20.1 mmol/l) 3 st 1991 (blodsocker 14.1-19.3, 7 st 1993 (blodsocker 10.3-16.6 mmol/l), 1995 6 individer (blodsocker 10.1-22.1) samt 1997 5 individer (blodsocker 12.6-18.0).</w:t>
      </w:r>
    </w:p>
    <w:p>
      <w:pPr>
        <w:pStyle w:val="Normal"/>
        <w:jc w:val="both"/>
        <w:rPr>
          <w:sz w:val="24"/>
        </w:rPr>
      </w:pPr>
      <w:r>
        <w:rPr>
          <w:sz w:val="24"/>
        </w:rPr>
        <w:t xml:space="preserve">Diastoliskt blodtryck minskade mellan 1989 till 1991 och låg kvar på ungefär samma nivå övriga år (Tabell x). Vad gäller BMI så har det för kvinnor skett en signifikant ökning av BMI på 1% från 1989 – 1997, dock ingen säkerställd statistisk skillnad för männen. Rökvanorna är oförändrade. </w:t>
      </w:r>
    </w:p>
    <w:p>
      <w:pPr>
        <w:pStyle w:val="Normal"/>
        <w:jc w:val="both"/>
        <w:rPr>
          <w:sz w:val="24"/>
        </w:rPr>
      </w:pPr>
      <w:r>
        <w:rPr>
          <w:sz w:val="24"/>
        </w:rPr>
      </w:r>
    </w:p>
    <w:p>
      <w:pPr>
        <w:pStyle w:val="Normal"/>
        <w:jc w:val="both"/>
        <w:rPr>
          <w:sz w:val="24"/>
        </w:rPr>
      </w:pPr>
      <w:r>
        <w:rPr>
          <w:sz w:val="24"/>
        </w:rPr>
        <w:t>Blodsockernivåer (i mmol/l) för redan kända diabetiker var 1989 6.6 (SEM, 1.0), n=4; 1991 6.7 (SEM, 0.5), n=4; 1993 6.8 (SEM, 0.4), n=7; 1995 9.9 (SEM, 1.2), n=14 samt 1997 9.5 (SEM, 1.4). Blodtrycksnivåer (i mmHg) hos redan kända hypertoniker 1989, 150.3 (SEM, 2.5)/91.8 (SEM 1.5), n=38; 1991 151.3 (SEM, 3.0)/88.5 (SEM, 1.6), n=27; 1993 159.5 (SEM, 3.6)/92.2 (SEM, 1.6), n=28; 1995 155.9 (SEM, 3.3)/91.9 (SEM, 1.9); 1997 158.8 (SEM, 3.9)/91.7 (SEM, 1.8).</w:t>
      </w:r>
    </w:p>
    <w:p>
      <w:pPr>
        <w:pStyle w:val="Heading2"/>
        <w:jc w:val="both"/>
        <w:rPr/>
      </w:pPr>
      <w:r>
        <w:rPr/>
        <w:t xml:space="preserve"> </w:t>
      </w:r>
    </w:p>
    <w:p>
      <w:pPr>
        <w:pStyle w:val="Normal"/>
        <w:jc w:val="both"/>
        <w:rPr/>
      </w:pPr>
      <w:r>
        <w:rPr>
          <w:sz w:val="24"/>
        </w:rPr>
        <w:t xml:space="preserve">I undersökning 1, som genomfördes hösten och vintern 1989, deltog 345 personer i åldersgrupperna 30 - 64 år.  Detta motsvarade 79% av de inbjudna.  I undersökning 2, som genomfördes vintern 1991/92 deltog 315 personer, vilket motsvarade 70% av de inbjudna. I undersökning 3 deltog 325 st vilket motsvarar 74% av de inbjudna. I undersökning 4 deltog 330 st vilket motsvarar 71 % av de inbjudna. I undersökning 5 deltog 335 st vilket motsvarar 80% av de inbjudna.  I urvalet från 1989 hade kvinnor respektive män kolesterolvärdena 5.74 respektive 5.65. Blodsocker 5.98 respektive 5.50, systoliskt blodtryck 133.6 respektive 137.5 och diastoliskt blodtryck 82.2 respektive 85.1. Motsvarande värden var vid undersökningen 1991-92 för kolesterol 5.35 för kvinnor respektive 5.27 för män.  Blodsocker hade sjunkit till 5.39 för kvinnor respektive 5.31 för män.  Systoliskt blodtryck 127.4 respektive 131.0 och diastoliskt blodtryck 78.0 respektive 80.6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Vid beräkning av eventuell sänkning av genomsnittligt blodsockervärde för män och kvinnor i de två tvärsnitten uteslöts individer med blodsocker </w:t>
      </w:r>
      <w:r>
        <w:rPr>
          <w:sz w:val="24"/>
          <w:u w:val="single"/>
        </w:rPr>
        <w:t>&gt;</w:t>
      </w:r>
      <w:r>
        <w:rPr>
          <w:sz w:val="24"/>
        </w:rPr>
        <w:t xml:space="preserve"> 10.0 mmol/l.  Skälet till detta var att dessa individer antingen hade en dåligt kontrollerad diabetesjukdom, eller var nyupptäckta diabetiker.  Då det ovan redovisade hälsoundersökningsprogrammet berörde allt fler och då strikta utrednings- och behandlingsprinciper genomfördes, kunde dessa omständigheter påverka resultatet i för undersökningen alltför gynnsam riktning vid tvärsnittsundersökningen 1991.</w:t>
      </w:r>
    </w:p>
    <w:p>
      <w:pPr>
        <w:pStyle w:val="Normal"/>
        <w:jc w:val="both"/>
        <w:rPr>
          <w:sz w:val="24"/>
        </w:rPr>
      </w:pPr>
      <w:r>
        <w:rPr>
          <w:sz w:val="24"/>
        </w:rPr>
      </w:r>
    </w:p>
    <w:p>
      <w:pPr>
        <w:pStyle w:val="Normal"/>
        <w:jc w:val="both"/>
        <w:rPr>
          <w:sz w:val="24"/>
        </w:rPr>
      </w:pPr>
      <w:r>
        <w:rPr>
          <w:sz w:val="24"/>
        </w:rPr>
      </w:r>
    </w:p>
    <w:p>
      <w:pPr>
        <w:pStyle w:val="Normal"/>
        <w:jc w:val="both"/>
        <w:rPr/>
      </w:pPr>
      <w:r>
        <w:rPr>
          <w:sz w:val="24"/>
        </w:rPr>
        <w:t>Från urvalet i tvärsnittsundersökningen</w:t>
      </w:r>
      <w:r>
        <w:rPr>
          <w:b/>
          <w:sz w:val="24"/>
        </w:rPr>
        <w:t xml:space="preserve"> </w:t>
      </w:r>
      <w:r>
        <w:rPr>
          <w:sz w:val="24"/>
        </w:rPr>
        <w:t>1989 uteslöts fyra kvinnor och två män</w:t>
      </w:r>
    </w:p>
    <w:p>
      <w:pPr>
        <w:pStyle w:val="Normal"/>
        <w:jc w:val="both"/>
        <w:rPr>
          <w:sz w:val="24"/>
        </w:rPr>
      </w:pPr>
      <w:r>
        <w:rPr>
          <w:sz w:val="24"/>
        </w:rPr>
        <w:t>(blodsockervärde 11.6 - 20.1 mmol/1) och från urvalet i tvärsnittsundersökningen 1991</w:t>
      </w:r>
    </w:p>
    <w:p>
      <w:pPr>
        <w:pStyle w:val="Normal"/>
        <w:jc w:val="both"/>
        <w:rPr>
          <w:sz w:val="24"/>
        </w:rPr>
      </w:pPr>
      <w:r>
        <w:rPr>
          <w:sz w:val="24"/>
        </w:rPr>
        <w:t>uteslöts två män och en kvinna (blodsocker 14.1 - 19.3 mmol/l).</w:t>
      </w:r>
    </w:p>
    <w:p>
      <w:pPr>
        <w:pStyle w:val="Normal"/>
        <w:jc w:val="both"/>
        <w:rPr>
          <w:sz w:val="24"/>
        </w:rPr>
      </w:pPr>
      <w:r>
        <w:rPr>
          <w:sz w:val="24"/>
        </w:rPr>
        <w:t>Skillnaderna beträffande kolesterol för män mellan 1989 och 1991 var signifikant (p &lt; 0.001) och även för kvinnor (p= 0.003). Beträffande diastoliskt blodtryck var också skillnaderna signifikanta för båda könen (p &lt; 0.0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edelåldern för de deltagande i undersökningen 1991-92 var något högre än för 1989.  För kvinnor 48.0 respektive 47.8 för män 49.0 respektive 47.5. Bortfallet var också något större 1991-92 än 1989.  För 59 personer i bortfallet 1991-92 hade man vid vårdcentralen av andra skäl tagit kolesterolvärde under en tvåårsperiod före tvärsnittsundersökningen.  Medelåldern för denna grupp var 43.8 år för kvinnor 43.6 och män 44.0 och medelvärdet för kolesterol var 5.42. För kvinnor 5.2 och för män 5.6, d v s en större andel personer med lite högre värde har fångats upp på värdcentralen före tvärsnittsundersökningen 1991~9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sultat från screening i MONICA-studien har vänligen ställts till vårt förfogande av Kjell Asplund et al.  Screeningdata omfattar en undersökning 1986 och en undersökning 1990.  I 1986 års undersökning ingick 742 män och 714 kvinnor i åldersgrupperna 30 - 64 är.  Männen hade 1986 ett genomsnittligt kolesterol på 6.25 och diastoliskt blodtryck på 82.6,.medan kvinnorna hade 6.18 och ett diastoliskt blodtryck på 79.8. I undersökningen 1990 deltog 696 män och 721 kvinnor i samma åldersgrupper som de i undersökningen 1986.  Männen hade ett genomsnittligt kolesterol på 6.41 och ett diastoliskt blodtryck på i genomsnitt 83.5, medan kvinnorna hade ett genomsnittligt kolesterol på 6.25 och diastoliskt blodtryck på 79.3 (19). Se Tabell IX</w:t>
      </w:r>
    </w:p>
    <w:p>
      <w:pPr>
        <w:pStyle w:val="Heading4"/>
        <w:ind w:hanging="0"/>
        <w:jc w:val="both"/>
        <w:rPr>
          <w:sz w:val="24"/>
          <w:u w:val="none"/>
        </w:rPr>
      </w:pPr>
      <w:r>
        <w:rPr>
          <w:sz w:val="24"/>
          <w:u w:val="none"/>
        </w:rPr>
      </w:r>
    </w:p>
    <w:p>
      <w:pPr>
        <w:pStyle w:val="Normal"/>
        <w:jc w:val="both"/>
        <w:rPr>
          <w:u w:val="none"/>
        </w:rPr>
      </w:pPr>
      <w:r>
        <w:rPr>
          <w:u w:val="none"/>
        </w:rPr>
      </w:r>
    </w:p>
    <w:p>
      <w:pPr>
        <w:pStyle w:val="Heading4"/>
        <w:ind w:hanging="0"/>
        <w:jc w:val="both"/>
        <w:rPr/>
      </w:pPr>
      <w:r>
        <w:rPr/>
        <w:t>Biologiska parametrar, riskfaktorer – Volvo-Olofströmsverken</w:t>
      </w:r>
    </w:p>
    <w:p>
      <w:pPr>
        <w:pStyle w:val="Normal"/>
        <w:jc w:val="both"/>
        <w:rPr>
          <w:sz w:val="24"/>
        </w:rPr>
      </w:pPr>
      <w:r>
        <w:rPr>
          <w:sz w:val="24"/>
        </w:rPr>
      </w:r>
    </w:p>
    <w:p>
      <w:pPr>
        <w:pStyle w:val="Normal"/>
        <w:jc w:val="both"/>
        <w:rPr>
          <w:sz w:val="24"/>
        </w:rPr>
      </w:pPr>
      <w:r>
        <w:rPr>
          <w:sz w:val="24"/>
        </w:rPr>
        <w:t>Vid Volvo-Olofströmsverken genomförde företagshälsovården 1987 en hälsoundersökning av tjänstemännen på företaget i åldrarna 40 - 65 år.  Undersökningen omfattade bl a kolesterol och blodtryck.  I undersökningen deltog 457 män och 83 kvinnor.  Såsom omnämnts ovan inbjöds tjänstemännen vid Volvo-Olofströmsverken 1991 till en förnyad hälsoundersökning inom HIO.  Tjänstemän och arbetsledare i åldersgruppen 30 - 64 år inbjöds, 502 män och 82 kvinnor i åldersgruppen 40 - 64 år deltog.  För att jämföra resultat beträffande medelvärden för kolesterol och diastoliskt blodtryck vid de båda undersökningarna har vi exkluderat deltagarna i åldersgruppen 30 - 39 år i undersökningen 1991.  Då de deltagande kvinnorna var få har även dessa uteslutits frän jämförelsen. Se Tabell X</w:t>
      </w:r>
    </w:p>
    <w:p>
      <w:pPr>
        <w:pStyle w:val="Normal"/>
        <w:jc w:val="both"/>
        <w:rPr>
          <w:sz w:val="24"/>
        </w:rPr>
      </w:pPr>
      <w:r>
        <w:rPr>
          <w:sz w:val="24"/>
        </w:rPr>
      </w:r>
    </w:p>
    <w:p>
      <w:pPr>
        <w:pStyle w:val="Normal"/>
        <w:jc w:val="both"/>
        <w:rPr>
          <w:sz w:val="24"/>
        </w:rPr>
      </w:pPr>
      <w:r>
        <w:rPr>
          <w:sz w:val="24"/>
        </w:rPr>
      </w:r>
    </w:p>
    <w:p>
      <w:pPr>
        <w:pStyle w:val="Heading3"/>
        <w:jc w:val="both"/>
        <w:rPr/>
      </w:pPr>
      <w:r>
        <w:rPr/>
        <w:t>DISKUSSION</w:t>
      </w:r>
    </w:p>
    <w:p>
      <w:pPr>
        <w:pStyle w:val="Normal"/>
        <w:jc w:val="both"/>
        <w:rPr>
          <w:sz w:val="24"/>
        </w:rPr>
      </w:pPr>
      <w:r>
        <w:rPr>
          <w:sz w:val="24"/>
        </w:rPr>
      </w:r>
    </w:p>
    <w:p>
      <w:pPr>
        <w:pStyle w:val="Normal"/>
        <w:jc w:val="both"/>
        <w:rPr/>
      </w:pPr>
      <w:r>
        <w:rPr>
          <w:sz w:val="24"/>
        </w:rPr>
        <w:t>Den ideala modellen för att genomföra en kommunintervention, som innehåller ett budskap om hur en bättre hälsa skall kunna åstadkommas för befolkningen, kan sannolikt inte genomföras.  Budskapet om en bättre hälsa är emellertid inte särskilt kontroversiellt.  Alla skulle i stort sett kunna hålla med om att det är en lämplig och bra strävan för samhället.  En bättre hälsa konkurrerar emellertid med andra aktiviteter i samhället som vi finner nyttiga eller som vi av annat skäl vill ägna oss åt. Även om ideala förhållanden vore för handen och stora offentliga resurser mobiliserades för att uppnå en bättre hälsa genom beteendeförändringar, så är det en truism att påstå att nya normer som implementeras i samhället inte omedelbart leder till ett förändrat beteende (13, 20, 21).  Steget från att etablera nya normer och att formulera ett budskap, som sprids till befolkningen i ett område, för att skapa ett förändrat beteende rymmer oerhört komplicerade processer där kausalanalys är problematisk.  Bättre hälsa för befolkningen är uttryck för ett socialt program.  Svårigheten att utvärdera sociala program har bl a diskuterats ingående inom ramen för det s k Mura-projektet, där särskilt Nilstun och Hermerén behandlar kausalanalys (22).  En samhällsarbetarmodell som har inslag av aktionsforskning skapar också speciella problem (23, 24, 25) bl a då de som är engagerade i utvärderingen kan förväntas vara lojala mot projektet och önskar främja detsamma.  I Hälsan i Olofström vill vi förbättra befolkningens hälsa genom att på olika sätt skapa ett ökat medvetande om sambandet mellan levnadsvanor och hälsa, vidare genom att påverka befolkningen att t ex välja nya livsmedel.  Genom att påverka efterfrågan kan nya matvaror tillhandahålles så att kostvaneförändringar blir möjliga.  Vi vill studera effekter av de avsedda beteendeförändringarna, d v s förändrade kostvanor, minskad rökning, minskat alkoholintag och ökad motion.  De effekter vi godtagit såsom ett</w:t>
      </w:r>
      <w:r>
        <w:rPr>
          <w:b/>
          <w:sz w:val="24"/>
        </w:rPr>
        <w:t xml:space="preserve"> </w:t>
      </w:r>
      <w:r>
        <w:rPr>
          <w:sz w:val="24"/>
        </w:rPr>
        <w:t xml:space="preserve">uttryck för en förbättrad hälsa är i första hand minskade nivåer på de i inledningen nämnda biologiska parametrarna - riskfaktorerna för hjärtkärlsjukdom som på sikt kan ge ett minskat insjuknande i hjärtkärlsjukdom och diabetes och en minskad dödlighet i dessa sjukdomar.  Innan ens sådana effekter är teoretiskt möjliga att observera så tar det lång tid.  </w:t>
      </w:r>
    </w:p>
    <w:p>
      <w:pPr>
        <w:pStyle w:val="Normal"/>
        <w:jc w:val="both"/>
        <w:rPr>
          <w:sz w:val="24"/>
        </w:rPr>
      </w:pPr>
      <w:r>
        <w:rPr>
          <w:sz w:val="24"/>
        </w:rPr>
      </w:r>
    </w:p>
    <w:p>
      <w:pPr>
        <w:pStyle w:val="Normal"/>
        <w:jc w:val="both"/>
        <w:rPr>
          <w:sz w:val="24"/>
        </w:rPr>
      </w:pPr>
      <w:r>
        <w:rPr>
          <w:sz w:val="24"/>
        </w:rPr>
        <w:t>En utvärdering kan ha olika syften, både främjande och för kvalitetskontroll, men den kan också ha syftet att leda till en kunskapsutveckling.  Att utvärdering kan ha olika syften och inte enbart syftar till kunskapsutveckling kan synas självklart.  Påpekandet är standard i utvärderingslitteratur (22, 24, 25).  Vårt syfte med utvärderingen är främst kunskapsutveckling, men som vi beskrivit ovan har utvärderingsresultat använts i informationsprocessen och vårt syfte är alltså ävenledes att främja utvecklingsprocessen i projektet.</w:t>
      </w:r>
    </w:p>
    <w:p>
      <w:pPr>
        <w:pStyle w:val="Normal"/>
        <w:jc w:val="both"/>
        <w:rPr>
          <w:sz w:val="24"/>
        </w:rPr>
      </w:pPr>
      <w:r>
        <w:rPr>
          <w:sz w:val="24"/>
        </w:rPr>
      </w:r>
    </w:p>
    <w:p>
      <w:pPr>
        <w:pStyle w:val="Normal"/>
        <w:jc w:val="both"/>
        <w:rPr/>
      </w:pPr>
      <w:r>
        <w:rPr>
          <w:sz w:val="24"/>
        </w:rPr>
        <w:t>Kostinterventionen är en viktig del av projektet och för att avläsa dess effekt har baslinjestudien genomförts.  I det närmaste har 70% av ett</w:t>
      </w:r>
      <w:r>
        <w:rPr>
          <w:b/>
          <w:sz w:val="24"/>
        </w:rPr>
        <w:t xml:space="preserve"> </w:t>
      </w:r>
      <w:r>
        <w:rPr>
          <w:sz w:val="24"/>
        </w:rPr>
        <w:t>representativt urval (n=l 700) av befolkningen i åldersintervallet 25 - 64 år besvarat ett</w:t>
      </w:r>
      <w:r>
        <w:rPr>
          <w:b/>
          <w:sz w:val="24"/>
        </w:rPr>
        <w:t xml:space="preserve"> </w:t>
      </w:r>
      <w:r>
        <w:rPr>
          <w:sz w:val="24"/>
        </w:rPr>
        <w:t>frekvensformulär, som speglar val och frekvenser av livsmedel. Dessutom har portionsstorlekar och matlagningsvanor efterfågats.  Det rekommenderade kostfiberintaget är i Sverige 25 - 30 g/dag.  Enbart 20% av befolkningen i Olofström konsumerade 15 g eller mer kostfiber/dag.</w:t>
      </w:r>
    </w:p>
    <w:p>
      <w:pPr>
        <w:pStyle w:val="Normal"/>
        <w:jc w:val="both"/>
        <w:rPr>
          <w:sz w:val="24"/>
        </w:rPr>
      </w:pPr>
      <w:r>
        <w:rPr>
          <w:sz w:val="24"/>
        </w:rPr>
      </w:r>
    </w:p>
    <w:p>
      <w:pPr>
        <w:pStyle w:val="Normal"/>
        <w:jc w:val="both"/>
        <w:rPr>
          <w:sz w:val="24"/>
        </w:rPr>
      </w:pPr>
      <w:r>
        <w:rPr>
          <w:sz w:val="24"/>
        </w:rPr>
        <w:t>Etniska skillnader konstaterades beträffande bl a fettkonsumtionen.  Finska män och kvinnor hade det högsta fettintaget (39 resp 26 g/dag) jämfört med svenskar (33 resp 21 g/dag) och sydosteuropeer (29 resp 15 g/dag).  Ändå större skillnader (50%) förelåg i fettintaget mellan män och kvinnor, som också avspeglades i männens högre fettmassa.</w:t>
      </w:r>
    </w:p>
    <w:p>
      <w:pPr>
        <w:pStyle w:val="Normal"/>
        <w:jc w:val="both"/>
        <w:rPr>
          <w:sz w:val="24"/>
        </w:rPr>
      </w:pPr>
      <w:r>
        <w:rPr>
          <w:sz w:val="24"/>
        </w:rPr>
      </w:r>
    </w:p>
    <w:p>
      <w:pPr>
        <w:pStyle w:val="Normal"/>
        <w:jc w:val="both"/>
        <w:rPr>
          <w:sz w:val="24"/>
        </w:rPr>
      </w:pPr>
      <w:r>
        <w:rPr>
          <w:sz w:val="24"/>
        </w:rPr>
        <w:t>Socio-ekonomiska faktorer synes ha viss betydelse för kostvanor.  Således hade "blue-collar workers" högre fettintag än "whitc-collar workers", men samtidigt också ett högre fiberintag (18).</w:t>
      </w:r>
    </w:p>
    <w:p>
      <w:pPr>
        <w:pStyle w:val="Normal"/>
        <w:jc w:val="both"/>
        <w:rPr>
          <w:sz w:val="24"/>
        </w:rPr>
      </w:pPr>
      <w:r>
        <w:rPr>
          <w:sz w:val="24"/>
        </w:rPr>
      </w:r>
    </w:p>
    <w:p>
      <w:pPr>
        <w:pStyle w:val="Normal"/>
        <w:jc w:val="both"/>
        <w:rPr>
          <w:sz w:val="24"/>
        </w:rPr>
      </w:pPr>
      <w:r>
        <w:rPr>
          <w:sz w:val="24"/>
        </w:rPr>
        <w:t>Frekvensformulär för studier av födointag lämpar sig för studier av grupper, men ej för individer.  Instrumentet torde vara känsligt nog för att avspegla förändringar beroende på interventionsaktiviteter.</w:t>
      </w:r>
    </w:p>
    <w:p>
      <w:pPr>
        <w:pStyle w:val="Normal"/>
        <w:jc w:val="both"/>
        <w:rPr>
          <w:sz w:val="24"/>
        </w:rPr>
      </w:pPr>
      <w:r>
        <w:rPr>
          <w:sz w:val="24"/>
        </w:rPr>
      </w:r>
    </w:p>
    <w:p>
      <w:pPr>
        <w:pStyle w:val="Normal"/>
        <w:jc w:val="both"/>
        <w:rPr>
          <w:sz w:val="24"/>
        </w:rPr>
      </w:pPr>
      <w:r>
        <w:rPr>
          <w:sz w:val="24"/>
        </w:rPr>
        <w:t>Intressanta data från den första kostundersökningen framkom, inte minst när det gäller skillnader mellan svenskfödda och invandrare även 10 - 25 år efter immigrationen.  Huvudsyftet är emellertid att mäta förändringar under det pågående interventionsarbetet, jämfört med utvecklingen i landet som helhet.  Skillnader mellan etniskt och socioekonomiskt olika grupper, liksom mellan kön och åldrar, när det gäller förändringsbenägenhet kommer också att kunna studeras.  Butiksstatistiken ger ett helt oberoende mått på konsumtionen av olika livsmedel i samhället.</w:t>
      </w:r>
    </w:p>
    <w:p>
      <w:pPr>
        <w:pStyle w:val="Normal"/>
        <w:jc w:val="both"/>
        <w:rPr>
          <w:sz w:val="24"/>
        </w:rPr>
      </w:pPr>
      <w:r>
        <w:rPr>
          <w:sz w:val="24"/>
        </w:rPr>
      </w:r>
    </w:p>
    <w:p>
      <w:pPr>
        <w:pStyle w:val="Normal"/>
        <w:jc w:val="both"/>
        <w:rPr>
          <w:sz w:val="24"/>
        </w:rPr>
      </w:pPr>
      <w:r>
        <w:rPr>
          <w:sz w:val="24"/>
        </w:rPr>
        <w:t>Resultaten från kostvaneundersökningarna har också betydelse för att ytterligare rikta och differentiera kostbudskapet till kulturellt och socio-ekonomiskt olika grupper.  Ett till studien kopplat avhandlingsarbete vid pedagogiska institutionen - invandrarnas tolkning av det svenska kostbudskapet (Eva Svederberg) - bidrar med ny kunskap beträffande sättet att tänka om näringsämnena fett och kostfiber samt livsmedel med högt innehåll av dessa i förhållande till egna matvanor och kulturell bakgrund.  Djupintervjuer har gjorts med 15 familjer i varje etnisk grupp.  Tolkningen sker med kvalitativ metod med en fenomenologisk ansats.</w:t>
      </w:r>
    </w:p>
    <w:p>
      <w:pPr>
        <w:pStyle w:val="Normal"/>
        <w:jc w:val="both"/>
        <w:rPr>
          <w:sz w:val="24"/>
        </w:rPr>
      </w:pPr>
      <w:r>
        <w:rPr>
          <w:sz w:val="24"/>
        </w:rPr>
      </w:r>
    </w:p>
    <w:p>
      <w:pPr>
        <w:pStyle w:val="Normal"/>
        <w:jc w:val="both"/>
        <w:rPr>
          <w:sz w:val="24"/>
        </w:rPr>
      </w:pPr>
      <w:r>
        <w:rPr>
          <w:sz w:val="24"/>
        </w:rPr>
        <w:t>Utvecklingen av kostvanorna i olika grupper kan självfallet relateras till riskprofilmönstret som</w:t>
      </w:r>
    </w:p>
    <w:p>
      <w:pPr>
        <w:pStyle w:val="Normal"/>
        <w:jc w:val="both"/>
        <w:rPr>
          <w:sz w:val="24"/>
        </w:rPr>
      </w:pPr>
      <w:r>
        <w:rPr>
          <w:sz w:val="24"/>
        </w:rPr>
        <w:t>följs genom tvärsnittsstudier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Försäljningsstatistiken från  de fem representativa butikerna i Olofströms kommun visade en förändring mot mer fiberinnehållande produkter på bekostnad av produkter med lägre fiberinnehåll.  Ett medelvärde av de tre grupperna med fiber, dvs knäckebröd, frukostflingor och mjöl visar mellan 10-15%-ig ökning av kostfiber för dessa produkter. Av fettrika produkter som mejerivaror, margarin och matolja sågs en minskning av fettinnehållet. Detta sågs särskilt tydligt för mjölk och grädde samt motsvarande jästa produkter där en minskning av fettinnehållet skedde med ca 10%. Fettdelen från smör, margarin och matolja minskade endast med 3%. Å andra sidan skedde här en tydlig ökning av produkter med fleromättat fett dvs matolja och margarin. Som kontrast till detta visade försäljningsstatistiken för ost en ökning av fettinnehållet med runt 3%, men eftersom ostkonsumtionen i totala värden var jämförbara med de för grädde har den totala mängden fett minskat. </w:t>
      </w:r>
    </w:p>
    <w:p>
      <w:pPr>
        <w:pStyle w:val="Normal"/>
        <w:jc w:val="both"/>
        <w:rPr>
          <w:sz w:val="24"/>
        </w:rPr>
      </w:pPr>
      <w:r>
        <w:rPr>
          <w:sz w:val="24"/>
        </w:rPr>
        <w:t xml:space="preserve">Dess förändringar i försäljningsstatistiken är synnerligen intressanta och följer minskningen av riskfaktorer för hjärtkärlsjukdom och diabetes, dvs diastoliskt blodtryck, plasma kolesterol och blodsocker som visats i kohorter i Olofströms befolkning (14).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ositiva resultat, framför allt behandlingsresultat och en gynnsam påverkan av riskfaktorer hos individen, är en motivationsfaktor för personalen inom primärvården.  Att man kan uppnå avläsbara effekter på biologiska parametrar, är en viktig motivationsfaktor, inte bara för de funktionärer som är engagerade i olika delar av projektet i frivilliga organisationer, inom företagshälsovård och i den kommunala organisationen, utan självfallet också för befolkningen i Olofström - </w:t>
      </w:r>
      <w:r>
        <w:rPr>
          <w:sz w:val="24"/>
          <w:u w:val="single"/>
        </w:rPr>
        <w:t>en kollektiv biofeedback</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7 558 personer hade fått individuella kostråd, d v s erhållit kostbroschyr vid besök på vårdcentralen eller på företagshälsovården.  5 170 av dessa hade därjämte fått personlig kostrådgivning av sjuksköterska vid minst ett tillfälle.  Femtio procent av befolkningen i Olofström är i åldersgruppen 25 - 64 år, vilket motsvarar cirka 7 500 individer.  Minst hälften av befolkningen i åldersgruppen 30 - 64 år hade således fått individuella kostråd vid kontakt med hälsovården.  Därtill kommer att 1 294/1 500 personer, som besökte hälsobuketterna i bostadsområdena, fick en förenklad hälsoundersökning.  De som besökte hälsobuketterna kan emellertid antas utgöra en särskilt intresserad grupp.  Besökarna rökte i mindre omfattning än befolkningen i allmänhet.  Endast 9% av kvinnorna mot 24% i befolkningen och för männen 15% mot 28 - 30% i befolkningen.  Deltagarna i hälsobuketterna hade en relativt hög medelålder.  Ett stort antal av dessa var äldre än 65 är.  Dessa har inte haft möjlighet att ingå i tvärsnittsstudierna.  Genom hälsofostransaktiviteter i skolan har också ett stort antal hushåll (föräldrar och barn) fått anledning att reflektera över vardagliga levnadsvanor och hälsa i ett bestämt sammanhang - att man kan påverka hälsa och välbefinnande.  Olika aktiviteter i projektet har således skapat en mycket bred kontaktyta mot befolkningen, vilket också de årliga telefonintervjuundersökningarna gav besked om </w:t>
      </w:r>
      <w:r>
        <w:rPr>
          <w:sz w:val="24"/>
          <w:u w:val="single"/>
        </w:rPr>
        <w:t>(Fig.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Vid jämförelse av tvärsnittsundersökningarna i Olofström med MONICA-studien i Västerbotten (Tabell VIII) så är det uppenbart att någon förändring i diastoliskt blodtryck respektive kolesterol inte</w:t>
      </w:r>
      <w:r>
        <w:rPr>
          <w:b/>
          <w:sz w:val="24"/>
        </w:rPr>
        <w:t xml:space="preserve"> </w:t>
      </w:r>
      <w:r>
        <w:rPr>
          <w:sz w:val="24"/>
        </w:rPr>
        <w:t>har skett vare sig för män eller kvinnor i MONICA-studien.  Spridningen (SD) för de studerade variablerna var likartad i samtliga studerade populationer.  Spridningen var också på samma nivå som den som man vanligtvis finner i populationsstudier av blodtryck och kolestero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 tvärsnittsundersökningarna var det signifikanta minskningar av plasma kolesterol, lodsocker samt diastoliskt blodtryck mellan 1989 och 1991 som mellan 1989 och 1993. Det var inga signifikanta förändringar mellan 1991 och 1993. Vad vi vet så är detta första gången som blodsockernivåer har minskat under en samhällsinriktad intervention av detta slag. Den för kvinnor signifikanta ökningen av BMI, men även nivån för män 1997 ( kvinnor 26.4, män 26.7) är oroväckande då gränsen för övervikt brukar vara mellan 25 och 27 och en normalviktig individ bör ligga kring 22-24 (referens!). För att stärka resultaten av de tre tvärsnittsundersökningarna utfördes två kohortanalyser (1989-1991 och 1991-1993) innefattande de individer som deltog två gånger, Tabell 4. Dessa analyser stödde tvärsnittsundersökningarna. Minskningen av blodsocker och diastoliskt blodtryck kunde inte heller förklaras av en bättre och effektivare behandling av diabetiker eller hypertoniker enligt de data som sagts ovan. </w:t>
      </w:r>
    </w:p>
    <w:p>
      <w:pPr>
        <w:pStyle w:val="Normal"/>
        <w:jc w:val="both"/>
        <w:rPr>
          <w:sz w:val="24"/>
        </w:rPr>
      </w:pPr>
      <w:r>
        <w:rPr>
          <w:sz w:val="24"/>
        </w:rPr>
        <w:t>Många prospektiva studier [18,21] har visat en positiv association existerar mellan risk att utveckla hjärtkärlsjukdom och blodsockervärden i området för nedsatt glukostolerans. Flera andra studier har visat att samhällsinriktade interventionsstrategier kan reducera riskfaktorer som förhöjt kolesterol och blodtryck med en kostförändring</w:t>
      </w:r>
    </w:p>
    <w:p>
      <w:pPr>
        <w:pStyle w:val="Normal"/>
        <w:jc w:val="both"/>
        <w:rPr>
          <w:sz w:val="24"/>
        </w:rPr>
      </w:pPr>
      <w:r>
        <w:rPr>
          <w:sz w:val="24"/>
        </w:rPr>
        <w:t>De insatser som gjorts för att påverka folk att sluta röka har varit jämförelsevis mindre aktiva</w:t>
      </w:r>
    </w:p>
    <w:p>
      <w:pPr>
        <w:pStyle w:val="Normal"/>
        <w:jc w:val="both"/>
        <w:rPr>
          <w:sz w:val="24"/>
        </w:rPr>
      </w:pPr>
      <w:r>
        <w:rPr>
          <w:sz w:val="24"/>
        </w:rPr>
        <w:t>än information och olika påverkaninsatser vad gäller kostvanor och motion.  Någon förändring</w:t>
      </w:r>
    </w:p>
    <w:p>
      <w:pPr>
        <w:pStyle w:val="Normal"/>
        <w:jc w:val="both"/>
        <w:rPr>
          <w:sz w:val="24"/>
        </w:rPr>
      </w:pPr>
      <w:r>
        <w:rPr>
          <w:sz w:val="24"/>
        </w:rPr>
        <w:t>av andelen rökare i befolkningen synes inte ha skett.  Det kan därför vara av betydelse att</w:t>
      </w:r>
    </w:p>
    <w:p>
      <w:pPr>
        <w:pStyle w:val="Normal"/>
        <w:jc w:val="both"/>
        <w:rPr>
          <w:sz w:val="24"/>
        </w:rPr>
      </w:pPr>
      <w:r>
        <w:rPr>
          <w:sz w:val="24"/>
        </w:rPr>
        <w:t>observera förändringarna beträffande de studerade biologiska markörerna blodtryck,</w:t>
      </w:r>
    </w:p>
    <w:p>
      <w:pPr>
        <w:pStyle w:val="Normal"/>
        <w:jc w:val="both"/>
        <w:rPr>
          <w:sz w:val="24"/>
        </w:rPr>
      </w:pPr>
      <w:r>
        <w:rPr>
          <w:sz w:val="24"/>
        </w:rPr>
        <w:t>kolesterol och blodsocker.  Som är känt påverkas dessa biologiska markörer av en förändring</w:t>
      </w:r>
    </w:p>
    <w:p>
      <w:pPr>
        <w:pStyle w:val="Normal"/>
        <w:jc w:val="both"/>
        <w:rPr>
          <w:sz w:val="24"/>
        </w:rPr>
      </w:pPr>
      <w:r>
        <w:rPr>
          <w:sz w:val="24"/>
        </w:rPr>
        <w:t>av kostvanor och ökad motion (26, 27).  Områden där vi varit särskilt aktiva under hela</w:t>
      </w:r>
    </w:p>
    <w:p>
      <w:pPr>
        <w:pStyle w:val="Normal"/>
        <w:jc w:val="both"/>
        <w:rPr>
          <w:sz w:val="24"/>
        </w:rPr>
      </w:pPr>
      <w:r>
        <w:rPr>
          <w:sz w:val="24"/>
        </w:rPr>
        <w:t>perioden 1988 - 1992.</w:t>
      </w:r>
    </w:p>
    <w:p>
      <w:pPr>
        <w:pStyle w:val="Normal"/>
        <w:jc w:val="both"/>
        <w:rPr>
          <w:sz w:val="24"/>
        </w:rPr>
      </w:pPr>
      <w:r>
        <w:rPr>
          <w:sz w:val="24"/>
        </w:rPr>
      </w:r>
    </w:p>
    <w:p>
      <w:pPr>
        <w:pStyle w:val="Normal"/>
        <w:jc w:val="both"/>
        <w:rPr>
          <w:sz w:val="24"/>
        </w:rPr>
      </w:pPr>
      <w:r>
        <w:rPr>
          <w:sz w:val="24"/>
        </w:rPr>
        <w:t>I Olofström var förändringarna av diastoliskt blodtryck och kolesterol signifikanta både för män och kvinnor och för män på Volvo-Olofströmsverken.  Tio års mycket aktiv befolkningsinriktad intervention riktad mot kost, motion, rökning mm synes ha haft en gynnsam påverkan på de riskfaktorer - blodtryck, blodsocker och kolesterol - som allmänt betraktas vara bland de viktigaste för att förhindra uppkomsten av hjärtkärlsjukdom och diabetes.  Däremot har rökprevalensen inte påverkats.</w:t>
      </w:r>
    </w:p>
    <w:p>
      <w:pPr>
        <w:pStyle w:val="Normal"/>
        <w:jc w:val="both"/>
        <w:rPr>
          <w:sz w:val="24"/>
        </w:rPr>
      </w:pPr>
      <w:r>
        <w:rPr>
          <w:sz w:val="24"/>
        </w:rPr>
      </w:r>
    </w:p>
    <w:p>
      <w:pPr>
        <w:pStyle w:val="Normal"/>
        <w:jc w:val="both"/>
        <w:rPr/>
      </w:pPr>
      <w:r>
        <w:rPr>
          <w:sz w:val="24"/>
        </w:rPr>
        <w:t>Våra resultat talar således för att förändringar är möjliga att åstadkomma genom ett befolkningsinriktat angreppssätt.  Förändringarna skiljer sig från den generella trenden i det svenska samhället, där inga befolkningsinriktade aktiviteter pågår.  Data från Norsjö-projektet pekar också i samma riktning, nämligen att en befolkningsinriktad strategi inom en kort tidsrymd kan utläsas i biologiska parametrar. Ett avsevärt antal personer har fått ett individuellt omhändertagande på grund av förhöjda kolesterolvärden. Detta medverkar självfallet till framgången. Det synes dock osannolikt att successivt förändrade kostvanor till följd av individuell rådgivning och behandling skulle kunna förklara större delen av de beskrivna förändringarna i Olofström. De data som finns beträffande sänkning av blodtryck och blodsocker talar också för att det generella, befolkningsinriktade programmet har varit av betydelse.  Blodtryckssänkningen för diastoliskt blodtryck är tom</w:t>
      </w:r>
      <w:r>
        <w:rPr>
          <w:b/>
          <w:sz w:val="24"/>
        </w:rPr>
        <w:t xml:space="preserve"> </w:t>
      </w:r>
      <w:r>
        <w:rPr>
          <w:sz w:val="24"/>
        </w:rPr>
        <w:t>i storleksordning för vad man finner i kontrollerade läkemedelsstudier.</w:t>
      </w:r>
    </w:p>
    <w:p>
      <w:pPr>
        <w:pStyle w:val="Normal"/>
        <w:jc w:val="both"/>
        <w:rPr>
          <w:sz w:val="24"/>
        </w:rPr>
      </w:pPr>
      <w:r>
        <w:rPr>
          <w:sz w:val="24"/>
        </w:rPr>
        <w:t>Ett av delmålen är även att se huruvida en dylik modell för hälsobefrämjande arbete kan integreras i ett primärvårdsområde. Dessvärre omorganiserades arbetssättet under projektets mitt på Vårdcentralen i sk vårdlagsorganisation samtidigt som landstinget fick minskade ekonomiska ramar och personalen minskades i antal, särskilt vad gäller undersköterskor, som till största delen skötte screeningproceduren av besökare. Efter detta har inte screeningen fungerat vilket hade vara av värde vid tolkningen av tvärsnittsundersökningarna. Detta visar på svårigheter att bedriva hälsofrämjande aktiviteter inom ramarna för den ordinarie verksamheten på en vårdcentral. Syftet att arbeta preventivt är dock synnerligen angeläget för primärvården, att arbeta preventivt, dvs primär prevention, att hindra sjukdomars uppkomst, måste stärkas i framtiden då HIO har visat att man, med i och för sig med enkla medel, för var och en av de olika intressenter som ingått kan under ett samlat arbetssätt åstadkomma betydelsefulla resultat för kommuninnevånar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40" w:right="96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atLeast" w:line="480"/>
      <w:outlineLvl w:val="0"/>
    </w:pPr>
    <w:rPr>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ind w:firstLine="1304"/>
      <w:outlineLvl w:val="3"/>
    </w:pPr>
    <w:rPr>
      <w:sz w:val="24"/>
      <w:u w:val="single"/>
    </w:rPr>
  </w:style>
  <w:style w:type="paragraph" w:styleId="Heading5">
    <w:name w:val="Heading 5"/>
    <w:basedOn w:val="Normal"/>
    <w:next w:val="Normal"/>
    <w:qFormat/>
    <w:pPr>
      <w:keepNext w:val="true"/>
      <w:numPr>
        <w:ilvl w:val="4"/>
        <w:numId w:val="1"/>
      </w:numPr>
      <w:ind w:firstLine="1304"/>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jc w:val="both"/>
    </w:pPr>
    <w:rPr>
      <w:sz w:val="24"/>
    </w:rPr>
  </w:style>
  <w:style w:type="paragraph" w:styleId="Brdtext3">
    <w:name w:val="Brödtext 3"/>
    <w:basedOn w:val="Normal"/>
    <w:qFormat/>
    <w:pPr/>
    <w:rPr>
      <w:sz w:val="24"/>
    </w:rPr>
  </w:style>
  <w:style w:type="paragraph" w:styleId="TextBodyIndent">
    <w:name w:val="Body Text Indent"/>
    <w:basedOn w:val="Normal"/>
    <w:pPr>
      <w:ind w:left="6946" w:hanging="8352"/>
      <w:jc w:val="both"/>
    </w:pPr>
    <w:rPr>
      <w:sz w:val="22"/>
    </w:rPr>
  </w:style>
  <w:style w:type="paragraph" w:styleId="Punktlista">
    <w:name w:val="Punktlista"/>
    <w:basedOn w:val="Normal"/>
    <w:qFormat/>
    <w:pPr/>
    <w:rPr>
      <w:rFonts w:ascii="Tms Rmn;Times New Roman" w:hAnsi="Tms Rmn;Times New Roman" w:cs="Tms Rmn;Times New Roman"/>
    </w:rPr>
  </w:style>
  <w:style w:type="paragraph" w:styleId="Normaltindrag">
    <w:name w:val="Normalt indrag"/>
    <w:basedOn w:val="Normal"/>
    <w:qFormat/>
    <w:pPr>
      <w:ind w:left="1304" w:hanging="0"/>
    </w:pPr>
    <w:rPr>
      <w:rFonts w:ascii="Tms Rmn;Times New Roman" w:hAnsi="Tms Rmn;Times New Roman" w:cs="Tms Rmn;Times New Roman"/>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rdtextmedindrag2">
    <w:name w:val="Brödtext med indrag 2"/>
    <w:basedOn w:val="Normal"/>
    <w:qFormat/>
    <w:pPr>
      <w:ind w:firstLine="1304"/>
    </w:pPr>
    <w:rPr>
      <w:sz w:val="24"/>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5:51:00Z</dcterms:created>
  <dc:creator>Primärvården</dc:creator>
  <dc:description/>
  <dc:language>en-US</dc:language>
  <cp:lastModifiedBy>Eric Eklund</cp:lastModifiedBy>
  <cp:lastPrinted>1998-01-15T10:42:00Z</cp:lastPrinted>
  <dcterms:modified xsi:type="dcterms:W3CDTF">1998-01-16T10:40:00Z</dcterms:modified>
  <cp:revision>19</cp:revision>
  <dc:subject/>
  <dc:title>b b</dc:title>
</cp:coreProperties>
</file>