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1304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  <w:sz w:val="40"/>
        </w:rPr>
        <w:t>Enkätundersök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9485</wp:posOffset>
                </wp:positionH>
                <wp:positionV relativeFrom="paragraph">
                  <wp:posOffset>-168275</wp:posOffset>
                </wp:positionV>
                <wp:extent cx="100393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Kvin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35.85pt;mso-wrap-distance-left:9.05pt;mso-wrap-distance-right:9.05pt;mso-wrap-distance-top:0pt;mso-wrap-distance-bottom:0pt;margin-top:-13.2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Kvin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ad, tycker du, är fult språk?</w:t>
      </w:r>
    </w:p>
    <w:p>
      <w:pPr>
        <w:pStyle w:val="Normal"/>
        <w:rPr>
          <w:sz w:val="20"/>
        </w:rPr>
      </w:pPr>
      <w:r>
        <w:rPr>
          <w:sz w:val="20"/>
        </w:rPr>
        <w:t>Kryssa i de alternativ som du tycker är ful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vordoma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önsord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Kroppsdelar, kroppsfunktioner och dylikt </w:t>
      </w:r>
      <w:r>
        <w:rPr>
          <w:sz w:val="20"/>
        </w:rPr>
        <w:t>(ex: bajs, snor, röv,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la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vancerat snobbsprå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Låneord från andra språ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vordomssubstitut</w:t>
      </w:r>
      <w:r>
        <w:rPr>
          <w:sz w:val="20"/>
        </w:rPr>
        <w:t xml:space="preserve"> (ex: himlar, sjutton)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nnat, nämligen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Tycker du att dialekter är fult språk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, de flest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, mång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a, vissa nämligen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ej, ing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Hur reagerar du på fult språk?</w:t>
      </w:r>
    </w:p>
    <w:p>
      <w:pPr>
        <w:pStyle w:val="Normal"/>
        <w:rPr>
          <w:sz w:val="20"/>
        </w:rPr>
      </w:pPr>
      <w:r>
        <w:rPr>
          <w:sz w:val="20"/>
        </w:rPr>
        <w:t>Kryssa för vad du bl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la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Ledse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rg eller irriterad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Osäker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ycker att det är jobbig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ryr dig inte om det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Tänker inte på det all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nat, nämligen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VÄND</w:t>
      </w:r>
      <w:r>
        <w:br w:type="page"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ad gör språket/vissa ord fult/fula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Använder du fult språk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Ja, ofta!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bland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Aldri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arför använder du fult språk?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c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6:03:00Z</dcterms:created>
  <dc:creator>Christian O Andersson</dc:creator>
  <dc:description/>
  <dc:language>en-US</dc:language>
  <cp:lastModifiedBy>Christian O Andersson</cp:lastModifiedBy>
  <dcterms:modified xsi:type="dcterms:W3CDTF">2000-05-08T05:00:00Z</dcterms:modified>
  <cp:revision>4</cp:revision>
  <dc:subject/>
  <dc:title>Enkätundersökning</dc:title>
</cp:coreProperties>
</file>