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NATHAN SWIFTS</w:t>
      </w:r>
    </w:p>
    <w:p>
      <w:pPr>
        <w:pStyle w:val="Normal"/>
        <w:rPr/>
      </w:pPr>
      <w:r>
        <w:rPr/>
        <w:t>GULLIVERS RESOR</w:t>
      </w:r>
    </w:p>
    <w:p>
      <w:pPr>
        <w:pStyle w:val="Normal"/>
        <w:rPr/>
      </w:pPr>
      <w:r>
        <w:rPr/>
        <w:t>Analy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ALLMÄNT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Skrevs förmodligen under 1720-talet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Inspirerad av Daniel Defoes Robinson Crusoe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Handlar om kapten Lemuel Gullivers fyra missöden till sjöss: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/>
        <w:t xml:space="preserve"> </w:t>
      </w:r>
      <w:r>
        <w:rPr/>
        <w:t>Första gången – skeppsbrott – spolas/simmar iland  oupptäckta landet Lilliput – alla människor har samma storlek som ett finger – och omgivningen i proportion till dessa.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/>
        <w:t>Andra gången blir han kvarlämnad på ännu en outforskad ö. Upptäcker till sin fasa – jättar åter omgivn. i proportion.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/>
        <w:t>Tredje gången: sjörövare tar skeppet sätter honom i kanot – vind för våg. Hamnar på en obebodd, karg ö. Ser ”flygande ön”. Teoretiska vetenskapsmän som han bor hos ett tag.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/>
        <w:t>Fjärde gången: Råkar, som kapten, ut för besättningens myteri och strandsätts på en ö. Träffar de ”intellektuellt överlägsna hästarna” som ger honom ny insikt i människans natur.</w:t>
        <w:br/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Allegori med skildringen av resorna som en saga/autentisk, underhållande historia på ett plan och den underförstådda skarpa kritiken av samhället &amp; människan på det djupare planet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Naturligt val: förmedla sin kritik genom reseberättelser som höll på att bli 1720-talets mest populära litteratur.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/>
        <w:t>Exotism – forsatte även genom romantiken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Dessutom: Farligt att skriva kritiken rätt ut. För att inte komma i onåd: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/>
        <w:t>Lät historieskildringen låta autentisk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/>
        <w:t>Försökte klippa banden mellan honom och boken så att ingen skulle kunna spåra boken till honom. -&gt; Lät det verka så som att kapten Lemuel Gulliver verkligen fanns.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/>
        <w:t>För att ändå inte onåd när vissa saker retade upp – beskyllde i fingerade brev fr. Gulliver förläggarna för att ha gjort klumpiga omskrivningar osv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SATIREN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Kraftigt satirisk mot de politiska förhållandena under sin tid – i synnerhet mot George I’s England.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Tar sig uttryck i besk ironi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/>
        <w:t>Namnet Gulliver härleds fr. eng. ”Gullible” = godtrogen, lättrogen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/>
        <w:t>Skriven utifrån Gullivers perspektiv/synvinkel, som patriot, religiös osv för att belysa orimligheterna i den tidens samhälle.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/>
        <w:t>Typiskt Swift: ”låtsas finna berömvärt vad han avskydde”</w:t>
      </w:r>
      <w:r>
        <w:br w:type="page"/>
      </w:r>
    </w:p>
    <w:p>
      <w:pPr>
        <w:pStyle w:val="Normal"/>
        <w:spacing w:lineRule="auto" w:line="480"/>
        <w:rPr/>
      </w:pPr>
      <w:r>
        <w:rPr/>
        <w:t>TOLKNING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Fyra folk – fyra sidor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Följde Montesquieus exempel i ”Persiska Brev” genom att ”framställa främmande folkslag på sådant sätt att européernas beteende och institutioner framstår i en besynnerlig dager”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/>
        <w:t>Lilliput – de obetydliga varelserna</w:t>
      </w:r>
    </w:p>
    <w:p>
      <w:pPr>
        <w:pStyle w:val="Normal"/>
        <w:numPr>
          <w:ilvl w:val="2"/>
          <w:numId w:val="3"/>
        </w:numPr>
        <w:spacing w:lineRule="auto" w:line="480"/>
        <w:rPr/>
      </w:pPr>
      <w:r>
        <w:rPr/>
        <w:t>Social satir</w:t>
      </w:r>
    </w:p>
    <w:p>
      <w:pPr>
        <w:pStyle w:val="Normal"/>
        <w:numPr>
          <w:ilvl w:val="2"/>
          <w:numId w:val="3"/>
        </w:numPr>
        <w:spacing w:lineRule="auto" w:line="480"/>
        <w:rPr/>
      </w:pPr>
      <w:r>
        <w:rPr/>
        <w:t>Pyttesmå varelser vars sysslor, ambitioner och intriger framstår som löjliga i Gullivers/vårt perspektiv.</w:t>
      </w:r>
    </w:p>
    <w:p>
      <w:pPr>
        <w:pStyle w:val="Normal"/>
        <w:numPr>
          <w:ilvl w:val="2"/>
          <w:numId w:val="3"/>
        </w:numPr>
        <w:spacing w:lineRule="auto" w:line="480"/>
        <w:rPr/>
      </w:pPr>
      <w:r>
        <w:rPr/>
        <w:t>Speglar meningslösheten – människans viktigkänsla -&gt; löjlig</w:t>
      </w:r>
    </w:p>
    <w:p>
      <w:pPr>
        <w:pStyle w:val="Normal"/>
        <w:numPr>
          <w:ilvl w:val="2"/>
          <w:numId w:val="3"/>
        </w:numPr>
        <w:spacing w:lineRule="auto" w:line="480"/>
        <w:rPr/>
      </w:pPr>
      <w:r>
        <w:rPr/>
        <w:t>Äggätningsschismen [s 48] som ger upphov till fullständigt krig (löjligt!) representerar rätt tydligt reformationen i England då Henrik VIII kom ihop sig med påven.</w:t>
      </w:r>
    </w:p>
    <w:p>
      <w:pPr>
        <w:pStyle w:val="Normal"/>
        <w:numPr>
          <w:ilvl w:val="2"/>
          <w:numId w:val="3"/>
        </w:numPr>
        <w:spacing w:lineRule="auto" w:line="480"/>
        <w:rPr/>
      </w:pPr>
      <w:r>
        <w:rPr/>
        <w:t>Swifts religiösa indifferentism (typiskt Upplysningen?) bryter igenom på flera ställen i boken.</w:t>
      </w:r>
    </w:p>
    <w:p>
      <w:pPr>
        <w:pStyle w:val="Normal"/>
        <w:numPr>
          <w:ilvl w:val="2"/>
          <w:numId w:val="3"/>
        </w:numPr>
        <w:spacing w:lineRule="auto" w:line="480"/>
        <w:rPr/>
      </w:pPr>
      <w:r>
        <w:rPr/>
        <w:t>ex) de avlidna i Lilliput begravs med huvudet nedåt då de tror att den platta jorden vid tidens slut kommer att vändas uppochner (jfr kristendom åt väster?) ”forskar betvivlar” [s 58]</w:t>
      </w:r>
    </w:p>
    <w:p>
      <w:pPr>
        <w:pStyle w:val="Normal"/>
        <w:numPr>
          <w:ilvl w:val="2"/>
          <w:numId w:val="3"/>
        </w:numPr>
        <w:spacing w:lineRule="auto" w:line="480"/>
        <w:rPr/>
      </w:pPr>
      <w:r>
        <w:rPr/>
        <w:t>Trots domprost – skäl att betvivla hans Gudsövertygelse. Hans gravsten talar inget om Gudsvila &amp; uppståndelse utan istället om hans kamp för (yttrande osv)friheter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/>
        <w:t>Brobdingag – De råa, brutala jättarna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/>
        <w:t>Laputa – ”viktigpettrarna” de, av sig själv, uppslukade vetenskapsmännen</w:t>
      </w:r>
    </w:p>
    <w:p>
      <w:pPr>
        <w:pStyle w:val="Normal"/>
        <w:numPr>
          <w:ilvl w:val="2"/>
          <w:numId w:val="3"/>
        </w:numPr>
        <w:spacing w:lineRule="auto" w:line="480"/>
        <w:rPr/>
      </w:pPr>
      <w:r>
        <w:rPr/>
        <w:t>Kritiserar teoretikerna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/>
        <w:t>Houyhuymnerna – de upplysta, orörda, rena</w:t>
      </w:r>
    </w:p>
    <w:p>
      <w:pPr>
        <w:pStyle w:val="Normal"/>
        <w:numPr>
          <w:ilvl w:val="2"/>
          <w:numId w:val="3"/>
        </w:numPr>
        <w:spacing w:lineRule="auto" w:line="480"/>
        <w:rPr/>
      </w:pPr>
      <w:r>
        <w:rPr/>
        <w:t>I fjärde delen går boken över från skarp samhällskritik till renodlad misantropi!</w:t>
      </w:r>
    </w:p>
    <w:p>
      <w:pPr>
        <w:pStyle w:val="Normal"/>
        <w:numPr>
          <w:ilvl w:val="2"/>
          <w:numId w:val="3"/>
        </w:numPr>
        <w:spacing w:lineRule="auto" w:line="480"/>
        <w:rPr/>
      </w:pPr>
      <w:r>
        <w:rPr/>
        <w:t>Beror antagligen på upprivenhet efter Vanessas död</w:t>
      </w:r>
    </w:p>
    <w:p>
      <w:pPr>
        <w:pStyle w:val="Normal"/>
        <w:numPr>
          <w:ilvl w:val="2"/>
          <w:numId w:val="3"/>
        </w:numPr>
        <w:spacing w:lineRule="auto" w:line="480"/>
        <w:rPr/>
      </w:pPr>
      <w:r>
        <w:rPr/>
        <w:t>Mer filosofisk än de andra delarna</w:t>
      </w:r>
    </w:p>
    <w:p>
      <w:pPr>
        <w:pStyle w:val="Normal"/>
        <w:numPr>
          <w:ilvl w:val="2"/>
          <w:numId w:val="3"/>
        </w:numPr>
        <w:spacing w:lineRule="auto" w:line="480"/>
        <w:rPr/>
      </w:pPr>
      <w:r>
        <w:rPr/>
        <w:t>Även här hittar man Swifts påfallande konstiga vanvördnad för religionen då schismer mellan katoliker och protestanter sammanfattas som enfaldigt dravel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2"/>
          <w:numId w:val="3"/>
        </w:numPr>
        <w:spacing w:lineRule="auto" w:line="480"/>
        <w:rPr/>
      </w:pPr>
      <w:r>
        <w:rPr/>
        <w:t>Yahooerna – ynkliga kreaturen</w:t>
      </w:r>
    </w:p>
    <w:p>
      <w:pPr>
        <w:pStyle w:val="Normal"/>
        <w:numPr>
          <w:ilvl w:val="2"/>
          <w:numId w:val="3"/>
        </w:numPr>
        <w:spacing w:lineRule="auto" w:line="480"/>
        <w:rPr/>
      </w:pPr>
      <w:r>
        <w:rPr/>
        <w:t>”</w:t>
      </w:r>
      <w:r>
        <w:rPr/>
        <w:t>Utan förnuftets hjälp är människan ett ynkligt kreatur” [Litteraturens Historia s 71]</w:t>
      </w:r>
    </w:p>
    <w:p>
      <w:pPr>
        <w:pStyle w:val="Normal"/>
        <w:numPr>
          <w:ilvl w:val="2"/>
          <w:numId w:val="3"/>
        </w:numPr>
        <w:spacing w:lineRule="auto" w:line="480"/>
        <w:rPr/>
      </w:pPr>
      <w:r>
        <w:rPr/>
        <w:t>Typisk upplysningstanke som lyser igenom genom (förnuftsdyrkan)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Alla fyra folk – olika sidor av mänskligheten  men misantropin skildras inte bara genom att de främmande folken får agera som konstighetsobjekt utan samtidigt hjälper dem oss att se det orimliga i vårt samhälle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BETYDELSE IDAG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Mycket aktuellt verk!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Även om Swifts yahooer är en något extrem/pervers tolkning/personifikation av den mänskliga naturen belyser den ändå den destruktiva kraft vi faktiskt utövar på vår omgivning/naturen och även på oss själva.</w:t>
      </w:r>
    </w:p>
    <w:p>
      <w:pPr>
        <w:pStyle w:val="Normal"/>
        <w:numPr>
          <w:ilvl w:val="1"/>
          <w:numId w:val="2"/>
        </w:numPr>
        <w:spacing w:lineRule="auto" w:line="480"/>
        <w:rPr/>
      </w:pPr>
      <w:r>
        <w:rPr/>
        <w:t>Är mänskligheten blomman i skapelsen eller är vi dess värsta fiende? - Filosofer brottas med frågan än idag.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>Om sig själv skrev han:</w:t>
      </w:r>
    </w:p>
    <w:p>
      <w:pPr>
        <w:pStyle w:val="Normal"/>
        <w:ind w:left="360" w:hanging="0"/>
        <w:rPr/>
      </w:pPr>
      <w:r>
        <w:rPr/>
        <w:t>He gave what little Wealth he had</w:t>
      </w:r>
    </w:p>
    <w:p>
      <w:pPr>
        <w:pStyle w:val="Normal"/>
        <w:ind w:left="360" w:hanging="0"/>
        <w:rPr/>
      </w:pPr>
      <w:r>
        <w:rPr/>
        <w:t>To build a House for Fools and Mad;</w:t>
      </w:r>
    </w:p>
    <w:p>
      <w:pPr>
        <w:pStyle w:val="Normal"/>
        <w:ind w:left="360" w:hanging="0"/>
        <w:rPr/>
      </w:pPr>
      <w:r>
        <w:rPr/>
        <w:t>And show’d by one satiric Touch,</w:t>
      </w:r>
    </w:p>
    <w:p>
      <w:pPr>
        <w:pStyle w:val="Normal"/>
        <w:ind w:left="360" w:hanging="0"/>
        <w:rPr/>
      </w:pPr>
      <w:r>
        <w:rPr/>
        <w:t>No Nation wanted it so Much.</w: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  <w:t>Det är för att förbättra dem jag har skrivit, inte för att vinna deras bifall.</w:t>
      </w:r>
      <w:r>
        <w:br w:type="page"/>
      </w:r>
    </w:p>
    <w:p>
      <w:pPr>
        <w:pStyle w:val="Normal"/>
        <w:spacing w:lineRule="auto" w:line="480"/>
        <w:ind w:left="360" w:hanging="0"/>
        <w:rPr/>
      </w:pPr>
      <w:r>
        <w:rPr/>
        <w:t>KÄLLOR</w:t>
      </w:r>
    </w:p>
    <w:p>
      <w:pPr>
        <w:pStyle w:val="Normal"/>
        <w:spacing w:lineRule="auto" w:line="480"/>
        <w:ind w:left="360" w:hanging="0"/>
        <w:rPr/>
      </w:pPr>
      <w:r>
        <w:rPr/>
        <w:t>Litteraturens Historia, band 4</w:t>
      </w:r>
    </w:p>
    <w:p>
      <w:pPr>
        <w:pStyle w:val="Normal"/>
        <w:spacing w:lineRule="auto" w:line="480"/>
        <w:ind w:left="360" w:hanging="0"/>
        <w:rPr/>
      </w:pPr>
      <w:r>
        <w:rPr/>
        <w:t>Nationalencyklopedin</w:t>
      </w:r>
    </w:p>
    <w:p>
      <w:pPr>
        <w:pStyle w:val="Normal"/>
        <w:spacing w:lineRule="auto" w:line="480"/>
        <w:ind w:left="360" w:hanging="0"/>
        <w:rPr/>
      </w:pPr>
      <w:r>
        <w:rPr/>
        <w:t>Gulliverkommenta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2:07:00Z</dcterms:created>
  <dc:creator>Christian O Andersson</dc:creator>
  <dc:description/>
  <dc:language>en-US</dc:language>
  <cp:lastModifiedBy>Christian O Andersson</cp:lastModifiedBy>
  <dcterms:modified xsi:type="dcterms:W3CDTF">2000-05-01T14:04:00Z</dcterms:modified>
  <cp:revision>9</cp:revision>
  <dc:subject/>
  <dc:title>Gullivers Resor - stödord till analys</dc:title>
</cp:coreProperties>
</file>