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304"/>
          <w:tab w:val="right" w:pos="7088" w:leader="none"/>
        </w:tabs>
        <w:rPr/>
      </w:pPr>
      <w:r>
        <w:drawing>
          <wp:anchor behindDoc="1" distT="0" distB="0" distL="114935" distR="114935" simplePos="0" locked="0" layoutInCell="0" allowOverlap="1" relativeHeight="2">
            <wp:simplePos x="0" y="0"/>
            <wp:positionH relativeFrom="column">
              <wp:posOffset>-534035</wp:posOffset>
            </wp:positionH>
            <wp:positionV relativeFrom="paragraph">
              <wp:posOffset>-168275</wp:posOffset>
            </wp:positionV>
            <wp:extent cx="1679575" cy="2386965"/>
            <wp:effectExtent l="0" t="0" r="0" b="0"/>
            <wp:wrapTight wrapText="largest">
              <wp:wrapPolygon edited="0">
                <wp:start x="-54" y="0"/>
                <wp:lineTo x="-54" y="21560"/>
                <wp:lineTo x="21598" y="21560"/>
                <wp:lineTo x="21598" y="0"/>
                <wp:lineTo x="-54" y="0"/>
              </wp:wrapPolygon>
            </wp:wrapTight>
            <wp:docPr id="1" name="Liggande_Gulliver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ggande_Gulliver_01" descr=""/>
                    <pic:cNvPicPr>
                      <a:picLocks noChangeAspect="1" noChangeArrowheads="1"/>
                    </pic:cNvPicPr>
                  </pic:nvPicPr>
                  <pic:blipFill>
                    <a:blip r:embed="rId2"/>
                    <a:srcRect l="-9" t="-7" r="-9" b="-7"/>
                    <a:stretch>
                      <a:fillRect/>
                    </a:stretch>
                  </pic:blipFill>
                  <pic:spPr bwMode="auto">
                    <a:xfrm>
                      <a:off x="0" y="0"/>
                      <a:ext cx="1679575" cy="2386965"/>
                    </a:xfrm>
                    <a:prstGeom prst="rect">
                      <a:avLst/>
                    </a:prstGeom>
                  </pic:spPr>
                </pic:pic>
              </a:graphicData>
            </a:graphic>
          </wp:anchor>
        </w:drawing>
      </w:r>
      <w:r>
        <w:rPr/>
        <w:t xml:space="preserve"> </w:t>
      </w:r>
      <w:r>
        <w:rPr/>
        <w:t>Jonathan Swifts</w:t>
        <w:tab/>
      </w:r>
      <w:r>
        <w:rPr>
          <w:sz w:val="20"/>
        </w:rPr>
        <w:t>© 2000 Christian O Andersson</w:t>
      </w:r>
    </w:p>
    <w:p>
      <w:pPr>
        <w:pStyle w:val="Heading3"/>
        <w:pBdr>
          <w:top w:val="single" w:sz="4" w:space="1" w:color="000000"/>
        </w:pBdr>
        <w:rPr/>
      </w:pPr>
      <w:r>
        <w:rPr/>
        <w:t>Gullivers Resor</w:t>
      </w:r>
    </w:p>
    <w:p>
      <w:pPr>
        <w:pStyle w:val="Normal"/>
        <w:rPr/>
      </w:pPr>
      <w:r>
        <w:rPr/>
      </w:r>
    </w:p>
    <w:p>
      <w:pPr>
        <w:pStyle w:val="Normal"/>
        <w:jc w:val="both"/>
        <w:rPr/>
      </w:pPr>
      <w:r>
        <w:rPr>
          <w:i/>
        </w:rPr>
        <w:t>Gullivers Resor</w:t>
      </w:r>
      <w:r>
        <w:rPr/>
        <w:t xml:space="preserve"> skrevs förmodligen omkring 1720-talet av domprosten Jonathan Swift. Man tror att han var inspirerad av Daniel Defoes </w:t>
      </w:r>
      <w:r>
        <w:rPr>
          <w:i/>
        </w:rPr>
        <w:t>Robinson Crusoe</w:t>
      </w:r>
      <w:r>
        <w:rPr/>
        <w:t xml:space="preserve">. Berättelsen är skriven i fyra delar och handlar om kapten Lemuel Gullivers fyra missöden till sjöss och följderna av dem. Första gången råkar han och hans besättning ut för skeppsbrott. Gulliver själv spolas iland på det hittills oupptäckta landet Lilliput. Det underliga är att alla människor här har ungefär samma storlek som ett finger. Dessutom står omgivningen också i proportion till dessa. </w:t>
      </w:r>
    </w:p>
    <w:p>
      <w:pPr>
        <w:pStyle w:val="Normal"/>
        <w:jc w:val="both"/>
        <w:rPr/>
      </w:pPr>
      <w:r>
        <w:rPr/>
      </w:r>
    </w:p>
    <w:p>
      <w:pPr>
        <w:pStyle w:val="Normal"/>
        <w:jc w:val="both"/>
        <w:rPr/>
      </w:pPr>
      <w:r>
        <w:rPr/>
        <w:t>I andra delen blir han kvarlämnad på en outforskad ö någonstans i Indiska Oceanen. Han upptäcker till sin fasa att ön bebos av jättar och åter står omgivningen i proportion till dessa. Gulliver tas till fånga av en bonde som visar upp honom för betalande besökare. Till sist får drottningen höra talas om den lille mannen och låter honom föras till hovet. Efter en mängd intelligenta diskussioner med monarkerna lyckas han, av ren tur återvända till sitt älskade hemland.</w:t>
      </w:r>
    </w:p>
    <w:p>
      <w:pPr>
        <w:pStyle w:val="Normal"/>
        <w:jc w:val="both"/>
        <w:rPr/>
      </w:pPr>
      <w:r>
        <w:rPr/>
      </w:r>
    </w:p>
    <w:p>
      <w:pPr>
        <w:pStyle w:val="Normal"/>
        <w:jc w:val="both"/>
        <w:rPr/>
      </w:pPr>
      <w:r>
        <w:rPr/>
        <w:t>Tredje gången råkar han ut för sjörövare som kapar skeppet och sätter ut honom till vågornas förfogande i en kanot. Efter ett tag hamnar han på en obebodd, karg ö. Till sin oändliga förvåning ser han en flygande ö komma farande över hans huvud och förvåningen lägger sig inte när han får komma upp och ser de uppslukade vetenskapsmännen som styr ön. Han får reda på att vetenskapsfolket har ett eget rike som även består av en del ”normala”, fasta öar. Han bor hos dessa ett tag och tar sig till sist, via Japan, hem.</w:t>
      </w:r>
    </w:p>
    <w:p>
      <w:pPr>
        <w:pStyle w:val="Normal"/>
        <w:jc w:val="both"/>
        <w:rPr/>
      </w:pPr>
      <w:r>
        <w:rPr/>
      </w:r>
    </w:p>
    <w:p>
      <w:pPr>
        <w:pStyle w:val="Normal"/>
        <w:jc w:val="both"/>
        <w:rPr/>
      </w:pPr>
      <w:r>
        <w:rPr/>
        <w:t>Den fjärde gången råkar han, som kapten, ut för besättningens myteri och strandsätts på en ö. Här träffar han de intellektuellt överlägsna hästarna – houyhnhnmerna. Dessa, tillsammans med åsynen av deras arbetsdjur yahooerna (som har en förbluffande likhet med människor) ger honom en ny insikt i människans sanna natur. Efter många intellektuella diskussioner tvingas han, mot sin vilja, lämna ön och beger sig slutgiltigt hemåt.</w:t>
      </w:r>
    </w:p>
    <w:p>
      <w:pPr>
        <w:pStyle w:val="Normal"/>
        <w:jc w:val="both"/>
        <w:rPr>
          <w:lang w:val="en-US"/>
        </w:rPr>
      </w:pPr>
      <w:r>
        <w:rPr>
          <w:lang w:val="en-US"/>
        </w:rPr>
        <w:drawing>
          <wp:anchor behindDoc="1" distT="0" distB="0" distL="114935" distR="114935" simplePos="0" locked="0" layoutInCell="0" allowOverlap="1" relativeHeight="3">
            <wp:simplePos x="0" y="0"/>
            <wp:positionH relativeFrom="column">
              <wp:posOffset>2483485</wp:posOffset>
            </wp:positionH>
            <wp:positionV relativeFrom="paragraph">
              <wp:posOffset>132080</wp:posOffset>
            </wp:positionV>
            <wp:extent cx="3886200" cy="1790700"/>
            <wp:effectExtent l="0" t="0" r="0" b="0"/>
            <wp:wrapTight wrapText="bothSides">
              <wp:wrapPolygon edited="0">
                <wp:start x="-52" y="0"/>
                <wp:lineTo x="-52" y="21482"/>
                <wp:lineTo x="21600" y="21482"/>
                <wp:lineTo x="21600" y="0"/>
                <wp:lineTo x="-52" y="0"/>
              </wp:wrapPolygon>
            </wp:wrapTight>
            <wp:docPr id="2" name="Houyhnhnmerna_Yahoo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uyhnhnmerna_Yahoo_01" descr=""/>
                    <pic:cNvPicPr>
                      <a:picLocks noChangeAspect="1" noChangeArrowheads="1"/>
                    </pic:cNvPicPr>
                  </pic:nvPicPr>
                  <pic:blipFill>
                    <a:blip r:embed="rId3"/>
                    <a:srcRect l="-9" t="-20" r="-9" b="-20"/>
                    <a:stretch>
                      <a:fillRect/>
                    </a:stretch>
                  </pic:blipFill>
                  <pic:spPr bwMode="auto">
                    <a:xfrm>
                      <a:off x="0" y="0"/>
                      <a:ext cx="3886200" cy="1790700"/>
                    </a:xfrm>
                    <a:prstGeom prst="rect">
                      <a:avLst/>
                    </a:prstGeom>
                  </pic:spPr>
                </pic:pic>
              </a:graphicData>
            </a:graphic>
          </wp:anchor>
        </w:drawing>
      </w:r>
    </w:p>
    <w:p>
      <w:pPr>
        <w:pStyle w:val="Normal"/>
        <w:jc w:val="both"/>
        <w:rPr/>
      </w:pPr>
      <w:r>
        <w:rPr/>
        <w:t>Reseberättelsen är en allegori med skildringen av resorna som en autentisk, underhållande saga på ett plan och den underförstådda, skarpa kritiken av människan och hennes samhälle på det djupare planet. Temat genom hela berättelsen lyder: Samhället håller på att förruttna – något måste göras åt saken! Att förmedla sin kritik genom reseskildringar var ett naturligt val för Swift. Dels höll reseskildringarna på att blir 1720-talets mest populära litteratur men dessutom var det, även under Upplysningen mycket farligt att skriva kritiken rätt ut. För att inte komma i onåd försökte Swift få historieskildringen att låta autentisk, han försökte också klippa alla band mellan honom och boken så att ingen skulle kunna spåra honom genom den. Dessutom skrev han fingerade brev från den fiktiva personen Gulliver där han beskyllde förläggarna för att ha gjort klumpiga omskrivningar som orsakade bokens stötande natur.</w:t>
      </w:r>
    </w:p>
    <w:p>
      <w:pPr>
        <w:pStyle w:val="Normal"/>
        <w:jc w:val="both"/>
        <w:rPr/>
      </w:pPr>
      <w:r>
        <w:rPr/>
      </w:r>
    </w:p>
    <w:p>
      <w:pPr>
        <w:pStyle w:val="Normal"/>
        <w:jc w:val="both"/>
        <w:rPr/>
      </w:pPr>
      <w:r>
        <w:rPr/>
        <w:t xml:space="preserve">Trots alla åtgärder förstod de flesta bokens sanna natur. Den är kraftigt satirisk mot de politiska förhållandena under sin tid – i synnerhet mot England under George I. Satiren tar sig uttryck i besk ironi. Namnet Gulliver har härletts ifrån engelskans ”Gullible” </w:t>
      </w:r>
      <w:r>
        <w:rPr>
          <w:sz w:val="20"/>
        </w:rPr>
        <w:t>=</w:t>
      </w:r>
      <w:r>
        <w:rPr/>
        <w:t xml:space="preserve"> godtrogen, lättrogen och boken är skriven utifrån hans perspektiv, som uppslukad patriot med religiös övertygelse för att belysa orimligheterna i den tidens samhälle. Detta draget, att låtsas finna berömvärt vad han avskydde, var typiskt Swift. Alla personer Gulliver stöter på låter Swift bli symboler och personifikationer för olika samhällsaspekter. I boken möter han fyra olika samhällen som visar fyra olika sidor av mänskligheten. På samma gång använder han dock Montesquieus exempel i </w:t>
      </w:r>
      <w:r>
        <w:rPr>
          <w:i/>
        </w:rPr>
        <w:t>Persiska Brev</w:t>
      </w:r>
      <w:r>
        <w:rPr/>
        <w:t xml:space="preserve"> genom att framställa främmande folkslag på sådant sätt att européernas – vårt – beteende och institutioner framstår i en besynnerlig dager.</w:t>
      </w:r>
    </w:p>
    <w:p>
      <w:pPr>
        <w:pStyle w:val="Normal"/>
        <w:jc w:val="both"/>
        <w:rPr/>
      </w:pPr>
      <w:r>
        <w:rPr/>
      </w:r>
    </w:p>
    <w:p>
      <w:pPr>
        <w:pStyle w:val="Normal"/>
        <w:jc w:val="both"/>
        <w:rPr/>
      </w:pPr>
      <w:r>
        <w:rPr/>
        <w:t>I första delen – resan till Lilliput – skildras människan som en obetydlig varelse. Det är framför allt en social satir. Pyttesmå varelser vars sysslor, ambitioner och intriger framstår som löjliga och ringa. Den speglar meningslösheten och förlöjligar människans ”viktighetskänsla”. Ett exempel på detta återfinns på sidan 48. En schism över hur man ska skala ett ägg ger upphov till fullständigt krig. Det är ganska säkert att Swift här syftade på reformationen i England då Henrik VIII kom ihop sig med påven. Den religiösa indifferentism, som var typiskt för upplysningen, lyser även igenom på flera andra ställen i boken. De avlidna i Lilliput begravs till exempel med huvudet nedåt, då de tror att den platta jorden vid tidens slut kommer att vändas uppochner. På sidan 58 gör Swift klart att de lilliputanska forskarna nuförtiden betvivlar detta men har ingen lust att bryta traditionen (jfr med kristendomen). Trots att Swift var domprost har vi många skäl att betvivla hans gudsövertygelse. Hans gravsten talar exempelvis inget om vilan i Gud eller uppståndelsen utan istället om hans kamp för (yttrande)friheter.</w:t>
      </w:r>
    </w:p>
    <w:p>
      <w:pPr>
        <w:pStyle w:val="Normal"/>
        <w:jc w:val="both"/>
        <w:rPr/>
      </w:pPr>
      <w:r>
        <w:rPr/>
      </w:r>
    </w:p>
    <w:p>
      <w:pPr>
        <w:pStyle w:val="Normal"/>
        <w:jc w:val="both"/>
        <w:rPr/>
      </w:pPr>
      <w:r>
        <w:rPr/>
        <w:t>I andra delen – resan till Brobdingnag – representerar jättarna människans råa, brutala och klumpiga sida så motbjudande som Swift tydligen ansåg om människan. Här pikade han även andra reseskildrare för att anse det viktigare med att få till en bra story än att skildra själva sanningen. I resan till Laputa, den flygande ön, representerar vetenskapsmännen människornas sida som, av sig själv uppslukade, teoretiker. The Royal Society i England får en hel del ris, men även hovet och (det engelska) kungahuset pikas för allt fjäsk som där förekommer. På sidan 226 skildras tydligt hovceremonin där alla besökare får slicka dammet från golvet innan audiensen kan börja. På sidan 219 försöker han till och med att förlöjliga Newton och bortförklara hans gravitationsteori som ”ingenting annat än nya moder som skulle komma att växla i alla tider”.</w:t>
      </w:r>
    </w:p>
    <w:p>
      <w:pPr>
        <w:pStyle w:val="Normal"/>
        <w:jc w:val="both"/>
        <w:rPr/>
      </w:pPr>
      <w:r>
        <w:rPr/>
      </w:r>
    </w:p>
    <w:p>
      <w:pPr>
        <w:pStyle w:val="Normal"/>
        <w:jc w:val="both"/>
        <w:rPr/>
      </w:pPr>
      <w:r>
        <w:rPr/>
        <w:t>I den fjärde delen går boken över från skarp samhällskritik till renodlad misantropi. Den är aningen mer filosofisk än de andra delarna. Man är nuförtiden ganska övertygad om att detta beror på Swifts älskarinna Vanessas död. Människan karakteriseras i de avskyvärda, ynkliga och förnuftslösa yahooerna. Tanken ”utan förnuftets hjälp är människan endast ett ynkligt kreatur” kulminerar här, även om den lyser igenom genom hela verket.</w:t>
      </w:r>
    </w:p>
    <w:p>
      <w:pPr>
        <w:pStyle w:val="Normal"/>
        <w:jc w:val="both"/>
        <w:rPr/>
      </w:pPr>
      <w:r>
        <w:rPr/>
      </w:r>
    </w:p>
    <w:p>
      <w:pPr>
        <w:pStyle w:val="TextBody"/>
        <w:rPr/>
      </w:pPr>
      <w:r>
        <w:rPr/>
        <w:t xml:space="preserve">Jag skulle säga att verket har betydelse än idag och alltså är ett mycket aktuellt verk. Även om Swifts yahooer är en något extrem tolkning/personifikation av den mänskliga naturen belyser den ändå den destruktiva kraft vi faktiskt utövar på vår omgivning (t.ex. naturen) men även på oss själva. Är mänskligheten blomman i skapelsen, pricken över i:et, eller är vi dess värsta fiende? Filosofer och författare brottas med frågan än idag. George Orwell, Karin Boye, Fjodor Dostojevskij är namn de flesta känner igen. Att detta grovt satiriska upplysningsverket nuförtiden har blivit klassisk barnlitteratur säger ändå en hel del om dess kvalitet. Swift fick mycket kritik för </w:t>
      </w:r>
      <w:r>
        <w:rPr>
          <w:i/>
        </w:rPr>
        <w:t>Gullivers Resor</w:t>
      </w:r>
      <w:r>
        <w:rPr/>
        <w:t>, men detta avfärdade han med följande mening som också avslutar denna analys: ”Det är för att förbättra dem jag har skrivit, inte för att vinna deras bifall.”</w:t>
      </w:r>
    </w:p>
    <w:sectPr>
      <w:footerReference w:type="default" r:id="rId4"/>
      <w:type w:val="nextPage"/>
      <w:pgSz w:w="11906" w:h="16838"/>
      <w:pgMar w:left="1417" w:right="1417" w:gutter="0" w:header="0" w:top="99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eastAsia="sv-SE"/>
      </w:rPr>
      <w:tab/>
      <w:t xml:space="preserve">- </w:t>
    </w:r>
    <w:r>
      <w:rPr>
        <w:lang w:eastAsia="sv-SE"/>
      </w:rPr>
      <w:fldChar w:fldCharType="begin"/>
    </w:r>
    <w:r>
      <w:rPr>
        <w:lang w:eastAsia="sv-SE"/>
      </w:rPr>
      <w:instrText xml:space="preserve"> PAGE </w:instrText>
    </w:r>
    <w:r>
      <w:rPr>
        <w:lang w:eastAsia="sv-SE"/>
      </w:rPr>
      <w:fldChar w:fldCharType="separate"/>
    </w:r>
    <w:r>
      <w:rPr>
        <w:lang w:eastAsia="sv-SE"/>
      </w:rPr>
      <w:t>2</w:t>
    </w:r>
    <w:r>
      <w:rPr>
        <w:lang w:eastAsia="sv-SE"/>
      </w:rPr>
      <w:fldChar w:fldCharType="end"/>
    </w:r>
    <w:r>
      <w:rPr>
        <w:lang w:eastAsia="sv-S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outlineLvl w:val="1"/>
    </w:pPr>
    <w:rPr>
      <w:rFonts w:ascii="Tahoma" w:hAnsi="Tahoma" w:cs="Tahoma"/>
      <w:i/>
    </w:rPr>
  </w:style>
  <w:style w:type="paragraph" w:styleId="Heading3">
    <w:name w:val="Heading 3"/>
    <w:basedOn w:val="Normal"/>
    <w:next w:val="Normal"/>
    <w:qFormat/>
    <w:pPr>
      <w:keepNext w:val="true"/>
      <w:numPr>
        <w:ilvl w:val="2"/>
        <w:numId w:val="1"/>
      </w:numPr>
      <w:outlineLvl w:val="2"/>
    </w:pPr>
    <w:rPr>
      <w:rFonts w:ascii="Tahoma" w:hAnsi="Tahoma" w:cs="Tahoma"/>
      <w:b/>
      <w:sz w:val="56"/>
    </w:rPr>
  </w:style>
  <w:style w:type="paragraph" w:styleId="Heading4">
    <w:name w:val="Heading 4"/>
    <w:basedOn w:val="Normal"/>
    <w:next w:val="Normal"/>
    <w:qFormat/>
    <w:pPr>
      <w:keepNext w:val="true"/>
      <w:numPr>
        <w:ilvl w:val="3"/>
        <w:numId w:val="1"/>
      </w:numPr>
      <w:outlineLvl w:val="3"/>
    </w:pPr>
    <w:rPr>
      <w:i/>
      <w:sz w:val="28"/>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2:40:00Z</dcterms:created>
  <dc:creator>Christian O Andersson</dc:creator>
  <dc:description/>
  <dc:language>en-US</dc:language>
  <cp:lastModifiedBy>Christian O Andersson</cp:lastModifiedBy>
  <dcterms:modified xsi:type="dcterms:W3CDTF">2000-05-17T14:26:00Z</dcterms:modified>
  <cp:revision>20</cp:revision>
  <dc:subject/>
  <dc:title>JONATHAN SWIFTS</dc:title>
</cp:coreProperties>
</file>