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TopAndBottom/>
            <wp:docPr id="1" name="ja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irkas v17</w:t>
      </w:r>
    </w:p>
    <w:p>
      <w:pPr>
        <w:pStyle w:val="Normal"/>
        <w:rPr>
          <w:color w:val="FFFFFF"/>
        </w:rPr>
      </w:pPr>
      <w:r>
        <w:rPr>
          <w:color w:val="FFFFFF"/>
        </w:rPr>
        <w:t>Medarbetare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1560"/>
        <w:gridCol w:w="1559"/>
        <w:gridCol w:w="170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black"/>
              </w:rPr>
            </w:pPr>
            <w:r>
              <w:rPr>
                <w:b/>
                <w:color w:val="FF0000"/>
                <w:highlight w:val="black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black"/>
              </w:rPr>
            </w:pPr>
            <w:r>
              <w:rPr>
                <w:b/>
                <w:color w:val="FFFFFF"/>
                <w:highlight w:val="black"/>
              </w:rPr>
              <w:t>Morg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color w:val="FFFFFF"/>
                <w:highlight w:val="black"/>
              </w:rPr>
            </w:pPr>
            <w:r>
              <w:rPr>
                <w:color w:val="FFFFFF"/>
                <w:highlight w:val="black"/>
              </w:rPr>
              <w:t>Dagt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rPr>
                <w:color w:val="FFFFFF"/>
                <w:highlight w:val="black"/>
              </w:rPr>
            </w:pPr>
            <w:r>
              <w:rPr>
                <w:color w:val="FFFFFF"/>
                <w:highlight w:val="black"/>
              </w:rPr>
              <w:t>Kvä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highlight w:val="black"/>
              </w:rPr>
            </w:pPr>
            <w:r>
              <w:rPr>
                <w:b/>
                <w:color w:val="FFFFFF"/>
                <w:highlight w:val="black"/>
              </w:rPr>
              <w:t>Natt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ån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anette And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rgit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is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drik,Len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drik,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drik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ns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drik,And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drik,Birgit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ors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ers,Birgitt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er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drik,Håk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åkan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re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drik,Håka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anette ,Ande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ör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drik,Håkan?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drik,Håkan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drik,Håkan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drik?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önda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drik,Håkan?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drik,Håkan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drik,Håkan?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drik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ender</w:t>
      </w:r>
    </w:p>
    <w:p>
      <w:pPr>
        <w:pStyle w:val="Normal"/>
        <w:rPr/>
      </w:pPr>
      <w:r>
        <w:rPr/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ån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i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5 Ann-Sofis Arbetsterapue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stäning på Birka, 17.00 Ola till Nils Haglun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0 Utv.samtal Anders och Tom 11.00 Studiebesök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an till mamma i Stockholm tom 25/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-Sofi tillbak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mensamt styrelsemöt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as journaler till Lena Nylander ,Anders i Vårdin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0 Ola till tandläkare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0:43:00Z</dcterms:created>
  <dc:creator>Anders Kristiansson</dc:creator>
  <dc:description/>
  <dc:language>en-US</dc:language>
  <cp:lastModifiedBy>Birkagården</cp:lastModifiedBy>
  <dcterms:modified xsi:type="dcterms:W3CDTF">1998-04-17T07:10:00Z</dcterms:modified>
  <cp:revision>3</cp:revision>
  <dc:subject/>
  <dc:title>Medarbetare</dc:title>
</cp:coreProperties>
</file>