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u w:val="single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u w:val="single"/>
          <w:lang w:val="sv-SE"/>
        </w:rPr>
        <w:t>Lista över synthesizers 97072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 xml:space="preserve">Fokuserad på att samla in alla analoga syntar/moduler/trummaskine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(Även digitala är med i okontrollerad utsträckning. Jag har försökt lägga samplers, elpianon, elorglar m m i en separat lista, sist.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Källor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[1] Music Machines:http://www.hyperreal.com/machines/manufacturers/?MMAg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[2} Mark Glinsky's Home Page: syntlist.ht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[3]  Synthesizer (privat sida): syntar.ht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[4] http://www.edi-tie.nl/home/galaxie/jarre/studio/insind.ht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[5] emuhist.htm EMU:s historia av privatpers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[6] d50.htm, följde med D50-paketet från Soundwa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[7] ensoniq.txt (från hyperreal?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[8] dx7.txt (från hyperreal?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[9] hr16.txt (från hyperreal?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[10] analogue.txt, innehållsförteckning för ljuden i analogue-zipfilen @ANALOG dvs (@ATMO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 xml:space="preserve">[11] Walnut Creek CDROM:s sample-förteckning, se cdrom.ht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[12] AtmosFear's sida, se atmos.ht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[13] N.O.I.S.E:s sida, se noise.ht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[14] Sonic State, www.sonicstate.com (massor av syntinfo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[15] Diverse egna tidningar o d, äv annonser (tydliga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[16] Mellotron: www.users.cts.com/crash/r/rgs/mtron.htm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[17] http://www.ensoniq.com/html/about_us.ht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[18] Finns på sample-CD-företaget iMedia:s CD med analoga synt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[19] Digital Sound Page (?), Intern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[20] Kent's Casio Page http://soli.inav.net/~kent/casio.htm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[21] http://emulator.wineasy.net/proteus.htm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[22] http://www.obsolete.com/120_years/ (sparat: 120_year.htm) 1800-tal - 1990. Står nationaliteter!  Ej kollat för 1960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[23] http://members.aol.com/normleete/keyspage/index.ht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[24] http://www.sonicstate.com/synth/test.html (mkt priser och årtal!) Kollat alla typer, inte orkat läsa om alla do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[MM3] MM 3-97 osv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[OMD] OMD-skiv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sv-SE"/>
        </w:rPr>
        <w:t xml:space="preserve">AKAI </w:t>
      </w: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(Japan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AX-60 [1] [24] analog synt (mitten av 80-talet-) 6 röster, 1-2osc/röst, "Juno-106-lik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AX-73 [24] ung = anslagskänslig AX-6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 xml:space="preserve">AX-80 [24] digital (?) synt (80-talets början), 8 röster, MIDI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MPC-2000 [24] sampler/trummask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VX90 [1] Analog synt, MIDI [24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XR10 [24] trummaskin/sequencer, MID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sv-SE"/>
        </w:rPr>
        <w:t xml:space="preserve">ALESIS </w:t>
      </w: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(USA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D4 Drum Module [2] [15] [har samples] [24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DM5 [15] ny trummodul [24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HR-16 Trummaskin [DS, 9] [1] sampl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HR-16B [9] [1] har andra samples än HR16 (och svart låda); gjord som komplement till HR1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QS6 [15] ny synt (finns 1997) [MM3] ROM-baserad synt 16bit [24] (1996-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QS7 (finns 1997) [MM3] ROM-baserad synt 16bit [24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QS8 [15] ny synt (finns 1997) [MM3] ROM-baserad synt 16bit [24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QSR [24] (1997-) samplebaserad sy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Quadrasynth Plus [24] (1994) synt samplebaserad/"akustisk simulering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S-4 Plus [15] ny syntmodu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SR-16 MIDI Drum Machine [2] (finns än) [15] [1] nyare än HR-16, stereosamples (fler än HR16) [24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sv-SE"/>
        </w:rPr>
        <w:t>ARI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System 300 Modular Synthesizer [2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System I [24] analog synt (1978) mon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System II [24] analog synt (1978) mon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System III [24] analog synt (1978) mon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System IV [24] analog synt (1978) mon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Aries/DigiSound Modular Synthesizer Modules [2] (samma som 300?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sv-SE"/>
        </w:rPr>
        <w:t xml:space="preserve">ARP </w:t>
      </w: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(fanns - 1980 enl [1]) (USA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2500[har samples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2600 (1971-1978) [3] [MM5] [23] mkt känd analog synt, 3 os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Avatar [1] = Odyssey utan keyboard, för gitarr (?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Axxe [1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Little Brother [1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Odyssey [18] analog synt, duofonisk (1972-81, olika modeller: 2800, 2810-2813, 2820-2823) [12] [1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ab/>
        <w:t>[24]: Odyssey II (1976-) subtraktiv syntes/FM (!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Omni [1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Omni-2 [1] [24] (1978-) analog synt, 4 osc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Pro Soloist [1] analogsynt, vanl hos Genesis. 1 OSC [24] (1973-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Solina [12] analog synt, string machine [OMD, MM7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Solus [1] (1980-81) Mono, 2OS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Quadra [1] "fyra syntar i en" (Axxe, Omni-2, Little Brother). (Näst alla ljud på Abacab). Fett ljud, före MIDI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sv-SE"/>
        </w:rPr>
        <w:t xml:space="preserve">BEAUCHAMP </w:t>
      </w: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(Englan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Beauchamp Synthesizer [22] (1964) additiv sy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sv-SE"/>
        </w:rPr>
        <w:t>BIG BRI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Etherwave: nyprod av Theremin av Bob Moog; se Theremi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sv-SE"/>
        </w:rPr>
        <w:t>BOSS</w:t>
      </w: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 xml:space="preserve"> se Rol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sv-SE"/>
        </w:rPr>
        <w:t xml:space="preserve">BUCHLA </w:t>
      </w: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(USA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Olika syntar (1960-tal), kommersiell, samarbete med CBS/Fender [22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sv-SE"/>
        </w:rPr>
        <w:t>CASIO</w:t>
      </w: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 xml:space="preserve"> (1982-1992 enl [22]) (Japan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CSM-1 [24] billig syntmodul, PCM-teknik, "kass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CT-400 [har samples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CTK-530 [24] (1996-) (2000:- ny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 xml:space="preserve">CTK-680 [24]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CTK-750 [24] (1990-tal) billig sy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CTK-770 [20] billig MIDI-klaviatur med en del inbyggda lju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CTK-1000 [20] likn CTK-77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CX-1S [har samples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 xml:space="preserve">("CZ" är digital synt enl [12], men jag litar mer på [1]. Dessutom heter ingen synt bara CZ enl [1].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CZ-1 amalog synth, full-size klaviatur; jfr CZ-101 [20] [24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CZ-101 [2] (1984-86) [3] analog synt. Alla CZ har samma arkitektur: "fasdistorsions"-teknik [1]. Kom -83 enl [1]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CZ-230S [24] digital synt, 16 rös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CZ-1000 [1] CZ-101 med full size klaviatur (CZ-101 har mini-keyboard) [24] (ca 1985? -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CZ-3000 [1] som två CZ-1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CZ-5000 [1] som CZ-3000 med sequenc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PT-1 [24] synt/sequencer (ca 1985-) billig, bra klaviat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MT-540 [24] synt, billig, MID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RZ-1 [20] samplebaserad trummaskin, 8 sekunders sampling [24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SK-1 [1] synth/sampler. Verkar ha skoj metod för additiv syntes m h a klaviaturen! "Världens billigaste sampler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SK-5 [1] Efterföljare till SK-1. Liknar SK-1, lite fin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VZ-1 [1] analog synt, som 2 CZ101 ungefär, 128 osc "interaktiv fasdistorsion, iPD" (Casios variant av FM), progb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VZ-8m [1] expander för VZ-10m som ger fler toners polyfoni (24 i st f 16) [24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VZ-10m [2] modulvariant av VZ-1. Anm: iPD är "mkt mer komplex" än CZ-seriens teknik, men kan låta likadant. [24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sv-SE"/>
        </w:rPr>
        <w:t>CHAMBERLIN</w:t>
      </w: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 xml:space="preserve"> se Mellotr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sv-SE"/>
        </w:rPr>
        <w:t xml:space="preserve">CHEETAH </w:t>
      </w: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[14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MS6 [1] synt-modul, 6 röster, bra MIDI, ovanlig. (90-tal) analog enl [1], digital enl [24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MS800 [24] wavetablebaserad synt, 15 röster, MID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sv-SE"/>
        </w:rPr>
        <w:t xml:space="preserve">CLAVIA </w:t>
      </w: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[14] (kolla www.clavia.s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Nord Lead synt DSP-baserad analogemulering [ds] [24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Nord Lead 2 [MM4] [24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Nord Modular [MM4] rackmont synt inkl PC-progra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ddrum4 trummaskin-ljudmodul (pads separat), samplade ljud [MM3, MM7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sv-SE"/>
        </w:rPr>
        <w:t xml:space="preserve">COMPUTONE </w:t>
      </w: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(USA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Lyricon (ca 1972-) Wind Synthesizer, andningsstyrd, sorts additiv syntes. Flera modeller. Förebild för andra dito (Yamaha m fl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sv-SE"/>
        </w:rPr>
        <w:t xml:space="preserve">CONBRIO </w:t>
      </w: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(1978-) (USA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ADS (Advanced Digital Synthesizer) 100 [22] analog synt, dyr, =ljuden i Star Trek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ADS 200 [22] mindre variant av ADS100, billigare (200 000:-) FM, PM och FM-P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ADS 200-R [22] (1982) 32 rös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ADS 2000 [22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sv-SE"/>
        </w:rPr>
        <w:t>CRUM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Bit 1 [24] sy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Bit99 [24] (1985-) analog sy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Compac [24] sy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DS-1 [1] analogsy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DS-2 [1] analogsy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Performer [MM7] string machine analo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Spirit [1] (designad av bl a Bob Moog) (1983-) Analog, 2 OS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Stratus [1] fett ljud, före  MID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Trilogy synth [2] fett ljud, före  MIDI [1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sv-SE"/>
        </w:rPr>
        <w:t>DOEPFER</w:t>
      </w: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 xml:space="preserve"> Musikelektronik GmbH analog synt [12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A-100-serien [1] modulär analog synt, ny (1995) "subtraktiv syntes" (dvs som vanligt?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MS-404 analog racksynt [har samples], ej progbar (dvs knappar/rattar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sv-SE"/>
        </w:rPr>
        <w:t xml:space="preserve">DYNACOR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ADD-One [1] bild på ngt rackmonterat, vet ej om är sy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sv-SE"/>
        </w:rPr>
        <w:t>EDP</w:t>
      </w: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 xml:space="preserve"> (Electronic Dream Plant, UK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Wasp Synthesizer [2] [24] analog mono [22] (1978-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sv-SE"/>
        </w:rPr>
        <w:t>EK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Computerythm [4] (1972 el 1973 - 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Rhythmaker [OMD] (Jag hittade www.eko.it m AltaVista, verkar göra gitarrer o syntar o har nåt m e-mu att skaffa?!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sv-SE"/>
        </w:rPr>
        <w:t xml:space="preserve">Elektromusikalnij Sintesor  </w:t>
      </w: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(Rysk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Polivoks (1990-) 2 röster analo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sv-SE"/>
        </w:rPr>
        <w:t>ELK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EK 22 [1] analog synt/klaviatur (fanns 1986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Rhapsody [MM7] analog string machi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Synthex [18] analog synt [4] 1983-, 8rösters polyfonisk, workstation enl [24], (1981-), ej MIDI, limited ed., JMJ/Stevie 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sv-SE"/>
        </w:rPr>
        <w:t>EML</w:t>
      </w: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 xml:space="preserve"> Electrocomp Music Lab [1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 xml:space="preserve">EML 100 [1] analog synt, lik EML101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EML 101 [2] [10] [18] analog synt [1] [24] (1972-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EML-200 [1] (end bild) ser ut som analog sy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EML-500 [1] (end bild) ser modernare ut men analog, med klaviat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 xml:space="preserve">Övr/tbh [1]: ElectroComp EML400 och 401 sequencers; Poly-Box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sv-SE"/>
        </w:rPr>
        <w:t xml:space="preserve">EMS Electronic Music Studios </w:t>
      </w: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(1969-79) (Englan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PolySynthi [24] analog synt, har analog delay-line, "helt unik", bra för f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Synthi 100 [1] 1971, likn VCS3, 12 osc, &lt;40 gjorda. Kallas även Digitana och Delaware [24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Synthi A [1] 1971, som VCS3 [24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Synthi AKS [1] 1972, Synthi A med sequencer [24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Synthi E [1] 1975, low cost analog synt, 3 os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Synthi KB1 [1] 1970, analog synt med klaviatur, som VCS3, end prototyp, såld till Y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Synthi P [1] 1974, ej producerad, proffsversion, 3 prototyp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VCS3 [1] 1969 analog synt, 3 osc [24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VCS4 [1] 1969, ej i produk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 xml:space="preserve">Anm: EMS gjorde mkt tillbehör, Vocoder mm oxo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sv-SE"/>
        </w:rPr>
        <w:t>E-mu</w:t>
      </w: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 xml:space="preserve"> (ägs av Creative Labs) (USA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EMU-Modular [1] modulär synt (antar att analg: VCO-moduler bl a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 xml:space="preserve">Morpheus [5] [1] unik: "syntes genom vocoding". Samplebaserad; avancerade filter ("Z-Plane-filter"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Orbit [Luthman 97] synt (samplebaserad m analoga filter?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Planet Phatt [Luthman 97] racksynt (samplebaserad m analoga filter?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Proteus-serien: Proteus 1, 2, 3, FX, UltraProteus, Morpheus [5] [12] [15] [1] [21] (samplebaserade syntar?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ab/>
        <w:t xml:space="preserve">   (vet ej om Turtle Beach Proteus har ngt att göra med E-mu: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Vintage [har samples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Vintage Keys Plus [Luthman 97] samplebaserad sy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Anm:   (på [OMD]: "Emulator Synthesizer"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Anm: fler sorter hos [24], orkar ej ta med d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sv-SE"/>
        </w:rPr>
        <w:t xml:space="preserve">ENSONIQ </w:t>
      </w: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(USA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ASR-X [MM7] (ny 1997) ASR-sampler + MR-synt + effekter, sequencer. Liten låda m pad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 xml:space="preserve">ESQ-1 [2] [7] [MM4] = Först utv av Ensoniqs. Med "Q-chip" [1] MIDI="99%-ig" (Kallas även bara ESQ. Anm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ab/>
        <w:t>stod "ESQ /m Voice Cartridge" i [2] el [7]) "Digital/analog hybrid" (som min Korg?!), samplebaserad osc (även icke?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ab/>
        <w:t>[24]: workstation, CEM-chip (=filterchip) (1986-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KS32 [MM3] sy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 xml:space="preserve">Mirage [7] första marknadsförda (1984-) [1] [17] Med Q-chip. 8-bitars 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val="sv-SE"/>
        </w:rPr>
        <w:t>sampler</w:t>
      </w: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. Unikt ljud enl [24].  Modeller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ab/>
        <w:t>DSK-8</w:t>
        <w:tab/>
        <w:t>Första [1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ab/>
        <w:t>DSK-8+</w:t>
        <w:tab/>
        <w:t>Annat utseende [1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ab/>
        <w:t>DMS-8</w:t>
        <w:tab/>
        <w:t>Rackmont DSK-8 [1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ab/>
        <w:t>DSK-1</w:t>
        <w:tab/>
        <w:t>Stereo, nytt utseende [1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SC-1 synt? [11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SD-1 [24] synt/sequencer, rätt ny, samplebaserad/"Transwave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SQ-1 [24] (1990-) digital synt/workstation "populär", [har samples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SQ-2 synt? [11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SQ-80 [1] = ESQ-1 men lite bättre (sysex för allt, inbyggd floppy mm) (ca 1987-) [24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MR-61 [24] (1996-) synt/trummaskin/workstation samplebaserad ("akustisk simulering" skriver de på varannan synt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MR-76 [24] (1996-) synt/workst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MR Rack [www.ensoniq.com] 64-rösters syntmodul, n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Soundscape ljudkort [24] (1994-) samplebaserat, 32 rös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Soundscape Elite [24] (1995-) "vanligt ljudkort" bar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TS-serien [17] spelar samplade ljud; kan lagra ljud också, men ej  förberedda för egen sampling [24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VFX [24] (1987-) digital/"Transwave"-synt, 18 röster, MID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Övriga syntar på www.ensoniq.com: KT-76/88, EPrime (keyboard?); kolla noggrann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sv-SE"/>
        </w:rPr>
        <w:t>EVOLUTION</w:t>
      </w: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 xml:space="preserve"> [14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Evolution EVS-1 analog synt med FM, PM, additiv, mm! [1] [14], samplade trumljud [24] (1991?-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sv-SE"/>
        </w:rPr>
        <w:t>EXCLUSIVELY-ANALOGU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Aviator [1] syntmodul gjord av "favoritdelar" från kända analoga syntar "till rimligt pris", Vince Clarke bidrog och köpte ex nr 1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sv-SE"/>
        </w:rPr>
        <w:t>FARFIS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G7 [24] (1996-) samplebaserad workst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sv-SE"/>
        </w:rPr>
        <w:t>FENDER</w:t>
      </w: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 xml:space="preserve"> [finns även bland GUS ProPatch-samplingarna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i/>
          <w:iCs/>
          <w:sz w:val="16"/>
          <w:szCs w:val="16"/>
          <w:lang w:val="sv-SE"/>
        </w:rPr>
        <w:t>CBS Music's emst kända produkt, elpianot Fender Rhodes, ledde till att de anv namnet Rhodes på 2 syntar. Personalen som gjorde dem kom från det nyss hädangångna Ar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Chroma [1] analogsy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Chroma Expander [1] analog syntmodu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Chroma Polaris [2] [10] [1] [18] analogsynt MIDI multitimbral poly (6), billigare variant av Chroma, CEM-chip (1985-) additiv [24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sv-SE"/>
        </w:rPr>
        <w:t>G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DSK-8 Personal Keyboard [Anders har] made in Italy, batteri, sequencer. Samplebaserad (ej måmga), trumlju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sv-SE"/>
        </w:rPr>
        <w:t>GENERAL MUSI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WK4 [24] Synt/Sampler/Drummachine/Workstation (1996-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WS1D [24] "Oriental" samplebaserad synt (1990-) för arabisk, turkisk mm musi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sv-SE"/>
        </w:rPr>
        <w:t>GLEEM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Pentaphonic [1] analog synt, end ca 50 tillverkade. Ljud likn Prophet 5 el Memorymoo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sv-SE"/>
        </w:rPr>
        <w:t>J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SX1000 [24] (ca 1980-) analog monosynt, enda bra: feta ljud/f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Synx 508 [24] (1983-, ev aldrig marknadsförd?) analog polysy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sv-SE"/>
        </w:rPr>
        <w:t xml:space="preserve">KAWAI </w:t>
      </w: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(Japan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GMega [24] rackversion av K11 (1993-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K1 [DS] (gissning: K1 och K4 är nya, digitala; K3 och K5 äldre, analoga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K1 MkII [24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K3 [10]  Analog synt (samplebaserad synt med analoga filter enl ngn, men det tror jag inte på). [18] [1] (1984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K3m [1] rackmont K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K4 [MM4] helt digital [har samples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K4r [har samples] = modul; antar att rackvariant av K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K5 {16] (finns 1997) synt analog [1] additiv syntes, 64 el 128 osc adder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K5m [MM3] [1] =K5 men (vadå?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K11 [24] synt samplebasera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K100F [24] synt (1978-) analog mon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 xml:space="preserve">KC-10 "Spectra" [24] samplebaserad syn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PH5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 xml:space="preserve">PHM [24] samplebaserad synt/sampleplay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R50 [1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Spectra [nämns i @TURTLEW\FLUTE.TXT] synth el sampler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Synthesizer-100f [1] analog sy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XD-5 Percussion Synthesizer Module [2] [1] =K4r men samplen=percussion [24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XS-1 [24] samplebaserad (och syntes?), "K1-lik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sv-SE"/>
        </w:rPr>
        <w:t xml:space="preserve">KORG </w:t>
      </w: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(Japan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 xml:space="preserve">01/W [har samples] [24] samplebasera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01/W proX [15] ny sy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01/W pro [15] ny sy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01/W FD [15] ny synt med flopp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03W/R racksynt [15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05R/W digital synt [12] -modul [MM3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707 [1] FM-synt [24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770 [24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800DV [24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AG-10 [24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AG101 [24] syntmodu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CX-3 [24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DDD-5 trummaskin [har samples, låter digital helt klart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Delta [1] synt (bl a strings) (fanns 1984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DL-50 [24] sy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DS8 [24] sy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DW-6000 [24] sy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DW-8000 [DS] [MM5] analoga filter, digitala vågformer [1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EX-800 [1] Poly-800-modul. Hyfsad MIDI [24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EX-8000 modulvariant av DW-8000 [1] [24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i1 [15] ny sy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i2 [15] ny sy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i3 [15] ny sy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i4S [15] ny sy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iX300 [24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KPR-77 Rhythmer [12] trummaskin analog ("väldigt analogt ljud", Korgs svar på TR-606) [1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Lambda [MM7] string machine analo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M1 (1988-idag) [3] samplebaserad arbetsstation [MM3] föreg till T-, 01W- och X-serierna [24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M3R [MM3, MM4] [1 bild] [har samples] (1985?-) [24] syntmodul "digital/additiv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Maxi-Korg [1] (== Univox enl ett brev i [1]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Micropreset [OMD, m fl] sy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MiniKorg 700 [1] 1 OS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MiniKorg 700S [1] 2 OS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 xml:space="preserve">MiniKorg K1/K2 [24]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Mini-Pop [24] analog sy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MonoPoly analog synt (kring 1981) ej MIDI [1] 4osc [har samples; se html-sida @central/keyboards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MS-02 Synthesizer Interface [2] =tillbehör MS10/MS20? [1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MS-03 Signal Processor [2] =tillbehör MS10/MS20? [1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MS-10 [MM4] 1 OSC [1] ngt "rikare" ljud än MS-20 [1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MS-20 [2] (1976-utfasad) [3] [10] 2 OSC [1] Mono, signalprocessor [OMD] analog synt [18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MS-50 Synth Module [2] [MM4] med 1 OSC, anv för att bygga ut MS10/MS20 [1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N264 (ny 1997) [MM3] samplebaserad arbetsstation, storebror till 36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N265 [24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N364 (ny 1997) [MM3] samplebaserad arbetsst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P3 [24] pianomodu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Pro-Wave MIDI Daughter Board [11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Poly 61 [MM3] [1 vid Yamaha CS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Poly-800 MK I analog [MM5] [1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Poly-800 Mk. II [2] 8 OSC, dig delay mm [1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Poly-Ens [MM7] string machine analo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PolySix [13] [MM3] analogsynt [se textfil vid c:...Korg\polysix\@noise:] från -81, lillebror till Trident [1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Prophecy [MM5] (1996-?) "virtuell synt", ej analog [1] [24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Pro-Wave [har samples, under slag\maskiner] MIDI daughter boa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PS-3100 [1] En OSC per tangent (48 tangenter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PS-3200 [1] 2 OSC per tangent [24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PS-3300 [1] =3st 31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Rhythm 55 Preset BeatBox [har samples] trummask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S3 [24] trummodu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SQ-10 [1] Modulsynt analog, med sequenc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Symphony [24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T3 [24] sy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Trident Mk I [1] (1979-(85)) Analogsynt, fett ljud, Ej Midi, polyfoni 8 os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Trident Mk II [2] [1] Lite kraftfullare än Mk I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Trinity [MM5] ("-serien") [MM3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Wavestation [24] sy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Wavestation AD [24] syntmodu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Wavestation EX [24] ny sy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Wavestation SR [15] racksynt, ny samplebaserad "vektorsyntes", släkt m Sequential Prophet VS [1] (se pro_vs.txt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X2 [15] synt,n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X3 [15] synt, n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 xml:space="preserve">X3R syntmodul, ny [15]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X5 synt [11] digital [12] ny [15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X5DR [15] syntmodul, n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X-911 Guitar Synthesizer [2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XD-5 [24] sy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Z1 [MM5] (ny 1997) sy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sv-SE"/>
        </w:rPr>
        <w:t xml:space="preserve">KURZWEIL </w:t>
      </w: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(USA/Korea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K150FS [1] ovanlig additiv rackmont synt "Fourier Synthesizer" 240 sinus/brus-osc! [24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K250 [24] FM/sampler (1983-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K1200 pro 1 [24] samplebasera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 xml:space="preserve">K2000 är en (ny) synt/sampler/sequence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K2500 är ngt liknande K2000. [Sett på nätet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K2000R [MM3] (finns 1997) sy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K2500R [MM4] med sampl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PC88 MX [24] samplebaserad synt (1994-) mkt bra klaviatur, MID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(Anm: Jfr samplers nedan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sv-SE"/>
        </w:rPr>
        <w:t>LINN</w:t>
      </w: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Linn 1 [4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Linn 2 [4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Linn 9000 [4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LinnDrum [har samples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sv-SE"/>
        </w:rPr>
        <w:t>LOG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Logan String [MM7] analog string machi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sv-SE"/>
        </w:rPr>
        <w:t xml:space="preserve">LONGWAVE INSTRUMENT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Theremin (1994-) bra nyprod [24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sv-SE"/>
        </w:rPr>
        <w:t>MACKI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Allt [1] har är en bild, liknar ett mixerbord (eller en analog synt?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sv-SE"/>
        </w:rPr>
        <w:t>MAM (</w:t>
      </w: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Music And Mor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MB-33 [24] TB-303-kopia (1995-1997 ca) analog, MID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sv-SE"/>
        </w:rPr>
        <w:t xml:space="preserve">MAPLIN SYNTHESIZERS </w:t>
      </w: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(England; uppfunnen av australiensar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3600 och 4600 [22] hette de först (1973), analog/digital hybrid; namn enl nedan när Maplin köpt dem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3800 [1] synt, 2VCO, 1S&amp;H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5600S [1] [2] stereo synthesizer, 4VCO, 1S&amp;H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sv-SE"/>
        </w:rPr>
        <w:t>MARION SYSTEM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MSR-2 [24] Oberheimlik synt, analog, MID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sv-SE"/>
        </w:rPr>
        <w:t xml:space="preserve">MELLOTRON </w:t>
      </w: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[16: alla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är en bandspelaruppbyggd maskin.  Samma fabrik i England gjorde Novatron. Modeller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 xml:space="preserve">Mellotron Mark I </w:t>
        <w:tab/>
        <w:tab/>
        <w:tab/>
        <w:t>(1963-64)</w:t>
        <w:tab/>
        <w:tab/>
        <w:t>10 gjorda (ca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 xml:space="preserve">Mellotron Mark II </w:t>
        <w:tab/>
        <w:tab/>
        <w:tab/>
        <w:t>(1964-67)</w:t>
        <w:tab/>
        <w:tab/>
        <w:t>65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 xml:space="preserve">Mellotron 300 </w:t>
        <w:tab/>
        <w:tab/>
        <w:tab/>
        <w:t>(1968-70)</w:t>
        <w:tab/>
        <w:tab/>
        <w:t>16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 xml:space="preserve">Mellotron/Novatron 400&amp;400SM </w:t>
        <w:tab/>
        <w:tab/>
        <w:t xml:space="preserve">(1970-80) </w:t>
        <w:tab/>
        <w:tab/>
        <w:t>185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 xml:space="preserve">Mellotron/Novatron Mark 5 </w:t>
        <w:tab/>
        <w:tab/>
        <w:t>(1976-81)</w:t>
        <w:tab/>
        <w:tab/>
        <w:t>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 xml:space="preserve">Novatron T.550 </w:t>
        <w:tab/>
        <w:tab/>
        <w:tab/>
        <w:t>(1976-78)</w:t>
        <w:tab/>
        <w:tab/>
        <w:t>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 xml:space="preserve">Novatron USA 4 Track </w:t>
        <w:tab/>
        <w:tab/>
        <w:t>(1980-83)</w:t>
        <w:tab/>
        <w:tab/>
        <w:t xml:space="preserve">4 </w:t>
        <w:tab/>
        <w:t>Skräp [MM4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I USA gjordes Chamberlin (av egentlige uppfinnaren)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Chamberlin Musicmaster (först, före Mellotron) [MM4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Chamberlin M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Chamberlin M2 =M1 med fler tangenter [MM4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Chamberlin M4 =två M2 [MM4]. Fåtal gjorde (4?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Chamberlin 35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Chamberlin Riviera [MM4, ej 16] lyxmodell av M4. Fåtal gjorde (2?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(fler?) (i [MM4] är de inte helt överens om namnen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Optigan (optisk), Orchestron och Birotron är inte helt olik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Ej medi [16]: Novatron/Mellotron Mk. V [2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sv-SE"/>
        </w:rPr>
        <w:t>MOOG</w:t>
      </w: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 xml:space="preserve"> [16: alla] (USA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i/>
          <w:iCs/>
          <w:sz w:val="16"/>
          <w:szCs w:val="16"/>
          <w:lang w:val="sv-SE"/>
        </w:rPr>
        <w:t>Anm: Moogfabriken i konkurs 1984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1C/2C/3C (1964-72) System: Ram med moduler o kabl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1P/2P/3P (1970-72) Som 1C osv men portabl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Moog 10 (1971-73) Nedbantad version av 1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15/35/55 (1972-81) Efterföljarna till 1C osv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Liberation (1980-84) Monosynt (enkel polyfoni), "gitarrlik", anslagskäns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Memorymoog [10] (1980-85) Polyfonisk 18 OSC. Klassisk. Ung som 6 Minimoo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Memorymoog Plus (1983-84) som ovan men MIDI o sequenc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MG-1 [1] [EJ 16 !!] 2OSC, "Rouge utan pitchbend 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Micromoog (1975-79) Monofonis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MIDIMoog: se Studio Electronic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Minimoog (1965-1978) [3] [10] analog synt [12] (1970-81) [MM3] mono, 3OSC. Klassis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Minimoog D [2] [Ej 16, = med nya osc?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Minitmoog (1975-76) Mono, 2 OSC. Ovanli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Multimoog (1978-81) Mono, 2 OSC, Aftertouch. Ung = utvecklad Micromoo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Opus 3 (1980-83) Polyfonisk, stråk/brass/orgelljud. Mindre br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Polymoog [2] (1975-80) Polyfonisk, ansl.käns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Prodigy (1979-81) Mono, 2 OSC, lät mkt bra, lit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 xml:space="preserve">Moog/Bode </w:t>
      </w:r>
      <w:r>
        <w:rPr>
          <w:rFonts w:eastAsia="Times New Roman" w:cs="Times New Roman" w:ascii="Times New Roman" w:hAnsi="Times New Roman"/>
          <w:sz w:val="16"/>
          <w:szCs w:val="16"/>
          <w:u w:val="single"/>
          <w:lang w:val="sv-SE"/>
        </w:rPr>
        <w:t>R</w:t>
      </w: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esonant (String) Filter Bank [2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Rouge [2] (1981-83) Mono, 2 OSC, förminskad Prodig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Satellite (1974-79) 1 OS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Moog SE-1 [MM4] [ej 16] ny rackvariant av Minimoog, "löjlig dynamik o fq-omfång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Sonic Six [2] (1974-79) Duofonisk, 2OSC, i portfölj, med högtal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Source [12] analog synt (1981-83) Mono, 2 OSC, minnen för parametrarna. "Modern Minimoog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Taurus (I Bass Pedal Synthesizer) [2] (1976-81) Bassynt (Bas/tuba/Taurus) Mono, 2OS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Taurus II (1981-83) Mono bassynt, i princip en Rouge m pedal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 xml:space="preserve">Moog (Bode) </w:t>
      </w:r>
      <w:r>
        <w:rPr>
          <w:rFonts w:eastAsia="Times New Roman" w:cs="Times New Roman" w:ascii="Times New Roman" w:hAnsi="Times New Roman"/>
          <w:sz w:val="16"/>
          <w:szCs w:val="16"/>
          <w:u w:val="single"/>
          <w:lang w:val="sv-SE"/>
        </w:rPr>
        <w:t>V</w:t>
      </w: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ocoder [2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sv-SE"/>
        </w:rPr>
        <w:t>MUSIC PEOPLE</w:t>
      </w: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, Inc. (Hartford, CT.  USA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Drumfire DF-500 [1] trumsynt + 5 piezoelektr givare som man sätter på trums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sv-SE"/>
        </w:rPr>
        <w:t xml:space="preserve">NEW ENGLAND DIGITAL CORP.  </w:t>
      </w: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(USA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SYNCLAVIER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sv-SE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(1975-), uppfunnen på ett college, stort antal IC och CP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sv-SE"/>
        </w:rPr>
        <w:t>NOV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Bass Station (finns 1997, fanns 1996) analogsynt [SDS annons] monof MIDI klaviatur "som TB-303 men kan mer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Bass Station Rack [1] som ovan men rack, lite annorlunda MID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Drum Station [24] (1996-) 808/909-kopia, blandar ljud från samples med "analoga modeller", "mkt bra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Drum Station Rack [24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sv-SE"/>
        </w:rPr>
        <w:t xml:space="preserve">NOVATRON </w:t>
      </w: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[OMD m fl] se Mellotr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sv-SE"/>
        </w:rPr>
        <w:t xml:space="preserve">OBERHEIM </w:t>
      </w: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(Har tillhört Gibson enl [1]) (USA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4-Voice [MM5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Oberheim 1000 Rack Synth Module [2] (samma som Matrix 1000 eller Obie rack?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DMX Drum Machine (with MIDI) [2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DX [1] trummaskin digital, inge vid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SuperDX [1] lite bättre än D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Matrix-6 [1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MATRIX-6r Synth Module [2] analog [har samples] (made in Japan, kan vara dålig kvalitet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Matrix 12 [10] analog synt [18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Matrix-1000 [12] analog syntmodul (ca1988-tillverkas än) [15] MIDI, 6 noters polyfoni, ej multitimbr (made in USA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OB-1 [10] analog synt [12] [18] [1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OB-3 [15] liten analog syntmodu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OB-8 [MM5] analog synt, 16 osc, 1983-85 [1], en förbättrad/efterföljare till OB-Xa, CEM-chi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OB32 [15] storebror till OB-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OB32 Keyboard [15] som OB32 med keyboa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Obie rack (1989-idag) [3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ab/>
        <w:t>tillv av Studio Electronics med delar från Oberheim Xpan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OB-MX [15] [1] analog syntburk MIDI, tillverkas än (från 1994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OB-SX [1] analog synt, bygger på OB-X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OBX [1] föregångare till OBX-a [OMD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OBX-a [2] analog synt [12] [1] 1980-8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OBX-s [24] synt (ingen info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SEM analog synt [18] (Nämns i [1] men står ej att är synt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Xpander (1984-88) [1] [görs än enl 3] analog synt m brass-ljud [18] halvmodulär, MIDI, CEM-chi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Anm: det mest finns även på [24] om info skulle saknas om nämnda synta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sv-SE"/>
        </w:rPr>
        <w:t xml:space="preserve">OCTAVE </w:t>
      </w: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(heter Voyetra sen 1986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Cat Synthesizer [2] [15] [1] billig analogsynt (1975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Kitten Synthesizer [15] (1976) analog sy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Cat SRM Synthesizer (1977) [15] förbättrad C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 xml:space="preserve">Cat SRM II (1980) [15] analog syn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Voyetra Eight (1981) [15] [1] moduluppbyggd synt, MIDI från 198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sv-SE"/>
        </w:rPr>
        <w:t>ORGON SYSTEMS</w:t>
      </w: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 xml:space="preserve"> ny synt [MM6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Enigiser [MM6] ny analogsynt, 1 OS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sv-SE"/>
        </w:rPr>
        <w:t xml:space="preserve">OSC </w:t>
      </w: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(Oxford Synthesiser Company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Oscar 1 [4] monofonisk synt m dig osc o analoga filter, additiv syntes (1983-) [24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sv-SE"/>
        </w:rPr>
        <w:t xml:space="preserve">PAiA </w:t>
      </w: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(elektronisk musikutrustn per postorder, USA 1967-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FatMan [12] analog synt [1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Gnome [22] Micro-Synthesizer(länge sen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Oz [22] synt (?) (länge sen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P4 700/J [22] synt med sequencer (länge sen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PAiA Programmable Drum Set [22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Theremax [22] PAiA:s variant av Theremin (länge sen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sv-SE"/>
        </w:rPr>
        <w:t>PEAVEY</w:t>
      </w: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DPMse+ [24] "Digital fasmodulering"-synt/sampl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Spectrum [1] samplebaserad syntmodul (1995-) [24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sv-SE"/>
        </w:rPr>
        <w:t>PiTechnos Cor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Acxel [24] (1987-) digital synt/sampl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sv-SE"/>
        </w:rPr>
        <w:t>PowerTr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Transcendent 2000 [24] (1972?-) analog, mon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sv-SE"/>
        </w:rPr>
        <w:t xml:space="preserve">PPG </w:t>
      </w: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(allt från [1] nedan) (Tysklan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Modularsynthesizer 100 analog modulsy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Modularsynthesizer 300 analog modulsy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340/380 SYSTEM  Analog/digital Synthesizer consisting of 3 Rack Modul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340 Processor Un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340 Generator Un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380 Event Generator  16 Track Sequenc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Computer Termin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Keyboa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380 DRUM UNIT   3 HE drum sound generator, 8 sound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1002            Monophonic Synthesizer, 2 VCO, 1 LFO, 1 VCF, 1 ADR env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1 VCA, 49 key keyboard, some 100 sold (1976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1020            German alternative to the MiniMoog, Successor of the 1002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2 DCO, digital scanned keyboard, Ring Modulator, (1976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COMMANDER       Remote controller for the HD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EVU             Expansion Voice Unit, 8 voices, Wave 2.2 in Rack Modu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HDU             Hard Disk Unit, 12 min 16 bit stereo sampling, 4 H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85 MB Winchester, FX processor, mass storage f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Waveter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PRK             Processorkeyboard, Masterkeyboard for the PPG system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99 track sequencer, 50000 even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PRK-FD          as PRK, plus 5.25 disk dri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REALIZER        Software based emulation of other synthesizers, inc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16 bit Sampling, sank the compan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SONIC CARIER 100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Digitally controlled Analog Synthesizer, 50 Memory Slot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first programmable Synthesiz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 xml:space="preserve">WAVE 2          successor of the WAVECOMPUTER 360, grandfather of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MicroWave, 8 voices, 1 Oscillator per voice, filter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Sequenc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WAVE 2.2        2 Oscillators per voice, editing of wavetables vi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WAVETERM A, plays samples from WAVETERM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WAVE 2.3        from 8 to 12 bit, 2 Samples in ROM, SAX and PIANO, f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use with WAVETERM B and PRK [24:] (1984-) den mest kända, dig osc/an filter/wavetab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WAVECOMPUTER 360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4 voices Wavteble Synthesizer, no fil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WAVECOMPUTER 360 B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8 voic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WAVETERM A      8 bit Sampling for the WAVE 2.2, 8 inch floppy disk driv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computer monitor, creation of Wavetables, 6 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WAVETERM B      16 bit Sampling, two 5.25 inch floppy disk drive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WAVE 2.3 plays samples with only 12 b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sv-SE"/>
        </w:rPr>
        <w:t>QUASIMID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309 Raveolution [24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Quasar [MM4] modu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The Raven [MM4] sy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Technox [24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sv-SE"/>
        </w:rPr>
        <w:t>RC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Electronic Music Synthesizer (1955) "Mother of all synths" [1], radiorör/mekanisk, stor som ett rum. Additiv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Dito Mark II ca 195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sv-SE"/>
        </w:rPr>
        <w:t>RHODES</w:t>
      </w: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 xml:space="preserve"> se Fen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sv-SE"/>
        </w:rPr>
        <w:t xml:space="preserve">RMI </w:t>
      </w: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 xml:space="preserve">(Rocky Mount Instruments, Inc., Pa., USA; dotterföretag till Allen Organ Co, som bygger orglar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Harmonic Synthesizer [1] "Syntes med digitala harmoniska osc" i annons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KC-I/KC-II [24] "världens första digitala synt", uni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sv-SE"/>
        </w:rPr>
        <w:t xml:space="preserve">ROLAND </w:t>
      </w: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(Japan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Alpha Juno-1 [12] analog synt, efter Juno-106. MIDI m aftertouch. Mer "digitalt ljud" än -106 [1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Alpha Juno 2 [sett i annons i MM] [1] som -1 men m 5-oktavers keyboard, ansl känsl/aftertouch ana/dig hybrid [1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Boss DR-5 [MM5] under rubrik gitarrer o förstärkare 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Boss DR-55 Dr. Rhythm [har samples] trummaskin "den första Dr Rhythm" [1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Boss DR-110 Dr. Rhythm Graphic [har samples] trummaskin, (en av) Rolands sista analoga trummask [1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Boss DR-550mkII samplebaserad trummaskin [har samples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Boss DR-660 [24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Boss DS-330 [24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Boss Hand Clapper HC-2 [läst IdMedia-fil] hand cla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Boss Percussion Synthesizer PC-2 [läst IdMedia-fil] bastrumma (+mer?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CF-10 Midi Fader [2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CM-64 LA/PCM Tone Module [2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CMU-800R Sound Module (mont i dator) [2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CR-68 trummaskin [1] (CR står för CompuRhythm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CR-78 trummaskin [11] [1] äldre [MM3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CR-5000 [1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CR-8000 trummaskin [har samples] [1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D5 [24] (1989-) samplebaserad/LA-synt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D-20 [MM4] med klaviatur, MIDI, seq, trummask., flopp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D-50 har "LA Synthesis and PCM samples" och är "the king of the late 80:s" enl [6] [11] h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ab/>
        <w:t xml:space="preserve"> både oscillatorer (sågtand mm) och sample-osc [1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D-70 synt [11] [24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D-110 [MM3] [24] syntmodu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D-550 LA Synthesis Module [2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D550 (1987-1990) [3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E12 [15] (finns 1996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E16 [15] (finns 1996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E28 [24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E36 [24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E38 [15] (finns 1996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E66 [15] (finns 1996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E96 [15] (finns 1996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GM-70 Guitar-MIDI Converter [2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GR-1 Guitar Synth [MM4], med seq, trol di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GR-30 [24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GR-300 Guitar Synthesizer [2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HS-10 [1] (lik Juno 106? Under samma rubrik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HS-60 [1] = Juno-106 med 2 högtal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HS-80 [1] (lik Juno 106? Under samma rubrik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JD-800 [MM3] "vintage-klassiker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JD990 [har samples] digital synth/sample play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 xml:space="preserve">JP-8000 (finns 1997) synt med DSP-oscillator [MM3] [MM5]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Juno-6 [1] "Rudimentär prototyp" mon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Juno-60 (1982-83) [3] [har samples] [1] Trol den m varmast, fullast ljud. Ej MIDI.Mon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Juno-106 [10] analog synt [12] Poly, Full MIDI, "Mer digitalt" ljud än -60 [1] [18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Jupiter (1978-82) [3] (Jag tvivlar på att finns Jupiter utan -siffra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i/>
          <w:iCs/>
          <w:sz w:val="16"/>
          <w:szCs w:val="16"/>
          <w:lang w:val="sv-SE"/>
        </w:rPr>
        <w:t>Anm Jupiter/Juno: Jupiter dyr, Juno billigare serie. JX nyare. [1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Jupiter-4 {1] analog synt, 2 OSC, poly. "rudimentär protytyp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 xml:space="preserve">Jupiter-6 [12] [1] analog synt, 2 OSC, poly. MIDI (en av världens första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Jupiter-8 analog synt, 2 OSC, poly [1] [18] [MM3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JV-30 [MM4] digital, "analog-lik" [har samples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JV-35 [24] som JV-50 men annorlunda vad gäller MIDI på nåt sätt. "Digital synt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 xml:space="preserve">JV-50 [24]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JV-80 [MM3, MM4] sy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JV-90 [MM3] samplebaserad, ny [MM4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JV-880 [24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JV990 [MM3] (finns 1997) sy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JV-1000 [24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JV-1080 [MM3] syntmodul [har samples] samplebaserad [24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JV-2080 större kusin til 1080 [MM3] (finns 1997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JW-50 [24] samplebaserad workstation (1992-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JX-1 [24] (1992-) samplebaserad/LA-synt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JX-3P [12] [MM3] analog synt, 2 OSC. Första i JX-serien. Enkel MIDI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JX-8P [jag har samples] som JX-3P men mer avancerad o bättre MIDI-impl [1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JX-10 [1] som 2 JX-8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 xml:space="preserve">MC-4 [1] (MC står för Micro Composer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 xml:space="preserve">MC-202 synt [10] analog monosynt (som SH-101 men enklare) [13] [1] [18] + sequenc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MC-303 [MM5] "groovebox", bl a TR-808-, TR-909- och TB-303-ljud. Ny, samplebaserad. Finns 1997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MKS-7 [1] "Super Quartet", modul, ung = Juno 106 + TR-707  1984-, enkel MID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MKS-10 "Planet-P" Module [2] Analog pianomodul [1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MKS-20 [1] (1984-) Digitalt piano [24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 xml:space="preserve">MKS-30 Planet-S Module [2] = rackmont JX-3P m lite bättre MIDI "Planet-P" [1]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MKS-50 Synth Module [2] =Alpha Juno rackmonterad [1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MKS-70 [1] = JX-10 rackmont, men bättre MIDI (inkl sysex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 xml:space="preserve">MKS-80 [10] [18] = Som bra Jupiter, rackmont, full MIDI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MRS-2 Promars (1979-82) analog synt  [24], monoversion av Jupiter 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MSE-1 [24] string machine (1995-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MT-32 LA Synthesis Tone Module [2] (ca 1987-) [24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M-VS1 Vintage Module [MM3] (finns 1997) synt [www.rolandco] [24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Octapad II Drum Module [2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P55 [MM3] (finns 1997) sy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PMA-5 [24] digital workstation (1996-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Pro-E Intelligent Arranger (1989?-) PCM/sample-synt/trummaskin [24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Promars [1] synt: "prototyp" till Jupi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R-70 [24] trummask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R8 mkII trummaskin [har samples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RA-50 Intelligent Arranger [2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RD-500 [24] sy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RS-09 [1 under Korg Delta och Rol x0x] String/organ-synt, inte så br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RX-5 [24] sy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SCC-1 Sound Canvas MIDI Synthesizer [11] digital [12] [har samples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SC-7 [24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SC-33 Sound Canvas [MM6] ljudmodul m chorus o reverb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SC-50 [24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SC-55 Sound Canvas [har samples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SC-88 Sound Canvas [MM3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SC-155 [24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SH-1 [1] monosynt (SH står för synth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SH-2 [1] monosynt [OMD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SH-3 [1] monosy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SH-3a [1] monosy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SH-5 [2] [1] monosynt (den mest avancerade av SH-1 tom SH-101 ?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SH-7 [2] [10] [1] [18] monosy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SH-09 (1978-1989) [3] analog synt [12] [1] mono [OMD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SH-101 [12] analog synt [1] mono, 1 OS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SH-404 [1 x0x] polyfonisk synt, ej massproducera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SH-1000 [1] synt m preset (1973-) "Japans första synt" [22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SH-2000 [12] [1] analog synt m pres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SN-U110-15 ROM Sound Card [2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SVC-350 Vocoder [2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System 100 [1] modul-synt analo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System 100M (1978-83) [3] [1] modul-synt, helt olik 100 i utförande  o ljud. Analo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System 700 [1] modul-synt analo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TB-303 (bassynt?) [10] analog synt [12] [18] + sequencer [1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TR-66 [1] Trummask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TR-101 [har samples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TR-505 [1] Trummask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TR-606 Drumatix [har samples] [1] Trummaskin [OMD: Roland Drumatix Rhythm Unit, =samma väl?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TR-626 trummaskin [1] [har samples; låter digital...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TR-707 trummaskin [11] [1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TR-727 trummaskin [1] [har samples; låter digital...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TR-808 Rhythm Composer [har samples] Trummaskin [1] analo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TR-909 Rhythm Composer [har samples] Trummaskin [1] analog men har samples oxo enl [1, Boss DR110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U-20 [www.roland] samplebaserad [20] (1989-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U-110 [24] samplebaserad (ca 1987-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U-220 [12] digital syntmodu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vk-09 [1 x0x] electronic organ (dvs inte "riktig synt" ?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VP-330 [MM7] string machine analog (?) [Har samples som tillhör "VP"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VP-70 Voice Processor [2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X-50 [11] workstation [www.rolandco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X-80 [24] samplebasera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XP-10 [www.rolandco] multitimbral synt, finns ida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XP-50 {24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XP-80 [MM3] workstation [www.rolandco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sv-SE"/>
        </w:rPr>
        <w:t xml:space="preserve">RSF </w:t>
      </w: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(Ruben &amp; Serge Fernandez, Frankrik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Kobol [1] (1981-83) [3], 2 osc, finns keyboard och rack. Speciellt: kan svepa sreglöst mellan 2 vågform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(har även gjort Polyclavier keyboard och Polykobol I &amp; II, vilka ej nådde maknaden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SD-140 [1] samplebaserad trummask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sv-SE"/>
        </w:rPr>
        <w:t>SAKAT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DPM-48 digital trummaskin "ca '83 " [har samples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sv-SE"/>
        </w:rPr>
        <w:t xml:space="preserve">Raymond Scott </w:t>
      </w: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(en person; gjort 1 ex av varje ?!) (USA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Clavivox (1950-tal) keyboard + rörosc, skulle efterlikna Theremin-ljud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Electronicum-Scott (1962-) (ej att förväxla med Hohner Electronicum) full av reläer, 10x2 meter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sv-SE"/>
        </w:rPr>
        <w:t>SEER SYSTEM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Reality [24] (1997-) synt, aanlog/digital: sample och FM/PC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sv-SE"/>
        </w:rPr>
        <w:t>SEIK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DS-250 [4] dig synt med additiv syntes (1985-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sv-SE"/>
        </w:rPr>
        <w:t xml:space="preserve">SEQUENTIAL CIRCUITS </w:t>
      </w: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(USA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i/>
          <w:iCs/>
          <w:sz w:val="16"/>
          <w:szCs w:val="16"/>
          <w:lang w:val="sv-SE"/>
        </w:rPr>
        <w:t>Resterna köptes av Yamaha, sen av Korg [1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DrumTrax [1] 8-bit samplebaserad trummaskin, MID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Max [1] tidig billig multitimbral analog synt, besläktad med Six Trak; MID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Multitrack [1] multitimbral analog synt, 6 DC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Pro One (1980-81 ca) 1981-83 [3] monofonisk minisynt, ej MIDI; som Prophet 5 men mon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Prophet 5 (1978-84) [3] [10] analog synt [12] [OMD] [18] (bättre än 600, men het debatt hur stor skillnad...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ab/>
        <w:t>Rev 1 o 2 har helt annorlunda (mkt bättre) ljud än rev 3 [1]; CEM-chip (syntar m CEM-chip har likheter i ljudet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Prophet 600 [10] [18] världens första med MIDI [1], kom efter Prophet 5, mjukvarustyrd ADSR, CEM-chi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Prophet T8 [2] [1] som 600 men bättre, "deras analoga flaggskepp" (1983), 16VC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Prophey V [MM3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Prophet VS (1986-88) [3] [12]  samplebaserad "vector synthesis" [1] Yamaha SY-22 mfl o Korg WaveStation har samma tekni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ab/>
        <w:t xml:space="preserve">pga att SC köptes upp av dem; </w:t>
        <w:tab/>
        <w:t xml:space="preserve">"S&amp;H-kretsen åldras" "vi gjorde fel, så får aliasing; därför så bra bas"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Six Trak [10] [18] MIDI, 6VCO [1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Split-8 (1985-) [24] synt analo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Tom [har samples] [1] samplebaserad trummask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sv-SE"/>
        </w:rPr>
        <w:t>SER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Gör modulära syntar idag "mkt bätte än Doepfers, och dyrare" (analog el dig?) [1, Doepfer A-100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sv-SE"/>
        </w:rPr>
        <w:t>SI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AX-80 [1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Cruise [1] analog synt ("Arp-lik"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DK-70 [1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DK-80 [2] 2 kompletta polysyntar, MIDI [1] (fanns 1985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DK-600 [1]  analog synt/keyboa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EXP-80 [1] expander till DK-8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EXP-600 [1] expander till DK-6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Opera 6 [1] samma som DK-600 (?) [24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(De har även gjort en trummaskin [1]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sv-SE"/>
        </w:rPr>
        <w:t xml:space="preserve">SIMMONS </w:t>
      </w: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trummaskiner (Englan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MTX9 [1] =SDE Expander med MT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SDC-200 [1] (finns ej?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SDE Expander [1] samplebaserad rackmo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SDS1, SDS-2: aldrig sålda [1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SDS3 analog [1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SDS5 [1] analog (1981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SDS7 [1] analog/digital hybrid: mixar sample med analog vågfor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SDS8 [1] billigare variant av SDS-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SDS9 [1] MID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SDS200 [1] lite bättre än SDS-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SDS400 analog trummaskin [har samples], lite bättre än SDS-2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SDS800 [1] lite bättre än SDS-2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SDS1000 Drum Brain [2] [1] rackmo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SDX [1] samplebasera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Övr/tbh: [1]: EPB EPROM Blower, MTM Midi-Trigger-Midi-converter,  SDS6 sequencer, SPM.8:2,  drum pads [2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sv-SE"/>
        </w:rPr>
        <w:t>SOLT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MS60 [24] synt/trummaskin/workstation digital/analog: FM, additiv, subtraktiv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sv-SE"/>
        </w:rPr>
        <w:t>STUDIO-ELECTRONICS</w:t>
      </w: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ATC-1 [24] (1997-) analog synt, MID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SE-1 [1] analog racksynt, nyprod , lik Minimoog (och Oberheim SEM) men förbättra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MIDIMoog (1989-idag) [3] [MM5] tillv av Studio Electronics med delar från Mini Moog. [1] kallades senare MIDIMin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sv-SE"/>
        </w:rPr>
        <w:t>STYLOPH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Enkelt monofoniskt instrument, knappast riktig synt. Bowie i "space oddity". [23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sv-SE"/>
        </w:rPr>
        <w:t xml:space="preserve">The Synket </w:t>
      </w: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[22] världens första portabla VCO (1 ex?) (1963) (Englan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sv-SE"/>
        </w:rPr>
        <w:t>SYNTECN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TeeBee [1] TB303-kopia, MIDI; verkar mer TB303-lik än Novation Bass Station (pga filtren) [24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sv-SE"/>
        </w:rPr>
        <w:t>SYNT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Syrinx [24] (1980-) analog synt, holländsk, avancerad, (5 ex reissue 1995 utan keyboar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sv-SE"/>
        </w:rPr>
        <w:t>TAM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 xml:space="preserve">Techstar-serien [1] analogt modulärt trummaskin-system: TSQ1000 Sequencer Brain, TS206 - 2 voice Toms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ab/>
        <w:t>TS204 - Synth/hand clap, TS202 - Bass/rimshot ???, TS305 - Three toms, and ??, TS303 - Five voice [24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sv-SE"/>
        </w:rPr>
        <w:t>THEREM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 xml:space="preserve">(urspr 1922; marknadsf av RCA 30-talet; säljs än av bl a herr Moog i byggsats) [MM3]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ab/>
        <w:t>(Läs mer på http://www.Nashville.Net/~theremin/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sv-SE"/>
        </w:rPr>
        <w:t>TECHNIC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KN650 [24] sy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sv-SE"/>
        </w:rPr>
        <w:t>TEISC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s60f [24] analog synt (ca 1984-) "licensed by ARP s 60 f", ovanli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110f [24] (1981-83) storebror till Kawai S100! analog, 2 rös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sv-SE"/>
        </w:rPr>
        <w:t>TRIADE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Muse [24] (1970-) analog synt, automatisk notgenerering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sv-SE"/>
        </w:rPr>
        <w:t>Turtle Beach ljudkort</w:t>
      </w: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 xml:space="preserve"> (ägs av Voyetra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Multisound Proteus 1/XR synthesizer [11] = EMU Proteus-ljud enl [12] 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sv-SE"/>
        </w:rPr>
        <w:t>ULT-SOU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DS-4 [24] (1978-) analog percussion-synt/trummaskin, primitiv FM, 4 rös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sv-SE"/>
        </w:rPr>
        <w:t xml:space="preserve">UNIVOX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MaxiKorg Synth [2] (Jfr Korg MaxiKorg... är = Korg?!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Micro-Rhythmer 12 [12] är analog trummask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(Enl [22] är Univox en rörbaserad apparat (synt?) från 1940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sv-SE"/>
        </w:rPr>
        <w:t>VO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V3 [24] (1995-) synt digital/additiv analog, "portabelt alternativ till B3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sv-SE"/>
        </w:rPr>
        <w:t>VOYETRA</w:t>
      </w: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 xml:space="preserve"> [1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Hette Octave när man gjorde syntar; se ovan. [15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(Äger Turtle Beach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sv-SE"/>
        </w:rPr>
        <w:t>WALDORF</w:t>
      </w: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 xml:space="preserve"> [14] (av Wolfgang Palm från PPG, 1980-) (Tysklan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Wave [MM5] [1] modulär wavetable-baserad synt, efterföljare till MicroWa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MicroWave [18] [1] wavetablebaserad synt, MID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Pulse [1] monofonisk analog racksynt, 3osc, MIDI, 1995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sv-SE"/>
        </w:rPr>
        <w:t xml:space="preserve">WURLITZER </w:t>
      </w: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(USA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Side Man [22] den första kommersiella elektroniska rytmmaskinen (1960-), 10 inbyggda ljud + "sequencer" med 12 v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sv-SE"/>
        </w:rPr>
        <w:t xml:space="preserve">YAMAHA </w:t>
      </w: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(Japan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AN1x [MM3] (finns 1997) synt DSP-baserad analogemuler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CP-30 Electronic Piano  [2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CP-70B [1] Electric Grand Pian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CS-01 [1] liten mono analog sy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CS-01-II "MicroMonophonic Synthesizer" [2] [1] "kanske Yamahas sista analoga", ej MIDI, PWM-teknik (ej PCM!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CS-1X [24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CS-5 gammal analog synt [har samples] [18] [1] mon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CS-10 [24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CS-15D [1] Dual channel synthesizer ("1970-talets början") mono/2 VCO, analo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CS-30 [1] (1977-82 ca) synt, 2 os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CS-40M [1] lillebror till CS-70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CS-50 analog synt [18] [1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CS-60 [1] [4] (1977-) analog polyfonsik synt, den första med min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CS-70M [12] [2] [1] analog synt (kallas även CS-70), sequencer, 12os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CS-80 [1] som CS-70 men bättre klaviatur m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CX5M [DS] [24] dator med DX9 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cz5000 [MM4] äldre synt m MID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DB50XG [15] WaveTable-upgrade-kort för SoundBlas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DD-12 Digital Drum Set [2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DD-14 Digital Drum Set [2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DSR2000 [24] sy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DX-1 [1] som 2 DX-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DX-5 [1] som DX-1 men sämre klaviat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DX-7 MK I (1984-88) [8] [1] FM-synt, 6 operatorer, bra MID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DX-7 MK II [MM4] FM-synt [1] senare utgåva av DX-7, plasti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DX-7 MK II FD [1] som MK II med flopp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DX-9 [1] som DX-7 men bara 4 operator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DX-11 [har samples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DX-21 [24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DX-27 synt [11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DX-100 Portable Synthesizer [2] [1 bild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EMT-10 [24] syntmodu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FB-01 FM Synthesis Tone Module [2] [1] 4 operator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MU5 [MM3] (finns 1997) sy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MU10E [MM4] ljudmodul samplebaserad, för MIDI el PC-por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PTX-8 Percussion Tone Generator/Trigger Module [2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PSR-70 [24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PSR-85 [24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PSR-320 [24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PSR-450 [24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PSR-465 [24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PSR-500 [24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PSR-510 [24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PSR-790 [24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PSR-7000 [24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RM-50 [1] "vågformsbaserad rytm-synt", trumljud (+mer?), MIDI; editerbara ljud...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RX-5 [1] [har samples] samplebaserad trummaskin (mitten av 80-talet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RX-11 [1] trummaskin, MIDI, 29 lju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RX-15 [1] trummask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RX-21L trummaskin "Latin percussion-modul" [har samples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RY-10 [har samples] trummask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RY-30 [1] kombinerad digital trummaskin/sequenc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QS-300 [1] digital synt, (uppskattad), poly=32, sequencer, 932 ljud, ej billi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SK-10/20-series [1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SK-20 [MM7] string machine analo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SK-30 [1] fett ljud, före  MID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SK-50D [1] fett ljud, före  MID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SW60XG [24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SY/TG anm: SY med keyboard, TG utan ("Tone Generator") [1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SY-22 [1] samplebaserad synt med "vektorsyntes", se TG-3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SY-35 [1] samplebaserad synt med "vektorsyntes", se TG-3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SY/TG-55 [har samples] [1] samplebaserad [24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SY/TG-77 [1] kombinerad FM/PCM-synt, mer avancerad än DX-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SY-85 [har samples] [se i hjälpen till CONVERT] synt/workstation [MM4] synt m sampler [MM7] (TG-85 finns ej) [1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SY-99 [se i hjälpen till CONVERT + @NEURO] FM-synt [1], släkt med SY-77 (samma filformat/DS) men även sampler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TG-33 [1] samplebaserad synt med "vektorsyntes", släkt med Sequential Prophet VS (se [1] och pro_vs.txt) (SY33 finns ej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TG-100 [1] (SY-100 finns ej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TG-300 [24] modu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TG-500 [1] som 2 SY-8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TQ-5 [24] modu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TX-7 [1] DX-7 utan keyboa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TX-802 [1] DX-7 MK II i ra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TX816 (1983-86) [3] 8st DX-7 i ett rack [1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TX-81Z FM-synt 4 operatorer [har samples] [1] "kan välja vågform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VL1 [MM3] (finns 1997) "Physical modelling synth" [har samples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V50 [24] synt/workst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W5/7-serien [1] syntar som kom efter SY/TG-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WT-11 [24] Wind Syn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YS20 [24] synt/workst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sv-SE"/>
        </w:rPr>
        <w:t>EJ INSORTERAT/EJ SYNTAR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i/>
          <w:iCs/>
          <w:sz w:val="16"/>
          <w:szCs w:val="16"/>
          <w:lang w:val="sv-SE"/>
        </w:rPr>
        <w:t xml:space="preserve">Samplers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Akai: [19] [1] nyare: S2000, S3000XL, CD3000XL, S3200XL; äldre: S01, S2800, S2800i, S3000,  S3200 all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ab/>
        <w:t>dessa har dock samma chip (S3000). Ännu äldre: S1000-serien. Andra: S612, S900 [24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Casio: FZ-1 sampler [MM3] [jag har blåssamples] [1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ab/>
        <w:t>FZ-10m [1] rackvariant av FZ-1, "trol Casios kraftfullaste synt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ab/>
        <w:t>FZ-20m [1] racksynt, som FZ-10m med SCSI ungefä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ab/>
        <w:t>SK-1 och SK-100 [24] sampl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Digidesign: SampleCell II prof. sample-playback-kort för PC o Mac [19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 xml:space="preserve">E-mu: </w:t>
        <w:tab/>
        <w:t>[1] datumordn: Emulator, Emulator II, Emax, Emulator III, Emax II, EIIIx, ESI-32, Emulator IV (EIV), e6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ab/>
        <w:t xml:space="preserve">[sett i Luthman 97] [19]: E4K, E4X, E4X Turbo, e6400, ESI-32SCSI 2.0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Ensoniq: ASR-10 och besläktade/samma serie [19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ab/>
        <w:t>ASR-10 sampler [MM5] ASR-serien = fullfjädrade samplers [17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ab/>
        <w:t>16+ sampler [MM6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Fairlight: [14] CMI series II sampler [har samples], IIx (1979-) series III (CMI) (1986-87-); alla heter visst CMI (Australien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Korg: DSS-1 Korgs enda sampler [1] = som DW8000 med osc ersatta av samples... DSM-1 rackversion av DSS-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Kurzweil: K2000, K2VX, K2500 ("Alla använder V.A.S.T Sound Architecture") [19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Peavy: DPM SP/SP Plus sample player, SXII sampling input module. "Old technology..." [19] , SP1 [24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 xml:space="preserve">Roland: DJ70MkII, S-760 [19], S-770, S-50, S-330, S-550, W-30 [www.roland], DJ-70 [MM4] sampler, gillar Jarre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ab/>
        <w:t xml:space="preserve">tillhör S-serien </w:t>
        <w:tab/>
        <w:t>enligt[@WATLOO], S-750, S-10, S-220 [@SBKARCH MKS-100], JS- [24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ab/>
        <w:t>MKS-100 [1] = rackmont S-10-sampler, MKS-220 [1] = rackmont sampler, ung 2st MKS-100 "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ab/>
        <w:t>s-50 och s-550 12-bit, s-770 16-bit [sett i mina ljudfiler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Sequential: Prophet 2000 12-bits sampler [1] m klaviat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ab/>
        <w:t>Prophet 2002 12-bits sampler [1] MIDI-rackmodu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ab/>
        <w:t>Prophet 3000 16-bits sampler [1] mindre vanli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Yamaha: A-3000 ny ("har gjort samplers för länge sen också, men inte på ett tag") [19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ab/>
        <w:t>A3000 [MM3, MM4] (ny 1997) sampl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ab/>
        <w:t>TX-16W sampler [sett i hjälpen till CONVERT] [1] (Typhoon = förbättrat operativsystem till TX-16W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i/>
          <w:iCs/>
          <w:sz w:val="16"/>
          <w:szCs w:val="16"/>
          <w:lang w:val="sv-SE"/>
        </w:rPr>
        <w:t>Elpianon, elorglar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Hohner E7 Clavinet/Pianet Duo [2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Hohner Student Accordion [2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Hohner Piano 26 Melodica [2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Hammond M3 Organ [2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Hammond B3 Organ - klassisk [Luthman 97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Hammond nyprod: XB-3 = digital B-3, XM-1 = dito modul, XB-2 digital org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Hammond-Suzuki XM-1 &amp; XM-1C [24] bra digitala Hammond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Roland EP50 Pian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Technics SX-170 digitalt piano [sett GP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Vox Super Continental Organ [2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Vox Continental organ [har Doors spelat på, enl en www-sida om dem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Vox Organ [OMD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Farfisa Compact-Duo Organ [2+själv sett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i/>
          <w:iCs/>
          <w:sz w:val="16"/>
          <w:szCs w:val="16"/>
          <w:lang w:val="sv-SE"/>
        </w:rPr>
        <w:t>Än så länge ej insorterade (bekräftas)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Freeman String Synthesizer [2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Ionic Performer Synthesizer [2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Keytek CTS-2000 Synthesizer [2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Steiner Electronic Valve Instrument with Microcon Synthesizer [2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i/>
          <w:iCs/>
          <w:sz w:val="16"/>
          <w:szCs w:val="16"/>
          <w:lang w:val="sv-SE"/>
        </w:rPr>
        <w:t>Ej syntar (MIDI-klaviatur, Voice Transformer mm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Akai: MX-73 keyboard controller [1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 xml:space="preserve">Alesis: Quadraverb [1] effektenhet, MMT-8 [1, Kawai]  MIDI-sequenc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Boss VT-1 Voice Transformer [15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Boss SE-70 [1] effect unit (phaser, chorus, distortion, amp simulation, vocoder, EQ, reverb mm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Casio DZ-1 MIDI Drum Translator [2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Cheetah [24] MK7va klaviatur (står även bland Ensoniqs prylar!!!), SX-16 sampl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Doepfer [1] MAQ-16 sequenc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Electro-Harmonics gjorde ej syntar men många effektapparater mm. [1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Encore Gör tillsatser till kända syntar, t ex som gör att en gammal Oberheim får MIDI eller en Jupiter kan mer [1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Eventide [1] effektenhe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Kawai [1] Q-80 sequencer; midi-faders; MDK-61 MIDI-controll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Kenton Electronics [1] Pro-2, Pro-4 CV-converters (till MIDI?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Korg DVP-1 MIDI Vocal Processor [2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Korg MEX-8000 Expander Bank [2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Lexicon [1] effektenheter (Reflex, Vortex, JamMan: reverb mm; tydligan bra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Mu-Tron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sv-SE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(Musictronics, Rosemont, New Yersey)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sv-SE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Bi-Phase [1] en s k "phasor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Music-and-More [1] VF11 analog vocoder (har sample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Oberheim Echoplex Digital Pro [1] effektlåda, kan sampla, fördröja m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Oxford OSCar [1] verkar vara operativsystem, men för vad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Peavey [1] PC-1600 MIDI-controll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Paia [1]: Vocoder; Finger Drum (pads som ger styrsignal till analog synt); MidiDrum computer (=&gt; MIDI ur Finger Drum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Quasimidi Cyber 6 [MM4] MIDI-klaviat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Resource Vocoder [24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Roland A50 masterklaviatur [MM3], CSQ-600 analog seq [1], PC-200 mkII klaviat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ab/>
        <w:t>MC-8 [1] CPU-styrd sequencer, analo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ab/>
        <w:t>MSQ-100 [1] sequencer digit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Sennheiser VSM-201 Vocoder [1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Sequential: 700 (programmer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Serge [14] TKB analog seguencer [1]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Soundmaster [1] SR-88: fattar ej vad det är, synkbox? synt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Synton Syrinx [1] Vocoders (företaget gick under 1989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TC-Electronic [1] TC-1210, TC-2290 effektenhe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Texas Instruments: Speak&amp;Spell-maskin kan byggas om till "synt" för bl a trumljud, se spekspel.tx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Yamaha [1]: QY-...=sequencers; KX-5 MIDI-keyboa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i/>
          <w:iCs/>
          <w:sz w:val="16"/>
          <w:szCs w:val="16"/>
          <w:lang w:val="sv-SE"/>
        </w:rPr>
        <w:t>Tror ej är syntar (OID elpianon, elorglar, MIDI icke-ljud-moduler mm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Keytek (Gibson) CTS-1000G MIDI Module [2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RMI 300B Electra-Piano [2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  <w:t>Alpha Syntauri Digital Synthesizer Systems (mont i dator) [2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sz w:val="16"/>
          <w:szCs w:val="16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16"/>
          <w:szCs w:val="16"/>
          <w:lang w:val="sv-SE"/>
        </w:rPr>
      </w:pPr>
      <w:r>
        <w:rPr>
          <w:rFonts w:eastAsia="Times New Roman" w:cs="Times New Roman" w:ascii="Times New Roman" w:hAnsi="Times New Roman"/>
          <w:i/>
          <w:iCs/>
          <w:sz w:val="16"/>
          <w:szCs w:val="16"/>
          <w:lang w:val="sv-S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