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736" w:hanging="0"/>
        <w:jc w:val="left"/>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0         . 1'      Aircooled</w:t>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736" w:hanging="0"/>
        <w:jc w:val="left"/>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scription DHA 400 (dielect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HF-generator DHA 400 has a rated output of max. 40 k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generator consists of 3 units, oscillator-, power- and control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oscillator is enclosed in a aluminum cabinet, one side is fitted with a removable panel.  The powerunit is contained in two mounted cabinets, one of them contains rectifier and the highvoltage transformer, the other cabinet contains contactors and supervision units.  The anode and gridcurrent instruments and control switches are placed in the control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24"/>
          <w:szCs w:val="24"/>
        </w:rPr>
        <w:t xml:space="preserve">Technical data: </w:t>
      </w:r>
      <w:r>
        <w:rPr>
          <w:b w:val="false"/>
          <w:bCs w:val="false"/>
          <w:i w:val="false"/>
          <w:iCs w:val="false"/>
          <w:caps w:val="false"/>
          <w:smallCaps w:val="false"/>
          <w:strike w:val="false"/>
          <w:dstrike w:val="false"/>
          <w:outline w:val="false"/>
          <w:vanish w:val="false"/>
          <w:sz w:val="20"/>
          <w:szCs w:val="20"/>
        </w:rPr>
        <w:t>Electrical connection: as specified 220-50OV 3 phase, 50Hz or 60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wer consumption at maximum output power: 70 k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equency: app. 13,56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scillator tube: ITL 1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tifiers: Silicon di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016" w:leader="none"/>
          <w:tab w:val="left" w:pos="2880" w:leader="none"/>
          <w:tab w:val="left" w:pos="3888" w:leader="none"/>
          <w:tab w:val="left" w:pos="4896"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mensions (mm):</w:t>
        <w:tab/>
        <w:t>length</w:t>
        <w:tab/>
        <w:t>height</w:t>
        <w:tab/>
        <w:t>depth</w:t>
        <w:tab/>
        <w:t>weight (kg)</w:t>
      </w:r>
    </w:p>
    <w:p>
      <w:pPr>
        <w:pStyle w:val="Normal"/>
        <w:tabs>
          <w:tab w:val="clear" w:pos="720"/>
          <w:tab w:val="left" w:pos="2016" w:leader="none"/>
          <w:tab w:val="left" w:pos="2880" w:leader="none"/>
          <w:tab w:val="left" w:pos="3888" w:leader="none"/>
          <w:tab w:val="left" w:pos="4896"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scillator:</w:t>
        <w:tab/>
        <w:t>860</w:t>
        <w:tab/>
        <w:t>2000</w:t>
        <w:tab/>
        <w:t>630</w:t>
        <w:tab/>
        <w:t>300</w:t>
      </w:r>
    </w:p>
    <w:p>
      <w:pPr>
        <w:pStyle w:val="Normal"/>
        <w:tabs>
          <w:tab w:val="clear" w:pos="720"/>
          <w:tab w:val="left" w:pos="2016" w:leader="none"/>
          <w:tab w:val="left" w:pos="2880" w:leader="none"/>
          <w:tab w:val="left" w:pos="3888" w:leader="none"/>
          <w:tab w:val="left" w:pos="4896"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werunit:</w:t>
        <w:tab/>
        <w:t>2050</w:t>
        <w:tab/>
        <w:t>2000</w:t>
        <w:tab/>
        <w:t>450</w:t>
        <w:tab/>
        <w:t>800</w:t>
      </w:r>
    </w:p>
    <w:p>
      <w:pPr>
        <w:pStyle w:val="Normal"/>
        <w:tabs>
          <w:tab w:val="clear" w:pos="720"/>
          <w:tab w:val="left" w:pos="2016" w:leader="none"/>
          <w:tab w:val="left" w:pos="2880" w:leader="none"/>
          <w:tab w:val="left" w:pos="3888" w:leader="none"/>
          <w:tab w:val="left" w:pos="4896"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trolbox:</w:t>
        <w:tab/>
        <w:t>700</w:t>
        <w:tab/>
        <w:t>500</w:t>
        <w:tab/>
        <w:t>250</w:t>
        <w:tab/>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