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Description IHA 6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HF-generator IHA 60 has a rated output of max. 6 k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nclosed in a aluminiumeabinet.  Two sides of the generator are fitted with removable pane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ontrols, instruments, HF-tenninal and signal lamps are placed on the front of the generator, the mainsand water-connections on the opposite side.  The output power is continuous regulated from 10 to 100%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ne generator is equipped with a over load circuit breaker to avoid overloading and its also equipped with a time relay for the HF-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echnical data: Electrical connection: as specified 220-50OV 3 phase, 50Hz or 60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Power consumption at maximum output power: 12 k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Frequency: app.  I M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Oscillator tube: YD 1162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1152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Rectifiers:</w:t>
        <w:tab/>
        <w:t>Silicon dio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2"/>
          <w:lang w:val="en-GB"/>
        </w:rPr>
        <w:t xml:space="preserve">Weight: app. 250 kg.                           </w:t>
      </w:r>
      <w:r>
        <w:rPr>
          <w:rFonts w:cs="Times New Roman" w:ascii="Times New Roman" w:hAnsi="Times New Roman"/>
          <w:sz w:val="14"/>
          <w:u w:val="single"/>
          <w:lang w:val="en-GB"/>
        </w:rPr>
        <w:t>660</w:t>
      </w:r>
      <w:r>
        <w:rPr>
          <w:rFonts w:cs="Times New Roman" w:ascii="Times New Roman" w:hAnsi="Times New Roman"/>
          <w:sz w:val="14"/>
          <w:lang w:val="en-GB"/>
        </w:rPr>
        <w:t xml:space="preserve">   860     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Water consumption: app. 8-9 I/m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1584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. Power control,</w:t>
        <w:tab/>
        <w:t>8. Start BF.</w:t>
      </w:r>
    </w:p>
    <w:p>
      <w:pPr>
        <w:pStyle w:val="Normal"/>
        <w:tabs>
          <w:tab w:val="clear" w:pos="720"/>
          <w:tab w:val="left" w:pos="1584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2. Anode current.</w:t>
        <w:tab/>
        <w:t>9. Switch man-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3. Grid current.</w:t>
        <w:tab/>
        <w:t>timerelay,</w:t>
      </w:r>
    </w:p>
    <w:p>
      <w:pPr>
        <w:pStyle w:val="Normal"/>
        <w:tabs>
          <w:tab w:val="clear" w:pos="720"/>
          <w:tab w:val="left" w:pos="1584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4. Lamp control</w:t>
        <w:tab/>
        <w:t>10. Timerelay.</w:t>
      </w:r>
    </w:p>
    <w:p>
      <w:pPr>
        <w:pStyle w:val="Normal"/>
        <w:tabs>
          <w:tab w:val="clear" w:pos="720"/>
          <w:tab w:val="left" w:pos="144" w:leader="none"/>
          <w:tab w:val="left" w:pos="1584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ab/>
        <w:t>voltage.</w:t>
        <w:tab/>
        <w:t>I 1. Mains breaker.</w:t>
      </w:r>
    </w:p>
    <w:p>
      <w:pPr>
        <w:pStyle w:val="Normal"/>
        <w:tabs>
          <w:tab w:val="clear" w:pos="720"/>
          <w:tab w:val="left" w:pos="1584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5. Lamp ready.</w:t>
        <w:tab/>
        <w:t>12. Power outpu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hanging="1296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6. Lamp HF.</w:t>
        <w:tab/>
        <w:t>13. Grid contro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7. Stop H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09:12:00Z</dcterms:created>
  <dc:creator/>
  <dc:description/>
  <dc:language>en-US</dc:language>
  <cp:lastModifiedBy>Ann-Sofi Telenius</cp:lastModifiedBy>
  <dcterms:modified xsi:type="dcterms:W3CDTF">1998-05-12T09:47:00Z</dcterms:modified>
  <cp:revision>2</cp:revision>
  <dc:subject/>
  <dc:title/>
</cp:coreProperties>
</file>