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Cool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system KS 92.0100-P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cript'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closed cooling system KS 92.0100-PV is made for cooling of HF-gencrators and similar equipment where a clean cooling water and controlled temperature is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chnica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a: The unit is built on a welded construction and consists o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mp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BNMD 20/14OAE, with a capacity of 80 I/min. at 32 Mvp, motor 0,56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n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stainless steel containing 30 litr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eat exchanger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B 25X30 Swcp Reheat with cooling plates of stainless ste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rmost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AVTA 20, adjustable between 25-65 degrees 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components having contact wilh water are made of non-rusting material such as copper, brass and stainless steel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igh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. 50 kg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Ta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Pump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hermostat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otor protecto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Heat exchange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