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  <w:u w:val="single"/>
        </w:rPr>
        <w:t xml:space="preserve">i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ve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e n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>15kW HF-gen. with melting furna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nduction melting equipment is specially designed for melting of metals in research laboratories.  Melting can be effected either in vacuum or in a gas atmosphere.  The design of the furnace permits it to be repeatedly evacuated and flushed with gas.  The system evacuation-gas-evacuation-etc., offers great advantages, particularly when melting oxidation-sensitive samples, such as ferro-alloys, with a large area (powder).  The oxygen is "washed" away efficient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lting furnace is particularly wellsuited for the preparation o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cial reference, monitor and settingup samples for spectrometric analys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cial samples for testing of raw materials, e.g. scrap and ferroalloys. * Slag samples via fusion with borax. * Development of new types of material. * Melting of powd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