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Sep 1998 12:48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Sep 1998 12:48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seinfeld.com/ H|http://home1.swipnet.se/~w-14263/index.html H|http://www.sr.se/p3/program/hassan/ H|http://home5.swipnet.se/~w-52547/ H|http://www.adambertil.com/ H|http://www.hultsfred.se/users/c/can/jokes.htm H|http://www.angelfire.com/ky/jarco/vitsar.html H|http://hem.passagen.se/antalh/hum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seinfeld.com/ NHHS|http://home1.swipnet.se/~w-14263/index.html NHHS|http://www.sr.se/p3/program/hassan/ NHHS|http://home5.swipnet.se/~w-52547/ NHHS|http://www.adambertil.com/ NHHS|http://www.hultsfred.se/users/c/can/jokes.htm NHHS|http://www.angelfire.com/ky/jarco/vitsar.html NHHS|http://hem.passagen.se/antalh/hum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illar du inte att skratta och att ha kul då borde du sluta läsa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illar du inte att skratta och att ha kul då borde du sluta läsa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