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filen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drawing>
          <wp:inline distT="0" distB="0" distL="0" distR="0">
            <wp:extent cx="4100830" cy="3075305"/>
            <wp:effectExtent l="0" t="0" r="0" b="0"/>
            <wp:docPr id="1" name="bilder%2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r%200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Fullständigt namn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lf Jörgen Johanss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meknamn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ff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Ålder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0+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rbete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Ja!!!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Favorit rätt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xfilé med Potatisgratäng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yssnar på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hirley Clamp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Position?</w:t>
      </w:r>
    </w:p>
    <w:p>
      <w:pPr>
        <w:pStyle w:val="Heading1"/>
        <w:jc w:val="left"/>
        <w:rPr/>
      </w:pPr>
      <w:r>
        <w:rPr/>
        <w:t>Mittfä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odeklubb?</w:t>
      </w:r>
    </w:p>
    <w:p>
      <w:pPr>
        <w:pStyle w:val="Heading1"/>
        <w:jc w:val="left"/>
        <w:rPr/>
      </w:pPr>
      <w:r>
        <w:rPr/>
        <w:t>Älmhult IF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dra Klubbar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restad IF, Älmhult IF, Pjätteryd IF och en rödvit klubb i närheten av kvarnavallen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ästa minnet från VIF?</w:t>
      </w:r>
    </w:p>
    <w:p>
      <w:pPr>
        <w:pStyle w:val="Heading1"/>
        <w:jc w:val="left"/>
        <w:rPr/>
      </w:pPr>
      <w:r>
        <w:rPr/>
        <w:t xml:space="preserve">När VIF vann 5:an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änskapsmatch mot Östers IF på Kvarnavalle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ästa fotbollsminnet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Åttondelsfinal mot Malmö FF i svenska cupen, som spelar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ästa motspelare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ders Palmér Malmö FF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ästa medspelare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ats ”Svingen” Svensson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Funktion i VIF nu och förr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ela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enior tränare 3 å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yrelsen 5 å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ngdomstränare 3 å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ågot vi inte visste om Ulf Johansson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r fått rött kort efter att han bröstat ner domaren under match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römuppställning i VIF genom tiderna?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Knut Lange</w:t>
      </w:r>
    </w:p>
    <w:p>
      <w:pPr>
        <w:pStyle w:val="Heading1"/>
        <w:jc w:val="left"/>
        <w:rPr/>
      </w:pPr>
      <w:r>
        <w:rPr/>
        <w:t>Kristian Pettersson   Daniel Åström   Peter Åberg   Hans Finnhu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rister Finnhult  Kristoffer Åström  Leif Johansson  Lasse Johanss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Dan Ingvarsson, Rolf Lang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Tidernas Bästa fotbolls spelare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aradon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 tackar Uffe Johansson för intervjun och för allt stö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9:47:00Z</dcterms:created>
  <dc:creator> </dc:creator>
  <dc:description/>
  <dc:language>en-US</dc:language>
  <cp:lastModifiedBy>Emma &amp; Kristoffer </cp:lastModifiedBy>
  <dcterms:modified xsi:type="dcterms:W3CDTF">2005-08-14T19:47:00Z</dcterms:modified>
  <cp:revision>2</cp:revision>
  <dc:subject/>
  <dc:title>Profilen</dc:title>
</cp:coreProperties>
</file>