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ÖRSNACK</w:t>
      </w:r>
    </w:p>
    <w:p>
      <w:pPr>
        <w:pStyle w:val="Normal"/>
        <w:rPr>
          <w:sz w:val="32"/>
        </w:rPr>
      </w:pPr>
      <w:r>
        <w:rPr>
          <w:sz w:val="32"/>
        </w:rPr>
      </w:r>
    </w:p>
    <w:p>
      <w:pPr>
        <w:pStyle w:val="Normal"/>
        <w:rPr>
          <w:sz w:val="32"/>
        </w:rPr>
      </w:pPr>
      <w:r>
        <w:rPr>
          <w:sz w:val="32"/>
        </w:rPr>
        <w:t xml:space="preserve">Barfota fram, barfota bak, första övernattningen någonsin, långlopp, </w:t>
        <w:br/>
        <w:t xml:space="preserve">kortlopp, voltstart eller auto? Det är mycket att fundera över när </w:t>
        <w:br/>
        <w:t>MILJONERNA åter ska fördelas. Den som analyserar bäst är oftast den som lyckas. Kommer Järvsöfaks se ut som en rund miljon när han kommer in på upploppet eller ligger han fast i ryggen på ledaren? Segern är kanske inte så säker som man kan tro... Victory Tilly har väl inte bästa formen för tillfället, men nog har han slagit bättre konkurrenter förr även om toppformen inte funnits där. På lördag 17.25 får vi svaret. Håll u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4:21:00Z</dcterms:created>
  <dc:creator>Emma &amp; Kristoffer </dc:creator>
  <dc:description/>
  <dc:language>en-US</dc:language>
  <cp:lastModifiedBy>Emma &amp; Kristoffer </cp:lastModifiedBy>
  <dcterms:modified xsi:type="dcterms:W3CDTF">2005-10-07T04:21:00Z</dcterms:modified>
  <cp:revision>2</cp:revision>
  <dc:subject/>
  <dc:title>FÖRSNACK</dc:title>
</cp:coreProperties>
</file>